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3370</wp:posOffset>
            </wp:positionH>
            <wp:positionV relativeFrom="paragraph">
              <wp:posOffset>-375285</wp:posOffset>
            </wp:positionV>
            <wp:extent cx="1407160" cy="153797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0" r="-5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</w:rPr>
        <w:t>Общество с ограниченной ответственностью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«Архитектон»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идетельство № 0274.04-2010-7604082584-П-099 от 27.12.2011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</w:p>
    <w:p>
      <w:pPr>
        <w:pStyle w:val="Normal"/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ind w:left="56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Проект планировки  территории ограниченной улицами Никитской, Скворцова, Свердлова, проездом Никитским.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 2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по обоснованию проекта планировки.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2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5125</wp:posOffset>
            </wp:positionH>
            <wp:positionV relativeFrom="paragraph">
              <wp:posOffset>236220</wp:posOffset>
            </wp:positionV>
            <wp:extent cx="2353310" cy="82613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7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6380</wp:posOffset>
            </wp:positionH>
            <wp:positionV relativeFrom="paragraph">
              <wp:posOffset>-391160</wp:posOffset>
            </wp:positionV>
            <wp:extent cx="1408430" cy="154241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Общество с ограниченной ответственностью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«Архитектон»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993" w:hanging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видетельство № 0274.04-2010-7604082584-П-099 от 27.12.2011г.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ект планировки  территории ограниченной улицами Никитской, Скворцова, Свердлова, проездом Никитским.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м 2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по обоснованию проекта планировки.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2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директор                                                                                   П.К. Гребенщиков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архитектор проекта                                                                             М.А. Вершинин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инженер проекта                                                                                         А.Е. Долгов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left="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7</w:t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60945" cy="10681335"/>
          <wp:effectExtent l="0" t="0" r="0" b="0"/>
          <wp:wrapNone/>
          <wp:docPr id="4" name="WordPictureWatermark2539830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539830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0945" cy="10681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2:20:00Z</dcterms:created>
  <dc:creator>*</dc:creator>
  <dc:description/>
  <dc:language>en-US</dc:language>
  <cp:lastModifiedBy>vermax57@gmail.com</cp:lastModifiedBy>
  <cp:lastPrinted>2015-11-26T14:34:00Z</cp:lastPrinted>
  <dcterms:modified xsi:type="dcterms:W3CDTF">2017-01-22T12:32:00Z</dcterms:modified>
  <cp:revision>3</cp:revision>
  <dc:subject/>
  <dc:title/>
</cp:coreProperties>
</file>