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Костром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 2025 года № ____</w:t>
      </w:r>
    </w:p>
    <w:p>
      <w:pPr>
        <w:pStyle w:val="Style25"/>
        <w:ind w:left="482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КУМЕНТАЦИЯ ПО ПЛАНИРОВКЕ ТЕРРИТОРИИ,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НОЙ УЛИЦАМИ СВЕРДЛОВА, СКВОРЦОВА, НИКИТСКОЙ, ПРОЕЗДОМ НИКИТСКИМ</w:t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МЕЖЕВАНИЯ ТЕРРИТОРИИ</w:t>
      </w:r>
    </w:p>
    <w:p>
      <w:pPr>
        <w:pStyle w:val="Style2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8"/>
          <w:szCs w:val="28"/>
        </w:rPr>
        <w:t>Основная часть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текстовой части проекта межевания территории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</w:t>
      </w:r>
      <w:r>
        <w:rPr>
          <w:color w:val="000000"/>
          <w:sz w:val="26"/>
          <w:szCs w:val="26"/>
        </w:rPr>
        <w:t>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ведения о местоположении границ образуемых земельных участ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99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 П</w:t>
      </w:r>
      <w:r>
        <w:rPr>
          <w:b/>
          <w:color w:val="000000"/>
          <w:sz w:val="26"/>
          <w:szCs w:val="26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984"/>
        <w:gridCol w:w="5103"/>
      </w:tblGrid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      </w:t>
            </w:r>
            <w:r>
              <w:rPr>
                <w:color w:val="00000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ловны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ого участка, 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соб образования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ого участка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земельного участка путем перераспределения земельного участка с кадастровым номером 44:27:040637:25 и земель, государственная собственность на которые не разграничена, площадью 574 кв.м с целью исключения чересполосицы между красной линией и границей исходного земельного участк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ование земельного участка путем перераспределения земельного участка с кадастровым номером 44:27:040637:40 и земель, государственная собственность на которые не разграничена, площадью 197 кв.м с целью исключения чересполосицы между красной линией и границей исходного земельного участк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земельного участка путем перераспределения земельного участка с кадастровым номером 44:27:040637:53 и земель, государственная собственность на которые не разграничена, площадью 540 кв.м с целью исключения чересполосицы между красной линией и границей исходного земельного участк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бразование земельного участка путем перераспределения земельного участка с кадастровым номером 44:27:040637:456 и земель, государственная собственность на которые не разграничена, площадью </w:t>
            </w:r>
            <w:r>
              <w:rPr/>
              <w:t>265 кв</w:t>
            </w:r>
            <w:r>
              <w:rPr>
                <w:sz w:val="26"/>
                <w:szCs w:val="26"/>
              </w:rPr>
              <w:t>.м с целью исключения чересполосицы между красной линией и границей исходного земельного участк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ЗУ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</w:tbl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firstLine="425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5"/>
        <w:jc w:val="right"/>
        <w:rPr/>
      </w:pPr>
      <w:r>
        <w:rPr>
          <w:sz w:val="26"/>
          <w:szCs w:val="26"/>
        </w:rPr>
        <w:t>Таблица 2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984"/>
        <w:gridCol w:w="5103"/>
      </w:tblGrid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      </w:t>
            </w:r>
            <w:r>
              <w:rPr>
                <w:color w:val="00000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ловны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ого участка, 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соб образования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ого участка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 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У 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У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прохода, проезда к образуемому земельному участку ЗУ 5 (на котором расположена трансформаторная подстанция) проектом межевания территории определена часть земельного участка 44:27:040637:441/чзу1 площадью 170 кв.м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9846" w:type="dxa"/>
        <w:jc w:val="left"/>
        <w:tblInd w:w="-16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3119"/>
        <w:gridCol w:w="3260"/>
        <w:gridCol w:w="3467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31.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97.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8.8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96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5.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94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7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88.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7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69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1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65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64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55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4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35.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2.4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34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3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29.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1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27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22.7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2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19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0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15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7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88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0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84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7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82.9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6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70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8.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66.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6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63.8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6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62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2.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59.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12.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58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7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55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0.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53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93.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52.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88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9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78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8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76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7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71.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6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69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5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67.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5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65.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3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8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2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1.7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3.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45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2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62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7.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67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6.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69.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5.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73.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4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84.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0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596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36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08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32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09.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32.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6.9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14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81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10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3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04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6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03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5.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2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2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6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7.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8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6.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8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8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8.7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5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8.9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1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9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7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31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73.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31.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90.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31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94.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31.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97.9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NEWDATA_PAGE"/>
      <w:r>
        <w:rPr>
          <w:b/>
          <w:sz w:val="26"/>
          <w:szCs w:val="26"/>
        </w:rPr>
        <w:t xml:space="preserve">4. Сведения о местоположении границ образуемых земельных участков </w:t>
      </w:r>
      <w:bookmarkEnd w:id="0"/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9846" w:type="dxa"/>
        <w:jc w:val="left"/>
        <w:tblInd w:w="-16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3119"/>
        <w:gridCol w:w="3260"/>
        <w:gridCol w:w="3467"/>
      </w:tblGrid>
      <w:tr>
        <w:trPr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Обозначение земельного участка  :ЗУ1</w:t>
            </w:r>
          </w:p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2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2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4.0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2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7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2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7.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4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96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94.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9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6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9.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6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7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7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5.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2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2.09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7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2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4.0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2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4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8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1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8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2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5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8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5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02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02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7.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8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8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7.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4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7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2.90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3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6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0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8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6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5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9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7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1.8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9.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6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2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7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3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8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3.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9.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4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1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5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2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6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6.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8.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6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20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4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24.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4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24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2.4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27.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1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227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9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8.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2.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4.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4.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0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6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7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9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3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82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9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5.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8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6.34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/>
              <w:t>Обозначение земельного участка  :ЗУ4</w:t>
            </w:r>
          </w:p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53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9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53.7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9.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3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6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2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6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1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5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9.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4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8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3.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7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3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6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2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1.8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9.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9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7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6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5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0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8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6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5.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8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82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9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9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3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6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87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4.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0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2.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4.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9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98.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34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8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43.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5.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45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2.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7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1.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9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9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1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5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8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0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0.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2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0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2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1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4.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1.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5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2.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6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2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7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2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3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2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5.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3.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2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29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5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0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6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4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8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5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5.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7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6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9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6.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50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7.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52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9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53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9.4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Обозначение земельного участка  :ЗУ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0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0.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8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9.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8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9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9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3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7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2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6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2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5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2.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4.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1.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2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1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2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0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0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0.2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/>
              <w:t>Обозначение земельного участка  :ЗУ6</w:t>
            </w:r>
          </w:p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4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1.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1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5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9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9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7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1.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45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2.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43.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5.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34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8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22.7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72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24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9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25.6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8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27.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64.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32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8.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32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7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36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2.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37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50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46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42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55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2.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57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31.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59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8.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4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1.80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7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7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6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7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6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9.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9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94.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1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94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75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95.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52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98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33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03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3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08.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6.6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26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7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34.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8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39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6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0.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2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1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11.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2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7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07.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6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03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5.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5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4987.3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8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02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8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5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2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5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1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8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4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8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5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5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6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7.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4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6.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71.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6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7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6.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7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0.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6.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01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6.0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92.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20.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92.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18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8.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5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65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4.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60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4.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9.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46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9.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78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7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4.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8.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8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8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88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8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02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47.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802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056.46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части земельного участка  44:27:040637:441/чзу1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9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8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96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6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71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5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664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1.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3.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8.37</w:t>
            </w:r>
          </w:p>
        </w:tc>
      </w:tr>
      <w:tr>
        <w:trPr>
          <w:trHeight w:val="62" w:hRule="atLeast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709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5129.3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                                                                                        </w:t>
    </w:r>
    <w:r>
      <w:rPr>
        <w:lang w:val="ru-RU"/>
      </w:rPr>
      <w:t xml:space="preserve">Приложение 1 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к постановлению Главы города Костромы </w:t>
    </w:r>
  </w:p>
  <w:p>
    <w:pPr>
      <w:pStyle w:val="Header"/>
      <w:jc w:val="center"/>
      <w:rPr>
        <w:lang w:val="ru-RU"/>
      </w:rPr>
    </w:pPr>
    <w:r>
      <w:rPr>
        <w:lang w:val="ru-RU"/>
      </w:rPr>
      <w:t xml:space="preserve">                                                                                           </w:t>
    </w:r>
    <w:r>
      <w:rPr>
        <w:lang w:val="ru-RU"/>
      </w:rPr>
      <w:t>от 6 мая 2025 года № 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outlineLvl w:val="1"/>
    </w:pPr>
    <w:rPr>
      <w:rFonts w:ascii="Tahoma" w:hAnsi="Tahoma" w:cs="Tahoma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ahoma" w:hAnsi="Tahoma" w:cs="Tahoma"/>
      <w:i/>
      <w:spacing w:val="-20"/>
      <w:sz w:val="1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ahoma" w:hAnsi="Tahoma" w:cs="Tahoma"/>
      <w:i/>
      <w:spacing w:val="-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ahoma" w:hAnsi="Tahoma" w:cs="Tahoma"/>
      <w:lang w:val="en-US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8"/>
      <w:lang w:val="en-US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rFonts w:ascii="Tahoma" w:hAnsi="Tahoma" w:cs="Tahoma"/>
      <w:sz w:val="24"/>
    </w:rPr>
  </w:style>
  <w:style w:type="character" w:styleId="4">
    <w:name w:val="Заголовок 4 Знак"/>
    <w:qFormat/>
    <w:rPr>
      <w:sz w:val="28"/>
      <w:u w:val="single"/>
      <w:lang w:val="en-US"/>
    </w:rPr>
  </w:style>
  <w:style w:type="character" w:styleId="5">
    <w:name w:val="Заголовок 5 Знак"/>
    <w:qFormat/>
    <w:rPr>
      <w:sz w:val="28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rFonts w:ascii="Tahoma" w:hAnsi="Tahoma" w:cs="Tahoma"/>
      <w:i/>
      <w:spacing w:val="-20"/>
      <w:sz w:val="14"/>
    </w:rPr>
  </w:style>
  <w:style w:type="character" w:styleId="8">
    <w:name w:val="Заголовок 8 Знак"/>
    <w:qFormat/>
    <w:rPr>
      <w:rFonts w:ascii="Tahoma" w:hAnsi="Tahoma" w:cs="Tahoma"/>
      <w:i/>
      <w:spacing w:val="-20"/>
      <w:sz w:val="24"/>
    </w:rPr>
  </w:style>
  <w:style w:type="character" w:styleId="9">
    <w:name w:val="Заголовок 9 Знак"/>
    <w:qFormat/>
    <w:rPr>
      <w:sz w:val="28"/>
    </w:rPr>
  </w:style>
  <w:style w:type="character" w:styleId="Style9">
    <w:name w:val="Текст примечания Знак"/>
    <w:qFormat/>
    <w:rPr>
      <w:rFonts w:ascii="Tahoma" w:hAnsi="Tahoma" w:cs="Tahoma"/>
      <w:sz w:val="24"/>
    </w:rPr>
  </w:style>
  <w:style w:type="character" w:styleId="Style10">
    <w:name w:val="Подзаголовок Знак"/>
    <w:qFormat/>
    <w:rPr>
      <w:rFonts w:ascii="Tahoma" w:hAnsi="Tahoma" w:cs="Tahoma"/>
      <w:b/>
      <w:sz w:val="28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WW">
    <w:name w:val="WW-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widowControl w:val="false"/>
      <w:autoSpaceDE w:val="false"/>
    </w:pPr>
    <w:rPr>
      <w:rFonts w:ascii="Arial" w:hAnsi="Arial" w:cs="Tahoma"/>
      <w:bCs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rFonts w:ascii="Tahoma" w:hAnsi="Tahoma" w:cs="Tahoma"/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8"/>
      <w:lang w:val="en-US"/>
    </w:rPr>
  </w:style>
  <w:style w:type="paragraph" w:styleId="Style17">
    <w:name w:val="Цитата"/>
    <w:basedOn w:val="Normal"/>
    <w:qFormat/>
    <w:pPr>
      <w:spacing w:lineRule="auto" w:line="360"/>
      <w:ind w:left="284" w:right="284" w:firstLine="1134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5760" w:hanging="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88"/>
      <w:ind w:firstLine="567"/>
      <w:jc w:val="both"/>
    </w:pPr>
    <w:rPr>
      <w:iCs/>
      <w:szCs w:val="24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288"/>
      <w:jc w:val="center"/>
    </w:pPr>
    <w:rPr>
      <w:b/>
      <w:szCs w:val="24"/>
    </w:rPr>
  </w:style>
  <w:style w:type="paragraph" w:styleId="311">
    <w:name w:val="Основной текст с отступом 31"/>
    <w:basedOn w:val="Normal"/>
    <w:qFormat/>
    <w:pPr>
      <w:ind w:firstLine="567"/>
    </w:pPr>
    <w:rPr>
      <w:szCs w:val="24"/>
    </w:rPr>
  </w:style>
  <w:style w:type="paragraph" w:styleId="14">
    <w:name w:val="Текст примечания1"/>
    <w:basedOn w:val="Normal"/>
    <w:qFormat/>
    <w:pPr/>
    <w:rPr>
      <w:rFonts w:ascii="Tahoma" w:hAnsi="Tahoma" w:cs="Tahoma"/>
    </w:rPr>
  </w:style>
  <w:style w:type="paragraph" w:styleId="Style19">
    <w:name w:val="Содержимое врезки"/>
    <w:basedOn w:val="TextBody"/>
    <w:qFormat/>
    <w:pPr>
      <w:widowControl w:val="false"/>
      <w:autoSpaceDE w:val="false"/>
    </w:pPr>
    <w:rPr>
      <w:bCs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Обычный (веб)"/>
    <w:basedOn w:val="Normal"/>
    <w:qFormat/>
    <w:pPr>
      <w:spacing w:lineRule="auto" w:line="288" w:before="100" w:after="142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5:16:00Z</dcterms:created>
  <dc:creator>xSYS</dc:creator>
  <dc:description/>
  <cp:keywords/>
  <dc:language>en-US</dc:language>
  <cp:lastModifiedBy>Дума г. Костромы</cp:lastModifiedBy>
  <cp:lastPrinted>2025-05-06T16:16:00Z</cp:lastPrinted>
  <dcterms:modified xsi:type="dcterms:W3CDTF">2025-05-06T13:48:00Z</dcterms:modified>
  <cp:revision>11</cp:revision>
  <dc:subject/>
  <dc:title>СОДЕРЖАНИЕ ТОМА</dc:title>
</cp:coreProperties>
</file>