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5528"/>
      </w:tblGrid>
      <w:tr>
        <w:trPr>
          <w:trHeight w:val="1135" w:hRule="atLeast"/>
        </w:trPr>
        <w:tc>
          <w:tcPr>
            <w:tcW w:w="9072" w:type="dxa"/>
            <w:tcBorders/>
          </w:tcPr>
          <w:p>
            <w:pPr>
              <w:pStyle w:val="Style17"/>
              <w:keepNext w:val="true"/>
              <w:keepLines/>
              <w:snapToGrid w:val="false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napToGrid w:val="false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i/>
                <w:sz w:val="26"/>
                <w:szCs w:val="26"/>
              </w:rPr>
              <w:t>Приложение 4</w:t>
              <w:br/>
              <w:t xml:space="preserve">к решению Думы города Костромы </w:t>
              <w:br/>
              <w:t>от __ __________ 2025 года № __</w:t>
            </w:r>
          </w:p>
        </w:tc>
      </w:tr>
    </w:tbl>
    <w:p>
      <w:pPr>
        <w:pStyle w:val="Normal"/>
        <w:keepNext w:val="true"/>
        <w:widowControl w:val="false"/>
        <w:numPr>
          <w:ilvl w:val="5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rFonts w:eastAsia="Lucida Sans Unicode"/>
          <w:b/>
          <w:b/>
          <w:kern w:val="2"/>
          <w:sz w:val="26"/>
          <w:szCs w:val="26"/>
          <w:highlight w:val="yellow"/>
        </w:rPr>
      </w:pPr>
      <w:r>
        <w:rPr>
          <w:rFonts w:eastAsia="Lucida Sans Unicode"/>
          <w:b/>
          <w:kern w:val="2"/>
          <w:sz w:val="26"/>
          <w:szCs w:val="26"/>
          <w:highlight w:val="yellow"/>
        </w:rPr>
      </w:r>
    </w:p>
    <w:p>
      <w:pPr>
        <w:pStyle w:val="Normal"/>
        <w:keepNext w:val="true"/>
        <w:widowControl w:val="false"/>
        <w:numPr>
          <w:ilvl w:val="5"/>
          <w:numId w:val="1"/>
        </w:numPr>
        <w:tabs>
          <w:tab w:val="clear" w:pos="708"/>
        </w:tabs>
        <w:ind w:left="0" w:hanging="0"/>
        <w:jc w:val="center"/>
        <w:rPr/>
      </w:pPr>
      <w:r>
        <w:rPr>
          <w:rFonts w:eastAsia="Lucida Sans Unicode"/>
          <w:b/>
          <w:kern w:val="2"/>
          <w:sz w:val="26"/>
          <w:szCs w:val="26"/>
        </w:rPr>
        <w:t>Ведомственная структура расходов бюджета города Костромы за 2024 год</w:t>
      </w:r>
    </w:p>
    <w:p>
      <w:pPr>
        <w:pStyle w:val="Normal"/>
        <w:keepNext w:val="true"/>
        <w:widowControl w:val="false"/>
        <w:numPr>
          <w:ilvl w:val="5"/>
          <w:numId w:val="1"/>
        </w:numPr>
        <w:tabs>
          <w:tab w:val="clear" w:pos="708"/>
        </w:tabs>
        <w:ind w:left="0" w:hanging="0"/>
        <w:jc w:val="center"/>
        <w:rPr>
          <w:rFonts w:eastAsia="Lucida Sans Unicode"/>
          <w:b/>
          <w:b/>
          <w:kern w:val="2"/>
          <w:sz w:val="26"/>
          <w:szCs w:val="26"/>
        </w:rPr>
      </w:pPr>
      <w:r>
        <w:rPr>
          <w:rFonts w:eastAsia="Lucida Sans Unicode"/>
          <w:b/>
          <w:kern w:val="2"/>
          <w:sz w:val="26"/>
          <w:szCs w:val="26"/>
        </w:rPr>
      </w:r>
    </w:p>
    <w:tbl>
      <w:tblPr>
        <w:tblW w:w="145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720"/>
        <w:gridCol w:w="540"/>
        <w:gridCol w:w="540"/>
        <w:gridCol w:w="1460"/>
        <w:gridCol w:w="805"/>
        <w:gridCol w:w="1701"/>
        <w:gridCol w:w="1560"/>
        <w:gridCol w:w="1559"/>
      </w:tblGrid>
      <w:tr>
        <w:trPr>
          <w:trHeight w:val="897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я главных распорядителей средств бюджета города Костромы, раздела, подраздела, целевой статьи, группы и подгруппы вида расходов классификации расходов бюджетов </w:t>
            </w:r>
          </w:p>
        </w:tc>
        <w:tc>
          <w:tcPr>
            <w:tcW w:w="4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Коды классификации расходов бюдж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 2024 год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яч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 2024 год, тысяч 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Уровень исполнения план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центов</w:t>
            </w:r>
          </w:p>
        </w:tc>
      </w:tr>
      <w:tr>
        <w:trPr>
          <w:trHeight w:val="1166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-ный распо</w:t>
              <w:softHyphen/>
              <w:t>ряди</w:t>
              <w:softHyphen/>
              <w:t>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раз</w:t>
              <w:softHyphen/>
              <w:t>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од-раз-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bCs/>
              </w:rPr>
              <w:t>де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bCs/>
              </w:rPr>
              <w:t>целе</w:t>
              <w:softHyphen/>
              <w:t>вая стать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</w:rPr>
            </w:pPr>
            <w:r>
              <w:rPr>
                <w:bCs/>
              </w:rPr>
              <w:t>груп</w:t>
              <w:softHyphen/>
              <w:t>па, под</w:t>
              <w:softHyphen/>
              <w:t>груп</w:t>
              <w:softHyphen/>
              <w:t>па вида расхо</w:t>
              <w:softHyphen/>
              <w:t>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45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720"/>
        <w:gridCol w:w="540"/>
        <w:gridCol w:w="540"/>
        <w:gridCol w:w="1460"/>
        <w:gridCol w:w="805"/>
        <w:gridCol w:w="1701"/>
        <w:gridCol w:w="1559"/>
        <w:gridCol w:w="1560"/>
      </w:tblGrid>
      <w:tr>
        <w:trPr>
          <w:tblHeader w:val="true"/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2"/>
                <w:szCs w:val="22"/>
              </w:rPr>
            </w:pPr>
            <w:bookmarkStart w:id="0" w:name="OLE_LINK5"/>
            <w:bookmarkStart w:id="1" w:name="OLE_LINK2"/>
            <w:bookmarkEnd w:id="0"/>
            <w:bookmarkEnd w:id="1"/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29 4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3 8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8 5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 4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 8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 0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 6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8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деятельности органов местного самоуправления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 2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 4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4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6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3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3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шению вопросов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51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51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выборов депутатов Думы города Костромы 7 созы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3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 0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правонарушений и укрепление системы общественной безопасности и регистрационного учета граждан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учший народный дружинник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2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2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2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ь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9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 6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 6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43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деятельности органов местного самоуправления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7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6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в сфере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 5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4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1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Содействие развитию гражданского обще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7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трат некоммерческих организаций, планирующих оказывать услуги по предоставлению временного места пребывания или ночлега лицам, оказавшимся без определенного места ж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по итогам тематических конкурсов участникам территориального обществен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"Костромские дворик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я при поощрении от имен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по решению отдельных вопросов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10300S1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S1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, возникающих при реализации программы поддержки социально 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S22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S22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в целях финансового обеспечения затрат, связанных с проведением опроса граждан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1 2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9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1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98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1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 98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Обеспечение первичных мер пожарной безопасности, мероприятий по гражданской обороне, защите населения и территории городского округа от чрезвычайных ситуаций природного и техногенного характера, водной безопасности, профилактика терроризма и экстремизма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1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98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6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8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2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2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7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7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3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ерриторий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9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0013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0013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кономик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ддержка малого и среднего предприниматель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, связанных с уплатой процентов по банковским креди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, связанных с участием в выставочных мероприят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зависимая оценка определения рыночной стоимости годовой арендной платы за размещение нестационарных торговых объектов, сезонных кафе (веранд) при стационарных предприятиях общественного питания, а также годовой арендной платы за земельные участки на территории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9506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9506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тимулирование развития внутреннего и въездного туризм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осуществлением деятельности по развитию внутреннего и въездного туризма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направленных на развитие туризма в городе Костр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2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1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 5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 8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4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2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4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2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отдельных категорий граждан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3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4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2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9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а гор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9967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9967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9967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7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674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2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3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674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2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3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674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674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 переселению граждан из аварийного жилищного фонда с учетом необходимости развития малоэтажного жилищного строительства, за счет средств бюджета гор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6748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6748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 8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 85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4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4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санитарного порядка на общественных территориях и озеленение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4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4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содержание общественн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3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3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4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4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дворовых территорий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1000000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за счет средств городск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455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455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F2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F255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F255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общественных территорий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2000000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4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49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 за счет средств городск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45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45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F2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F255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F255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3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80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0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правонарушений и укрепление системы общественной безопасности и регистрационного учета граждан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0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бъе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99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1 8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99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 9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 60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 0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 5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 0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 5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и общего образования дет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0 0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5 5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19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01100219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4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9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орректировке проекта повторного применения и выполнению инженерных изысканий, строительству  здания муниципального общеобразовательного учреждения на 825 мест в микрорайоне Венеция в городе Костр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43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4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9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43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4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9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5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75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Современная школ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53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53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9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 85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6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5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олодое поколени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 6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85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я для поддержки талантливой и социально активной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10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10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1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1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1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1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6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0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олодое поколени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по решению отдельных вопросов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S1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S1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отдыха, оздоровления, занятости детей и молодеж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120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120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120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немедицинского потребления и незаконного распространения наркотических средств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3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емедицинского потребления и незаконного распространения наркотических средств среди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0120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0120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49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1020049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49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9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правонарушений и укрепление системы общественной безопасности и регистрационного учета граждан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ая компенсация расходов на оплату жилых помещений и коммунальных услуг лицам, являющимися народными дружинниками и принимающим активное участие в охране общественного поряд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денежная компенсация народному дружиннику в случае причинения вреда здоровью в связи с участием в охране общественного поря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йствие развитию гражданского обще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компенсация расходов на оплату жилых помещений и коммунальных услуг председателям коллегиальных органов территориального обществен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Почетным гражданам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Администрации города Костромы имени Н. С. Тихомир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участникам общественных объединений ветер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4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10300614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4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ума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5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5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5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1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1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я при поощрении от имен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пеки и попечительства Администрации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2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2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2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2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дорожной деятельности и транспортного обслуживания Администрации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1 4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3 7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4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1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4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1 1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4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1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51 1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8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5 9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678 88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3 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6 3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дорожного движения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23 1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6 31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 8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2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8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5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6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 2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 ликвидация возникновения опасных участков улично-дорожной с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7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проведению аукционов на право заключения договоров на осуществление деятельности по перемещению задержанных транспортных средств на специализированную стоянку, их хранению и возвра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2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2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дороги-дублёра вдоль улицы Ивана Сусанина от улицы Наты Бабушкиной до улицы Войко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S21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S21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проезжей части в асфальтобетонном исполнении от дома №36 по улице Стопани до пересечения дорог по улице Экскаваторщиков между домами №46 и №50 и до дома №9 по бульвару Маршала Василевског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дороги от улицы Профсоюзной до дома №73 микрорайона Давыдовский-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дороги от улицы Славянской до НСТ "Дубки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Б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Б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Б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дороги, асфальтирование 4-го Речного проезда г. Кострома, на территории ТОС "Речные проезды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дороги, асфальтирование 5-го Речного проезда г. Кострома, на территории ТОС "Речные проезды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S214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дороги по ул. Физкультурно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Ж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Ж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Ж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ул. Железнодорож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дороги на ул. Заволжской вдоль домов №45,47,49,51,53,55,57,59,61,65,67,69,71,73,75,77, а также по ул. Машиностроителей дом №26 и №2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с привлечением внебюджетных источников (Ремонт участка автомобильной дороги общего пользования местного значения города Костромы по улице Солониковская, в районе завода "Мотордеталь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05000S24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2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44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2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с привлечением внебюджетных источников (Ремонт автомобильной дороги в районе дома №160 по ул. Лени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44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44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с привлечением внебюджетных источников (Ремонт улицы Базовая на участке от КПП "Святой источник" до въезда на базу "АВТОТЕХСТРОЙ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4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4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 (реконструкция), капитальный ремонт, ремонт и содержание 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6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6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 08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6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6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3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71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6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9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имулирование программ развития жилищного строительства </w:t>
            </w:r>
            <w:r>
              <w:rPr>
                <w:sz w:val="22"/>
                <w:szCs w:val="22"/>
              </w:rPr>
              <w:t>за счет средств бюджета горо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99402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99402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Дорожная сеть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0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8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 качественные  дороги"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Д39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 0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 8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Д39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2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 0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Д39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0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5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12 56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населению стоимости услуг по отоплению и горячему водоснабж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4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4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 трансферты общего характера бюджетам 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Администрации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6 82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28 7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1 3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дорожного движения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линейных объектов обустройства автомобильных дорог, инженерно-строительных объектов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05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05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05000105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9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78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217 4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9 5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99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0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повышения качества жилищного фонда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0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и содержание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10 6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2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2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городского округа город Костром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по оборудованию муниципальных жилых помещений общедомовыми и индивидуальными приборами учета коммунальны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11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11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11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5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обязательств по судебным актам по искам к муниципальному образованию, осуществляемым в соответствии с Бюджетным кодексом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1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1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возмещение юридическим лицам затрат, связанных с производством (реализацией) товаров, выполнением работ, оказанием услуг, в связи с предупреждением их банкротства и восстановлением платежеспособности (санаци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41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41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 8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 40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7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8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 7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 8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осуществление капитальных вложений в объекты капитального строительства государственной (муниципальной) собственности и (или) на приобретение объектов недвижимого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2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2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2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финансовое обеспечение затрат, связанных с выполнением работ по строительству, реконструкции и капитальному ремонту тепловых сетей, сетей горячего водоснабжения, расположенных на территории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выполнением работ по реконструкции систем теплоснабжения и ГВС многоквартирных до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1 4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возмещение затрат, связанных с выполнением работ по реконструкции систем горячего водоснабжения многоквартирных до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выполнением работ по капитальному ремонту наружных систем горячего водоснабжения с целью обеспечения циркуляции воды в сетях горяче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наружных сетей водоотвед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2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2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схемы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152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152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схемы водоснабжения и водоотве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152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152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обеспечение мероприятий по строительству, реконструкции (модернизации) систем коммунальной инфраструктуры, в том числе в отношении линейных объектов по капитальному ремонт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2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2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 0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 5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 5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обязательств по судебным актам по искам к муниципальному образованию, осуществляемым в соответствии с Бюджетным кодексом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1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1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возмещение юридическим лицам затрат, связанных с производством (реализацией) товаров, выполнением работ, оказанием услуг, в связи с предупреждением их банкротства и восстановлением платежеспособности (санаци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41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5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5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41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5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5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недополученных доходов на услуги бань и душев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ческое присоединение потребителей к системе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1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1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, связанных с реализацией мероприятий по переводу жилых домов на автономное отоп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000151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ы по организации технического обслуживания и ремонта сетей газораспред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000151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, ремонт, реконструкция (модернизация) бесхозяйного объекта тепл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 1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 76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7 0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7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наружного освещения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9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5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1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9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1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7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5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1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санитарного порядка на общественных территориях и озеленение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1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1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содержание общественн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3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3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9 2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бору, вывозу твердых коммунальных отходов и содержанию контейнерных площа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03200650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9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и поддержание санитарного состояния территорий городских кладбищ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3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9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40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40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40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городского округа город Костром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3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3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Энергосбережение и повышение энергетической эффективности на территории городского округа город Кострома в муниципальном сектор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3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3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ффективности использования энергетических ресурсов при эксплуатации сете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0610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100610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0610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обязательств по судебным актам по искам к муниципальному образованию, осуществляемым в соответствии с Бюджетным кодексом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1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1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оценке технического состояния опор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6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62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5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42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9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1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3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9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9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9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55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8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 0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 4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 0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 40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5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08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повышения качества жилищного фонда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на ремонт жилых помещений ветеранам Великой Отечественной вой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9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51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населению стоимости услуг по отоплению и горячему водоснабж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4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4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7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ая оплата населению стоимости услуг по холодному водоснабжению и водоотвед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5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5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, предоставляемых согласно гарантированному перечню услуг по погреб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40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40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социального пособия на погребение и возмещение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722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722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722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имущественных и земельных отношений Администрации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8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9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3 8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4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9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имущественными и земельными ресурсам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1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9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1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2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7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нежилого фонда, относящегося к имуществу каз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имущественными и земельными ресурсам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3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14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14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управления и распоряжения имуще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090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090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9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 муниципальных образований на проведение комплексных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0S26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0S26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м жилищным фондом  Администрации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3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6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муниципаль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5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1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повышения качества жилищного фонда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0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9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и содержание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9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2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2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2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2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2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0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8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4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40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отдельным категориям граждан в виде частичной компенсации расходов платы за наем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 по договорам пожизненного содерж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по договорам пожизненного содерж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7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7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отдельных категорий граждан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3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7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L49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L49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8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 "Обеспечение жильем молодых семей Костромской области на 2022-202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S21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S21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благоустройства Администрации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 8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 47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затрат некоммерческих организаций, планирующих оказывать помощь семьям военнослужащих и сотрудников федеральных государственных органов, проживающих на территории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 9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 5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 6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 4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 0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8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санитарного порядка на общественных территориях и озеленение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 8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 8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обязательства по решению отдельных вопросов местного значения за счет средств городск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41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41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обязательства муниципальных образований, возникшие при реализации проектов развития, основанных на общественных инициативах, в номинации "Местные инициативы" (инициативных проект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41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41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413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содержание общественн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3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8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1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3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3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4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3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благоустройства общественн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благоустройства общественн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L2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L2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по решению отдельных вопросов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1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1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"Местные инициативы" (инициативных проектов)</w:t>
              <w:br/>
              <w:t>(Благоустройство сквера с памятником Я. М. Свердлову на площади Конституции в городе Костром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13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13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"Местные инициативы" (инициативных проектов)</w:t>
              <w:br/>
              <w:t>(Реконструкция спортивной площадки на ул. Овражная в районе дома 7 в городе Костром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13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13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"Местные инициативы" (инициативных проектов)</w:t>
              <w:br/>
              <w:t>(Благоустройство парковой зоны бывшего санатория "Костромской", расположенной в микрорайоне Малышково в г. Костром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130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130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"Местные инициативы" (инициативных проектов)</w:t>
              <w:br/>
              <w:t>(Благоустройство территории зеленых насаждений общего пользования по ул. Полянская в районе дома №5 в г. Костром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130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130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22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22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9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2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9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0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97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5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5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дворовых территорий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1000000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5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за счет средств городск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455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455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общественных территорий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2000000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 за счет средств городск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45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45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3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16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9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Обеспечение санитарного порядка на общественных территориях и озеленение города Костромы"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9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723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723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723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3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8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троительства и капитального ремонта Администрации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6 5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22 4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0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2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0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2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отдельных категорий граждан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3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722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722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 5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67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7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 5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 82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д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7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7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7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7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9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7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7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9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ерегоукрепления, левый берег Горьковского водохранилища, в границах города Костромы, 600 км судового хода 1-я очере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99433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99433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 7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 0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дорожного движения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 7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 0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 (реконструкция), капитальный ремонт, ремонт и содержание 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6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6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9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имулирование программ развития жилищного строительства </w:t>
            </w:r>
            <w:r>
              <w:rPr>
                <w:sz w:val="22"/>
                <w:szCs w:val="22"/>
              </w:rPr>
              <w:t>за счет средств бюджета горо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99402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99402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Жиль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F1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программ развития жилищного строительства  субъектов Российской Федерации (на строительство объектов транспортной инфраструкту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F1502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F1502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1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Дорожная сеть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 качественные  дороги"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Д39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Д39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1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Д39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6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 53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1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0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1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0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отдельных категорий граждан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3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 1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0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9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а гор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9967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99674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7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7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674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6748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674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674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 переселению граждан из аварийного жилищного фонда с учетом необходимости развития малоэтажного жилищного строительства, за счет средств бюджета гор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6748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6748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0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проектированию, строительству, реконструкции (модернизации), капитальному ремонту объектов коммунальной инфраструктуры в сферах теплоснабжения, водоснабжения, водоотведения за счет средств бюджета гор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7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7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санитарного порядка на общественных территориях и озеленение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благоустройства общественн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резервуара чистой воды на территории станции 3-го подъема по ул. П.Щербины,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24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24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сокращение доли загрязненных сточных в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наружных сетей дождевой канализации в микрорайоне Юбилейный и строительство магистрального коллектора дождевой канализации с очистными сооружениями дождевых стоков и выпуском очищенных стоков в р.Алка в городе Костр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5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окальных очистных сооружений на выпуске в р. Белил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окальных очистных сооружений на выпуске в р. Сул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окальных очистных сооружений на коллекторе  по ул. Магистраль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 3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 3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1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1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и общего образования дет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1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1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дошко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09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09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здания дошкольной образовательной организации на 280 мест в Заволжском районе в городе Костр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423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423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здания дошкольной образовательной организации на 280 мест в поселке Волжский в городе Костро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423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423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423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 2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 2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 1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 1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и общего образования дет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 1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 1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2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2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19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19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7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9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10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10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1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2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2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орректировке проекта повторного применения и выполнению инженерных изысканий, строительству здания муниципального общеобразовательного учреждения на 825 мест, расположенного по адресу: город Кострома, улица Даремская, земельный участок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430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2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2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430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2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2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обязательств по судебным актам по искам к муниципальному образованию, осуществляемым в соответствии с Бюджетным кодексом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1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1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культуры и туризма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муниципальных образовательных организац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9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9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9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96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9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культуры и туризма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 79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театров, цирков, концертных и других организаций исполнительских искус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39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39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(или) модернизация инфраструктуры в сфере культур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L1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L1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центра культурного развития в городе Кострома, улица Профсоюзная, в районе парка 50-летия Поб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99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99451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99451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Культурная сре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A1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капитальный ремонт региональных и муниципальных теа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A155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A1558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0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8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0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8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0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8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отдельных категорий граждан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3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 0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8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722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0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3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722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9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7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722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повышения качества жилищного фонда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расходных обязательств муниципальных образований на обеспечение мероприятий по приспособлению общего имущества в многоквартирных домах с учетом потребностей инвалид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26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26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спорта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2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2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внешкольной работе с детьми (создание модульного плавательного бассейн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9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9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образования, культуры и спорта  Администрации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53 0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308 81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8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8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8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олодое поколени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емия имени академика Д. С. Лихаче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920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920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9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8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централизованных бухгалт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62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62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3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62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62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62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907 8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69 17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8 0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1 4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8 0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1 4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и общего образования дет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24 8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8 7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0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 2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 2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0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 2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2 2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2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5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2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 5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9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образовательных организаций в соответствие с требованиями технического регл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609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609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8 2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50 5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8 2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50 5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и общего образования дет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76 8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49 3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1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7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 3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1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7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 3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ежемесячного денежного вознаграждения 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1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5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2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 9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2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 9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6 96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латным горячим питанием один раз в день детей из многодетных семей, обучающихся в муниципаль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27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27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4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4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4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4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итанием отдельных категорий обучающихся, получающих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24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24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В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В517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В517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9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образовательных организаций в соответствие с требованиями технического реглам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609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609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 5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7 6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 1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7 1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культуры и туризма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 38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 1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8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8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6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внешкольной работе с детьми (исполнение муниципального социального заказ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спорта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0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2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, возникших  при реализации проектов развития, основанных на общественных инициативах, в номинации "Местные инициативы" (инициативных проектов) (Благоустройство городского кат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S130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S130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олодое поколени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 6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 38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3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9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3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 09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внешкольной работе с детьми (исполнение муниципального социального заказ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субсидий в связи с оказанием услуг по реализации дополнительных общеобразовательных программ (исполнение муниципального социального заказ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дорожного движения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 ликвидация возникновения опасных участков улично-дорожной с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0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 60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4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96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и общего образования дете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6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 в сфере дошкольного и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60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60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60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0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олодое поколени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, денежные прем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60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60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отдыха, оздоровления, занятости детей и молодеж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4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120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120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S1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S10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 в разновозрастных отря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S23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S23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9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 0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7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х предоставле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5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5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еминарах, конференциях, обучение на курс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60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60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60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82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720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720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720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немедицинского потребления и незаконного распространения наркотических средств на территор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3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емедицинского потребления и незаконного распространения наркотических средств среди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0120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0120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обязательств по судебным актам по искам к муниципальному образованию, осуществляемым в соответствии с Бюджетным кодексом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1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1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 4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 0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 4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 0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 4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 0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культуры и туризма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 4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 0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0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0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2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2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3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театров, цирков, концертных и других организаций исполнительских искус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7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арков культуры и отдыха и тематических парк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4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4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2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8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608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L46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L46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L51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L51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Культурная сред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A1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A1545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A1545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олодое поколени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7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пособие молодым специалистам, принятым на работу по полученной специальности в муниципальные образовательные и физкультурно-спортивные организации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609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609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ая социальная выплата гражданам, заключившим договор о целевом обучении с муниципальной образовательной и физкультурно-спортивной организацией города Костро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60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60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5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 99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спорта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7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4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4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спорта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 4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1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1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9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1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93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Спорт - норма жизн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P5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P5508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P5508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P5522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P5522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комиссия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комиссии города Костромы и его замест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2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2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муниципальных инспекций Администрации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5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9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9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9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0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720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7209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9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9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4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2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2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9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 и муниципальным долгом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6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53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6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8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0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 и муниципальным долгом города Костром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65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65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3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7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05 5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7 01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</w:t>
            </w:r>
          </w:p>
        </w:tc>
      </w:tr>
    </w:tbl>
    <w:p>
      <w:pPr>
        <w:pStyle w:val="Normal"/>
        <w:ind w:left="34" w:right="34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Lucida Sans Unicode" w:cs="Times New Roman"/>
      <w:kern w:val="2"/>
      <w:sz w:val="20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kern w:val="2"/>
      <w:sz w:val="20"/>
    </w:rPr>
  </w:style>
  <w:style w:type="paragraph" w:styleId="11">
    <w:name w:val="Указатель1"/>
    <w:basedOn w:val="Normal"/>
    <w:qFormat/>
    <w:pPr>
      <w:widowControl w:val="false"/>
      <w:suppressLineNumbers/>
    </w:pPr>
    <w:rPr>
      <w:rFonts w:eastAsia="Lucida Sans Unicode" w:cs="Tahoma"/>
      <w:kern w:val="2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6:23:00Z</dcterms:created>
  <dc:creator>Климова Татьяна Николаевна</dc:creator>
  <dc:description/>
  <dc:language>en-US</dc:language>
  <cp:lastModifiedBy>Климова Татьяна Николаевна</cp:lastModifiedBy>
  <cp:lastPrinted>2022-04-19T15:12:00Z</cp:lastPrinted>
  <dcterms:modified xsi:type="dcterms:W3CDTF">2025-03-19T06:45:00Z</dcterms:modified>
  <cp:revision>5</cp:revision>
  <dc:subject/>
  <dc:title/>
</cp:coreProperties>
</file>