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954"/>
      </w:tblGrid>
      <w:tr>
        <w:trPr>
          <w:trHeight w:val="993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Приложение 7</w:t>
              <w:br/>
              <w:t>к решению Думы города Костро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>от __ _________ 202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lang w:val="en-US"/>
              </w:rPr>
              <w:t>5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</w:rPr>
              <w:t xml:space="preserve"> года № 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Исполнение Адресной инвестиционной программы города Костромы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93"/>
        <w:gridCol w:w="2121"/>
        <w:gridCol w:w="1701"/>
        <w:gridCol w:w="148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, почтовый или строительный адрес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ный распорядитель средств бюджета города Костромы, заказчик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де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раздел классификации расходов бюдже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бюджетных ассигнований на осуществление бюджетных инвестиц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яч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яч рубле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</w:tr>
    </w:tbl>
    <w:p>
      <w:pPr>
        <w:pStyle w:val="Normal"/>
        <w:spacing w:lineRule="auto" w:line="1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93"/>
        <w:gridCol w:w="2121"/>
        <w:gridCol w:w="1701"/>
        <w:gridCol w:w="1473"/>
      </w:tblGrid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циональная эконом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9 0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8 03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од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 7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 76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капитального строительства муниципальной собственности города Костромы берегоукрепления, левый берег Горьковского водохранилища, в границах города Костромы, 600 км судового 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7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76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76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767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рожное 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4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5 2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4 268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объекта капитального строительства муниципальной собственности города Костромы -  автомобильных дорог общего пользования местного значения в поселке Первом в г.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остроме (Проезды: Антроповский, Нерехтский, Судиславский, Межевской, Волгореченский, Вохомский, Боговаровский, Красносельск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орожной деятельности и транспортного обслуживания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ов капитального строительства муниципальной собственности города Костромы строительство улиц и проездов на территории, ограниченной улицей Магистральной, северо-восточной границей земельного участка по улице Магистральной, 40, северо-восточной границей лыжероллерной трассы в микрорайоне Паново, северо-восточной границей озелененной территории «Роща в карьере по ул. Ярославской», юго-восточной и юго-западной границами садоводческого товарищества «Березка-2», улицей Металлистов, юго-западными границами земельных участков по ул. Магистральной, 30а, 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94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86,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7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капитального строительства муниципальной собственности -  автомобильной дороги в границах квартала, ограниченного улицей Профсоюзной, шоссе Кинешемским, границей территориальной зоны размещения объектов здравоохранения ДЗ, проездом до улицы Профсоюзной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дорожной деятельности и транспортного обслуживания Администрации города Костромы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824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 768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768,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 объекта капитального строительства муниципальной собственности города Костромы автомобильной дороги общего пользования местного значения города Костромы, имеющего местоположение: Костромская область, город Кострома, продолжение улицы Зеленой до поселка Нового (строительство автомобильной дороги, связывающей ул. Костромскую и ул. Галичскую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2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252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25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252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 объекта капитального строительства муниципальной собственности - автомобильной дороги общего пользования местного значения города Костромы по улице Шарьинской (участок от проезда Апраксинского до улицы Николая Тараканов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631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1,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капитального строительства муниципальной собственности города Костромы - строительство участка сети ливневой канализации в районе дома 6 по улице Соловьиной в городе Костро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66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 266,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илищно-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 9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4 773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3 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4 04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3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ъектов недвижимого имущества в муниципальную собственность города Костро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1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4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 3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19,6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8 8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823,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5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9 2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9 27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в муниципальную собственность города Костромы объекта недвижимого имущества - источника тепловой энергии (котельной), имеющего местоположение: Костромская область, город Кострома, улица Ленина, в районе дома  15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6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 600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 объекта капитального строительства муниципальной собственности города Костромы - сетей теплоснабжения к многоквартирным домам, расположенным на территории, ограниченной проездами Апраксинским, Антроповским, Макарьевским, Мантуровским, Нейским, Павинским и Пыщугским города Костро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9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97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3 97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971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нструкция объекта капитального строительства муниципальной собственности города Костромы - квартальных тепловых сетей от магистральной тепловой камеры К-27 влево, расположенной в районе дома 51 по улице Боевой города Костро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ов капитального строительства муниципальной собственности города Костромы -  автоматизированных котельных для переключения потребителей с тепловых сетей ПАО "ТГК-2" (от тепловой камеры К-27 влево) на автономные источники теплоснаб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4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5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 4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 459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резервуара чистой воды на 10 тыс.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территории станции 3-го подъема по ул.П. Щербины,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59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5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59,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храна окружающей ср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6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558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Сбор, удаление отходов и очистка сточных в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7 67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 558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а капитального строительства муниципальной собственности города Костромы локальных очистных сооружений на выпуске в реку Су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объекта капитального строительства муниципальной собственности города Костромы локальных очистных сооружений на выпуске в реку Белилк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роительство объекта капитального строительства муниципальной собственности города Костромы  локальных очистных сооружений на коллекторе  по улице  Магистрально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26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капитального строительства муниципальной собственности города Костромы "I Этап. Строительство внутриквартальных сетей  и магистрального коллектора дождевой канализации с очистными сооружениями дождевых стоков и выпуском очищенных стоков в р. Алк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58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658,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8 0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3 635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Дошкольно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07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1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 126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здания дошкольной образовательной организации на 280 мест в Заволжском районе в городе Костро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89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8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89,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здания дошкольной образовательной организации на 280 мест в поселке Волжский в городе Костро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ее образ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03 95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99 508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9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орректировке проекта повторного применения и выполнению инженерных изысканий, строительству здания муниципального общеобразовательного учреждения на 825 мест на земельном участке с кадастровым номером 44:27:080303:3264, расположенном по адресу: Российская Федерация, Костромская область, городской округ город Кострома, город Кострома, улица Даремская, земельный участок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25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25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252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роекта повторного применения и выполнение инженерных изысканий, строительство  здания муниципального общеобразовательного учреждения на 825 мест в микрорайоне Венеция в городе Костро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 3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 93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 02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584,8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 35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351,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ция здания муниципального бюджетного общеобразовательного учреждения города Костромы  "Средняя общеобразовательная школа № 30", расположенного по адресу: г. Кострома, улица Мясницкая, 19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31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665,9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5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54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 9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 9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ульту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8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8 9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8 9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объекта капитального строительства муниципальной собственности города Костромы центра культурного развития в городе Костроме, улица Профсоюзная, в районе парка 50-летия Поб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9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90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0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901,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 000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лит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 9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 76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храна семьи и дет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2 9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2 76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9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ъектов недвижимого имущества в муниципальную собственность города Костро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9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 765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20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51,5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75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 714,0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Массовый спо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11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8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объекта капитального строительства муниципальной собственности города Костромы Центра волейбольного спорта по адресу: город Кострома, улица Бульварная, дом 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710 6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674 787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чет налоговых и неналоговых доходов бюджета города Костромы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 31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 616,0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 21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 171,4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городских округов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11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_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iCs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58:00Z</dcterms:created>
  <dc:creator>KlimovaTN</dc:creator>
  <dc:description/>
  <cp:keywords/>
  <dc:language>en-US</dc:language>
  <cp:lastModifiedBy>Климова Татьяна Николаевна</cp:lastModifiedBy>
  <cp:lastPrinted>2023-05-16T15:33:00Z</cp:lastPrinted>
  <dcterms:modified xsi:type="dcterms:W3CDTF">2025-03-17T12:51:00Z</dcterms:modified>
  <cp:revision>18</cp:revision>
  <dc:subject/>
  <dc:title/>
</cp:coreProperties>
</file>