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5528"/>
      </w:tblGrid>
      <w:tr>
        <w:trPr>
          <w:trHeight w:val="1135" w:hRule="atLeast"/>
        </w:trPr>
        <w:tc>
          <w:tcPr>
            <w:tcW w:w="9072" w:type="dxa"/>
            <w:tcBorders/>
          </w:tcPr>
          <w:p>
            <w:pPr>
              <w:pStyle w:val="Style25"/>
              <w:keepNext w:val="true"/>
              <w:keepLines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83" w:leader="none"/>
              </w:tabs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иложение 3</w:t>
              <w:br/>
              <w:t xml:space="preserve">к решению Думы города Костромы </w:t>
              <w:br/>
              <w:t>от __ _________ 2025 года № ___</w:t>
            </w:r>
          </w:p>
        </w:tc>
      </w:tr>
    </w:tbl>
    <w:p>
      <w:pPr>
        <w:pStyle w:val="Normal"/>
        <w:keepNext w:val="true"/>
        <w:widowControl w:val="false"/>
        <w:numPr>
          <w:ilvl w:val="5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rFonts w:eastAsia="Lucida Sans Unicode"/>
          <w:b/>
          <w:b/>
          <w:kern w:val="2"/>
          <w:sz w:val="26"/>
          <w:szCs w:val="26"/>
        </w:rPr>
      </w:pPr>
      <w:r>
        <w:rPr>
          <w:rFonts w:eastAsia="Lucida Sans Unicode"/>
          <w:b/>
          <w:kern w:val="2"/>
          <w:sz w:val="26"/>
          <w:szCs w:val="26"/>
        </w:rPr>
      </w:r>
    </w:p>
    <w:p>
      <w:pPr>
        <w:pStyle w:val="Standard"/>
        <w:numPr>
          <w:ilvl w:val="0"/>
          <w:numId w:val="1"/>
        </w:numPr>
        <w:ind w:left="432" w:right="83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ходы бюджета города Костромы за 2024 год </w:t>
        <w:br/>
        <w:t xml:space="preserve">по </w:t>
      </w:r>
      <w:r>
        <w:rPr>
          <w:rFonts w:eastAsia="Calibri"/>
          <w:b/>
          <w:sz w:val="26"/>
          <w:szCs w:val="26"/>
        </w:rPr>
        <w:t>целевым статьям (</w:t>
      </w:r>
      <w:r>
        <w:rPr>
          <w:b/>
          <w:bCs/>
          <w:sz w:val="26"/>
          <w:szCs w:val="26"/>
        </w:rPr>
        <w:t xml:space="preserve">муниципальным программам и непрограммным направлениям деятельности), </w:t>
      </w:r>
    </w:p>
    <w:p>
      <w:pPr>
        <w:pStyle w:val="Standard"/>
        <w:numPr>
          <w:ilvl w:val="0"/>
          <w:numId w:val="1"/>
        </w:numPr>
        <w:ind w:left="432" w:right="83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руппам видов расходов классификации расходов бюджетов</w:t>
      </w:r>
    </w:p>
    <w:p>
      <w:pPr>
        <w:pStyle w:val="Standard"/>
        <w:numPr>
          <w:ilvl w:val="0"/>
          <w:numId w:val="1"/>
        </w:numPr>
        <w:ind w:left="432" w:right="83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  <w:gridCol w:w="1034"/>
        <w:gridCol w:w="1724"/>
        <w:gridCol w:w="1701"/>
        <w:gridCol w:w="155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й статьи (муниципальных программ и непрограммных направлений деятельности) и группы вида расходов классификации расход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ая статья расход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ппа вида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-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 2024 год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яч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 2024 год, 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Уровень исполнения план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ов</w:t>
            </w:r>
          </w:p>
        </w:tc>
      </w:tr>
    </w:tbl>
    <w:p>
      <w:pPr>
        <w:pStyle w:val="Standard"/>
        <w:spacing w:lineRule="auto" w:line="12"/>
        <w:ind w:right="85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4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59"/>
        <w:gridCol w:w="1034"/>
        <w:gridCol w:w="1724"/>
        <w:gridCol w:w="1701"/>
        <w:gridCol w:w="1559"/>
      </w:tblGrid>
      <w:tr>
        <w:trPr>
          <w:tblHeader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, культуры, спорта, физической культуры и совершенствование молодежной политики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 645 0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595 3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дошкольного и общего образования дет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1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86 1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147 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02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 в сфере дошкольного и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60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 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8 29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2 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09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7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 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 7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 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219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5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0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жемесячного денежного вознаграждения  за классное руководство педагогическим работникам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53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1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 9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1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ых общеобразовательных программ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936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6 9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6 9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6 9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бразовательных программ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 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 5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6 5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латным горячим питанием один раз в день детей из многодетных семей, обучающихс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727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3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4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4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4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 4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L7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 7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7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10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3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итанием отдельных категорий обучающихся, получающих основное общее и среднее общее образование в 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24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4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99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 7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 3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дания дошкольной образовательной организации на 280 мест в Заволжском районе в городе Костр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23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здания дошкольной образовательной организации на 280 мест в поселке Волжский в городе Костр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23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орректировке проекта повторного применения и выполнению инженерных изысканий, строительству  здания муниципального общеобразовательного учреждения на 825 мест в микрорайоне Венеция в городе Костр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9943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4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9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4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9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орректировке проекта повторного применения и выполнению инженерных изысканий, строительству здания муниципального общеобразовательного учреждения на 825 мест, расположенного по адресу: город Кострома, улица Даремская, земельный участок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994305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 2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3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 9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7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культуры и туризма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2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 7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 1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8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6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8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6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 (исполнение муниципального социального зак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муниципальных образовате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239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0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4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2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 23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5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театров, цирков, концертных и других организаций исполнительских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театров, цирков, концертных и других организаций исполнительских искус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3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парков культуры и отдыха и тематических пар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44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4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8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200608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оздание и (или) модернизация инфраструктуры в сфере куль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1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5 5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5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1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5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5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46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L51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 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центра культурного развития в городе Кострома, улица Профсоюзная, в районе парка 50-летия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9945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545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капитальный ремонт региональных и муниципальных теат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A155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5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физической культуры и спорта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 7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6 7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102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8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8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(создание модульного плавательного бассей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239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 0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87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 (Благоустройство городского ка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S130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Спорт - норма жиз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P5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 организаций, входящих в систему спортивной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P5508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Р5522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олодое поко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4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 6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 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я для поддержки талантливой и социально активной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0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1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7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, денежные пре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пособие молодым специалистам, принятым на работу по полученной специальности в муниципальные образовательные и физкультурно-спортивные организац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социальная выплата гражданам, заключившим договор о целевом обучении с муниципальным образовательным учреждением города Костро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1609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учреждений по внешкольной работе с деть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3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3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 0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 по внешкольной работе с детьми  (исполнение муниципального социального зак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связи с оказанием услуг по реализации дополнительных общеобразовательных программ (исполнение муниципального социального заказ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2399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емия имени академика Д. С. Лихач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203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шению отдельн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S1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, занятости детей и молодеж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5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9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2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120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1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детей в каникулярное время в разновозрастных отря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S23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9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 7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 3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х предоставление услуг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5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4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образовательных организаций в соответствие с требованиями технического регл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еминарах, конференциях, обучение на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1609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8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4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централизованных бухгалте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62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1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 8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6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3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00720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качества жилищного фонда и коммунальных услуг на территор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7 8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6 5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повышения качества жилищного фонда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1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 7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0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на ремонт жилых помещений ветеранам Великой Отечественн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и содержание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1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5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7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12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7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2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расходных обязательств муниципальных образований на обеспечение мероприятий по приспособлению общего имущества в многоквартирных домах с учетом потребностей инвали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S26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качественными и доступными коммунальными услугами населения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2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1 9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7 0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на осуществление капитальных вложений в объекты капитального строительства государственной (муниципальной) собственности и (или) на приобретение объектов недвижимого имущества в муниципальную собств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02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7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2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финансовое обеспечение затрат, связанных с выполнением работ по строительству, реконструкции и капитальному ремонту тепловых сетей, сетей горячего водоснабжения, расположенных на территор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реконструкции систем теплоснабжения и ГВС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затрат, связанных с выполнением работ по реконструкции систем горячего водоснабжения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выполнением работ по капитальному ремонту наружных систем горячего водоснабжения с целью обеспечения циркуляции воды в сетях горяче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1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наружных сетей водоотве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15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7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схемы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15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схемы водоснабжения и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152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населению стоимости услуг по отоплению и горячему вод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4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 1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 3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7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ая оплата населению стоимости услуг по холодному водоснабжению и водоот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615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обеспечение мероприятий по строительству, реконструкции (модернизации) систем коммунальной инфраструктуры, в том числе в отношении линейных объектов по капитальному ремонт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200S27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7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0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7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2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сокращение доли загрязненн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аружных сетей дождевой канализации в микрорайоне Юбилейный и строительство магистрального коллектора дождевой канализации с очистными сооружениями дождевых стоков и выпуском очищенных стоков в р. Алка в городе Костр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6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выпуске в р. Белил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выпуске в р. Су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локальных очистных сооружений на коллекторе  по ул. Магистра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01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резервуара чистой воды на территории станции 3-го подъема по ул. П.Щербины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24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мероприятий по проектированию, строительству, реконструкции (модернизации), капитальному ремонту объектов коммунальной инфраструктуры в сферах теплоснабжения, водоснабжения, водоотведения за счет средств бюджет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9947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05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отдельных категорий граждан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3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 7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3 2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родских округов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72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6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4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9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 7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L49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8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 "Обеспечение жильем молодых семей Костромской области на 2022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00S2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бюджет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99674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4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4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 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 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 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9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 9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 2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3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 2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 переселению граждан из аварийного жилищного фонда с учетом необходимости развития малоэтажного жилищного строительства, за счет средств бюджета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F36748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9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1 3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900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2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лагоустройство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5 7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2 0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наружного освещения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 9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61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9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5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7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 5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санитарного порядка на общественных территориях и озеленение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2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2 6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8 5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обязательства по решению отдельных вопросов местного значения за счет средств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41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е обязательства муниципальных образований, возникшие при реализации проектов развития, основанных на общественных инициативах, в номинации "Местные инициативы" (инициативных про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41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и содержание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3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5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7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 69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9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2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4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ществ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8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5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ов благоустройства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 по сбору, вывозу твердых коммунальных отходов и содержанию контейнер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 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1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благоустройства общественны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650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723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9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5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L2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шению отдельн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 (Благоустройство сквера с памятником Я. М. Свердлову на площади Конституции в городе Костром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 (Реконструкция спортивной площадки на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Овражная в районе дома 7 в городе Костром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2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6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 (Благоустройство парковой зоны бывшего санатория "Костромской", расположенной в микрорайоне Малышково в г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стром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, возникших при реализации проектов развития, основанных на общественных инициативах, в номинации "Местные инициативы" (инициативных проектов) (Благоустройство территории зеленых насаждений общего пользования по ул. Полянская в районе дома №5 в г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Костром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130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мероприятий по борьбе с борщевиком Сосновского на территории Костром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22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и поддержание санитарного состояния территорий городских кладбищ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3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0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64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8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9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1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 9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9009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1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9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8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4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ерриторий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9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900138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1 68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06 5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линейных объектов обустройства автомобильных дорог, инженерно-строительных объектов для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05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8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 8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 3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 80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 55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 6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 9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7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2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и ликвидация возникновения опасных участков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115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2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4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7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рганизации и проведению аукционов на право заключения договоров на осуществление деятельности по перемещению задержанных транспортных средств на специализированную стоянку, их хранению и возвра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72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-дублёра вдоль улицы Ивана Сусанина от улицы Наты Бабушкиной до улицы Войк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0S21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проезжей части в асфальтобетонном исполнении от дома №36 по улице Стопани до пересечения дорог по улице Экскаваторщиков между домами №46 и №50 и до дома №9 по бульвару Маршала Василевск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0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 от улицы Профсоюзной до дома №73 микрорайона Давыдовский-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9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 от улицы Славянской до НСТ "Дубк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Б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4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, асфальтирование 4-го Речного проезда г. Кострома, на территории ТОС "Речные проезды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7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, асфальтирование 5-го Речного проезда г. Кострома, на территории ТОС "Речные проезды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 по ул. Физкультурн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ул. Железнодорож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на основе общественных инициатив (Ремонт дороги на ул. Заволжской вдоль домов №45,47,49,51,53,55,57,59,61,65,67,69,71,73,75,77,  а также по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Машиностроителей дом №26 и №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14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с привлечением внебюджетных источников (Ремонт участка автомобильной дороги общего пользования местного значения города Костромы по улице Солониковская, в районе завода "Мотордеталь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4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5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с привлечением внебюджетных источников  (Ремонт автомобильной дороги в районе дома №160 по ул. Лен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44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1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муниципальных образований на проектирование, строительство (реконструкцию), капитальный ремонт и ремонт автомобильных дорог общего пользования местного значения с привлечением внебюджетных источников (Ремонт улицы Базовая на участке от КПП "Святой источник" до въезда на базу "АВТОТЕХСТРОЙ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44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 (реконструкция), капитальный ремонт, ремонт и содержание 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S26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 3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 7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6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2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 3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7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тимулирование программ развития жилищного строительства </w:t>
            </w:r>
            <w:r>
              <w:rPr>
                <w:sz w:val="22"/>
                <w:szCs w:val="22"/>
              </w:rPr>
              <w:t>за счет средств бюджета гор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99402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Жиль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F1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программ развития жилищного строительства  субъектов Российской Федерации (на строительство объектов транспортной инфраструк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F1502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Дорожная се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9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 качественные  дороги"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R1Д39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 2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 99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 2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 0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 9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кономик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оддержка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платой процентов по банковским креди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части затрат субъектам малого и среднего предпринимательства, связанных с участием в выставоч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9506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пределения рыночной стоимости годовой арендной платы за размещение нестационарных торговых объектов, сезонных кафе (веранд) при стационарных предприятиях общественного питания, а также годовой арендной платы за земельные участки на территор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200950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тимулирование развития внутреннего и въездного ту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3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затрат, связанных с осуществлением деятельности по развитию внутреннего и въездного  туризма на территор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, направленных на развитие туризма в городе Костр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9506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ый город Костро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 0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 2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правонарушений и укрепление системы общественной безопасности и регистрационного учета граждан на территор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1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7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3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лицам, являющимися народными дружинниками и принимающим активное участие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денежная компенсация народному дружиннику в случае причинения вреда здоровью в связи с участием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13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учший народный дружинник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2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9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4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7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36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"Обеспечение первичных мер пожарной безопасности, мероприятий по гражданской обороне, защите населения и территории городского округа от чрезвычайных ситуаций природного и техногенного характера, водной безопасности, профилактика терроризма и экстремизма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2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1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 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9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1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Профилактика немедицинского потребления и незаконного распространения наркотических средств на территор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3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емедицинского потребления и незаконного распространения наркотических средств среди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00120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9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6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3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5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3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720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009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99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берегоукрепления, левый берег Горьковского водохранилища, в границах города Костромы, 600 км судового хода 1-я очере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99943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 и муниципальным долгом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 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 1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6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6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38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65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Муниципальное управление и гражданское общество в городе Костром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 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 4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деятельности органов местного самоуправления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1 1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 46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 6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38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 3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архивного 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решению вопросов в сфере трудовых отно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720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20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6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9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9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 5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56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1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50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8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муниципальной службы в Администраци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6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м служащ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49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действие развитию гражданского общ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1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8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Почетным гражданам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я Администрации города Костромы имени Н. С. Тихом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3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участникам общественных объединений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614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трат некоммерческих организаций, планирующих оказывать услуги по предоставлению временного места пребывания или ночлега лицам, оказавшимся без определенного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ое вознаграждение по итогам тематических конкурсов участникам территориального обществен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"Костромские двор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20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 по решению отдельн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1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, возникающих при реализации  программы поддержки социально ориентированных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S22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имущественными и земельными ресурсами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4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5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 4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 56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14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6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7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26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казны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ежилого фонда, относящегося к имуществу каз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управления и распоряжения имуще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00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09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 расходных обязательств муниципальных образований на 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0S26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на территории городского округа город Костро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4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Энергосбережение и повышение энергетической эффективности на территории городского округа город Кострома в муниципальном сектор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 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овышение эффективности использования энергетических ресурсов при эксплуатации сете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61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8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3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работ по оборудованию муниципальных жилых помещений общедомовыми и индивидуальными приборами учета коммунальн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11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 9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 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дворовых территорий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1000000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4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5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за счет средств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9455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F2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F2555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лагоустройство общественных территорий города Костро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20000000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 4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 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, не отнесенных к федеральным проек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общественных территорий за счет средств городск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9455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3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F2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F2555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00 9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68 4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 3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7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0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8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49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07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9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22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51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муниципальных управленческих кома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727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00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3 6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2 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социальной поддержки отдельным категориям граждан в виде частичной компенсации расходов платы за наем 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0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обязательств по судебным актам по искам к муниципальному образованию, осуществляемым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1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возмещение юридическим лицам затрат, связанных с производством (реализацией) товаров, выполнением работ, оказанием услуг, в связи с предупреждением их банкротства и восстановлением платежеспособности (санаци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4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0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0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0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 0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недополученных доходов на услуги бань и душе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ческое присоединение потребителей к системе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15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7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 7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затрат, связанных с реализацией мероприятий по переводу жилых домов на автономное 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боты по организации технического обслуживания и ремонта сетей газораспред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, ремонт, реконструкция (модернизация) бесхозяйного объекта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151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2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депутатов Думы города Костромы 7 соз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хране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99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 по договорам пожизненного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договорам пожизненного содерж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13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оценке технического состояния опор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0062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, предоставляемых согласно гарантированному перечню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40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650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005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социального пособия на погребение и возмещение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722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8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, связанные с исполнением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5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затрат некоммерческих организаций, планирующих оказывать помощь семьям военнослужащих и сотрудников федеральных государственных органов, проживающих на территории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я при поощрении от имен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муниципальных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1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в целях финансового обеспечения затрат, связанных с проведением опроса граждан города Костр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204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подведомств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939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2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 7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9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4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0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 205 58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 877 0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Cambria" w:hAnsi="Cambria" w:eastAsia="Calibri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3z5">
    <w:name w:val="WW8Num3z5"/>
    <w:qFormat/>
    <w:rPr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6">
    <w:name w:val="Заголовок 6 Знак"/>
    <w:qFormat/>
    <w:rPr>
      <w:rFonts w:eastAsia="Times New Roman" w:cs="Calibri"/>
      <w:b/>
      <w:bCs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>
      <w:b/>
      <w:bCs/>
      <w:sz w:val="26"/>
      <w:szCs w:val="26"/>
    </w:rPr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61">
    <w:name w:val="Основной шрифт абзаца6"/>
    <w:qFormat/>
    <w:rPr/>
  </w:style>
  <w:style w:type="character" w:styleId="4">
    <w:name w:val="Основной шрифт абзаца4"/>
    <w:qFormat/>
    <w:rPr/>
  </w:style>
  <w:style w:type="character" w:styleId="51">
    <w:name w:val="Основной шрифт абзаца5"/>
    <w:qFormat/>
    <w:rPr/>
  </w:style>
  <w:style w:type="character" w:styleId="Style14">
    <w:name w:val="Название Знак"/>
    <w:qFormat/>
    <w:rPr>
      <w:rFonts w:ascii="Arial" w:hAnsi="Arial" w:eastAsia="Calibri" w:cs="Arial"/>
      <w:kern w:val="2"/>
      <w:sz w:val="28"/>
      <w:szCs w:val="28"/>
    </w:rPr>
  </w:style>
  <w:style w:type="character" w:styleId="Style15">
    <w:name w:val="Подзаголовок Знак"/>
    <w:qFormat/>
    <w:rPr>
      <w:rFonts w:ascii="Arial" w:hAnsi="Arial" w:eastAsia="Calibri" w:cs="Arial"/>
      <w:i/>
      <w:iCs/>
      <w:kern w:val="2"/>
      <w:sz w:val="28"/>
      <w:szCs w:val="28"/>
    </w:rPr>
  </w:style>
  <w:style w:type="character" w:styleId="Style16">
    <w:name w:val="Схема документа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41">
    <w:name w:val="Заголовок 4 Знак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4"/>
      <w:lang w:bidi="ar-SA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шрифт абзаца2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1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7">
    <w:name w:val="Знак Знак"/>
    <w:qFormat/>
    <w:rPr>
      <w:rFonts w:eastAsia="Times New Roman"/>
      <w:kern w:val="2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13">
    <w:name w:val="Нижний колонтитул Знак1"/>
    <w:qFormat/>
    <w:rPr>
      <w:rFonts w:ascii="Times New Roman" w:hAnsi="Times New Roman" w:eastAsia="Lucida Sans Unicode" w:cs="Tahoma"/>
      <w:kern w:val="2"/>
      <w:sz w:val="21"/>
      <w:szCs w:val="24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Просмотренная гиперссылка"/>
    <w:qFormat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1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sz w:val="28"/>
      <w:szCs w:val="28"/>
    </w:rPr>
  </w:style>
  <w:style w:type="character" w:styleId="16">
    <w:name w:val="Подзаголовок Знак1"/>
    <w:qFormat/>
    <w:rPr>
      <w:rFonts w:ascii="Arial" w:hAnsi="Arial" w:eastAsia="MS Mincho;ＭＳ 明朝" w:cs="Times New Roman"/>
      <w:i/>
      <w:iCs/>
      <w:sz w:val="28"/>
      <w:szCs w:val="28"/>
    </w:rPr>
  </w:style>
  <w:style w:type="character" w:styleId="17">
    <w:name w:val="Текст выноски Знак1"/>
    <w:qFormat/>
    <w:rPr>
      <w:rFonts w:ascii="Tahoma" w:hAnsi="Tahoma" w:eastAsia="Calibri" w:cs="Times New Roman"/>
      <w:kern w:val="2"/>
      <w:sz w:val="16"/>
      <w:szCs w:val="16"/>
    </w:rPr>
  </w:style>
  <w:style w:type="character" w:styleId="22">
    <w:name w:val="Верх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23">
    <w:name w:val="Нижний колонтитул Знак2"/>
    <w:qFormat/>
    <w:rPr>
      <w:rFonts w:ascii="Times New Roman" w:hAnsi="Times New Roman" w:eastAsia="Lucida Sans Unicode" w:cs="Times New Roman"/>
      <w:kern w:val="2"/>
      <w:sz w:val="21"/>
      <w:szCs w:val="24"/>
    </w:rPr>
  </w:style>
  <w:style w:type="character" w:styleId="18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9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ageNumber">
    <w:name w:val="Page Number"/>
    <w:basedOn w:val="11"/>
    <w:rPr/>
  </w:style>
  <w:style w:type="character" w:styleId="Style21">
    <w:name w:val="Символ нумерации"/>
    <w:qFormat/>
    <w:rPr/>
  </w:style>
  <w:style w:type="character" w:styleId="Style22">
    <w:name w:val="Замещающий текст"/>
    <w:qFormat/>
    <w:rPr>
      <w:color w:val="808080"/>
    </w:rPr>
  </w:style>
  <w:style w:type="character" w:styleId="Style23">
    <w:name w:val="Цветовое выделение"/>
    <w:qFormat/>
    <w:rPr>
      <w:b/>
      <w:bCs/>
      <w:color w:val="26282F"/>
    </w:rPr>
  </w:style>
  <w:style w:type="character" w:styleId="24">
    <w:name w:val="Название Знак2"/>
    <w:qFormat/>
    <w:rPr>
      <w:rFonts w:ascii="Arial" w:hAnsi="Arial" w:eastAsia="MS Mincho;ＭＳ 明朝" w:cs="Arial"/>
      <w:sz w:val="28"/>
      <w:szCs w:val="28"/>
      <w:lang w:val="en-US"/>
    </w:rPr>
  </w:style>
  <w:style w:type="character" w:styleId="25">
    <w:name w:val="Подзаголовок Знак2"/>
    <w:qFormat/>
    <w:rPr>
      <w:rFonts w:ascii="Arial" w:hAnsi="Arial" w:eastAsia="MS Mincho;ＭＳ 明朝" w:cs="Arial"/>
      <w:i/>
      <w:iCs/>
      <w:sz w:val="28"/>
      <w:szCs w:val="28"/>
      <w:lang w:val="en-US"/>
    </w:rPr>
  </w:style>
  <w:style w:type="character" w:styleId="110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112">
    <w:name w:val="Тема примечания Знак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6">
    <w:name w:val="Схема документа Знак2"/>
    <w:qFormat/>
    <w:rPr>
      <w:rFonts w:ascii="Tahoma" w:hAnsi="Tahoma" w:eastAsia="Times New Roman" w:cs="Tahoma"/>
      <w:sz w:val="16"/>
      <w:szCs w:val="16"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Style27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25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0"/>
      <w:lang w:val="en-US"/>
    </w:rPr>
  </w:style>
  <w:style w:type="paragraph" w:styleId="113">
    <w:name w:val="Указатель1"/>
    <w:basedOn w:val="Normal"/>
    <w:qFormat/>
    <w:pPr>
      <w:widowControl w:val="false"/>
      <w:suppressLineNumbers/>
    </w:pPr>
    <w:rPr>
      <w:rFonts w:eastAsia="Lucida Sans Unicode" w:cs="Tahoma"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/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Style28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before="280" w:after="119"/>
    </w:pPr>
    <w:rPr>
      <w:rFonts w:cs="Calib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Style27"/>
    <w:next w:val="Textbody1"/>
    <w:qFormat/>
    <w:pPr>
      <w:jc w:val="center"/>
    </w:pPr>
    <w:rPr>
      <w:rFonts w:cs="Times New Roman"/>
      <w:i/>
      <w:iCs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114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115">
    <w:name w:val="Заголовок 11"/>
    <w:basedOn w:val="Standard"/>
    <w:next w:val="Standard"/>
    <w:qFormat/>
    <w:pPr>
      <w:keepNext w:val="true"/>
      <w:keepLines/>
      <w:spacing w:before="480" w:after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211">
    <w:name w:val="Заголовок 21"/>
    <w:basedOn w:val="Standard"/>
    <w:next w:val="Standard"/>
    <w:qFormat/>
    <w:pPr>
      <w:keepNext w:val="true"/>
      <w:widowControl w:val="false"/>
      <w:overflowPunct w:val="false"/>
      <w:autoSpaceDE w:val="false"/>
      <w:ind w:left="576" w:hanging="576"/>
      <w:jc w:val="center"/>
    </w:pPr>
    <w:rPr>
      <w:b/>
      <w:bCs/>
      <w:sz w:val="22"/>
      <w:szCs w:val="22"/>
    </w:rPr>
  </w:style>
  <w:style w:type="paragraph" w:styleId="312">
    <w:name w:val="Заголовок 3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b/>
      <w:bCs/>
      <w:color w:val="4F81BD"/>
    </w:rPr>
  </w:style>
  <w:style w:type="paragraph" w:styleId="411">
    <w:name w:val="Заголовок 41"/>
    <w:basedOn w:val="Standard"/>
    <w:next w:val="Standard"/>
    <w:qFormat/>
    <w:pPr>
      <w:keepNext w:val="true"/>
      <w:spacing w:before="240" w:after="60"/>
    </w:pPr>
    <w:rPr>
      <w:b/>
      <w:bCs/>
      <w:sz w:val="28"/>
      <w:szCs w:val="28"/>
    </w:rPr>
  </w:style>
  <w:style w:type="paragraph" w:styleId="612">
    <w:name w:val="Заголовок 61"/>
    <w:basedOn w:val="Standard"/>
    <w:next w:val="Standard"/>
    <w:qFormat/>
    <w:pPr>
      <w:keepNext w:val="true"/>
      <w:keepLines/>
      <w:spacing w:before="200" w:after="0"/>
    </w:pPr>
    <w:rPr>
      <w:rFonts w:ascii="Cambria" w:hAnsi="Cambria" w:cs="Cambria"/>
      <w:i/>
      <w:iCs/>
      <w:color w:val="243F60"/>
    </w:rPr>
  </w:style>
  <w:style w:type="paragraph" w:styleId="116">
    <w:name w:val="Верхний колонтитул1"/>
    <w:basedOn w:val="Standard"/>
    <w:qFormat/>
    <w:pPr>
      <w:widowControl w:val="false"/>
    </w:pPr>
    <w:rPr>
      <w:rFonts w:eastAsia="Calibri"/>
      <w:sz w:val="20"/>
      <w:szCs w:val="20"/>
    </w:rPr>
  </w:style>
  <w:style w:type="paragraph" w:styleId="117">
    <w:name w:val="Нижний колонтитул1"/>
    <w:basedOn w:val="Standard"/>
    <w:qFormat/>
    <w:pPr/>
    <w:rPr>
      <w:rFonts w:eastAsia="Calibri"/>
    </w:rPr>
  </w:style>
  <w:style w:type="paragraph" w:styleId="118">
    <w:name w:val="Название1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27">
    <w:name w:val="Указатель2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119">
    <w:name w:val="Обычный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120">
    <w:name w:val="Схема документа1"/>
    <w:basedOn w:val="Standard"/>
    <w:qFormat/>
    <w:pPr/>
    <w:rPr>
      <w:rFonts w:ascii="Tahoma" w:hAnsi="Tahoma" w:cs="Tahoma"/>
      <w:sz w:val="16"/>
      <w:szCs w:val="16"/>
    </w:rPr>
  </w:style>
  <w:style w:type="paragraph" w:styleId="32">
    <w:name w:val="Название3"/>
    <w:basedOn w:val="Standard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3">
    <w:name w:val="Указатель3"/>
    <w:basedOn w:val="Standard"/>
    <w:qFormat/>
    <w:pPr>
      <w:suppressLineNumbers/>
    </w:pPr>
    <w:rPr>
      <w:rFonts w:ascii="Arial" w:hAnsi="Arial" w:cs="Arial"/>
    </w:rPr>
  </w:style>
  <w:style w:type="paragraph" w:styleId="28">
    <w:name w:val="Название2"/>
    <w:basedOn w:val="Standard"/>
    <w:qFormat/>
    <w:pPr>
      <w:widowControl w:val="false"/>
      <w:suppressLineNumbers/>
      <w:spacing w:before="120" w:after="120"/>
    </w:pPr>
    <w:rPr>
      <w:rFonts w:eastAsia="Calibri"/>
      <w:i/>
      <w:iCs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Xl63">
    <w:name w:val="xl63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top"/>
    </w:pPr>
    <w:rPr>
      <w:rFonts w:cs="Calibri"/>
      <w:b/>
      <w:bCs/>
    </w:rPr>
  </w:style>
  <w:style w:type="paragraph" w:styleId="Xl66">
    <w:name w:val="xl66"/>
    <w:basedOn w:val="Normal"/>
    <w:qFormat/>
    <w:pPr>
      <w:suppressAutoHyphens w:val="false"/>
      <w:spacing w:before="280" w:after="280"/>
      <w:textAlignment w:val="top"/>
    </w:pPr>
    <w:rPr>
      <w:rFonts w:cs="Calibri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cs="Calibri"/>
    </w:rPr>
  </w:style>
  <w:style w:type="paragraph" w:styleId="Xl68">
    <w:name w:val="xl6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</w:rPr>
  </w:style>
  <w:style w:type="paragraph" w:styleId="Xl70">
    <w:name w:val="xl70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i/>
      <w:iCs/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color w:val="000000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color w:val="000000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</w:rPr>
  </w:style>
  <w:style w:type="paragraph" w:styleId="Xl75">
    <w:name w:val="xl75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</w:rPr>
  </w:style>
  <w:style w:type="paragraph" w:styleId="Xl76">
    <w:name w:val="xl76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</w:rPr>
  </w:style>
  <w:style w:type="paragraph" w:styleId="Xl77">
    <w:name w:val="xl77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78">
    <w:name w:val="xl78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color w:val="000000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</w:pPr>
    <w:rPr>
      <w:rFonts w:cs="Calibri"/>
      <w:color w:val="000000"/>
    </w:rPr>
  </w:style>
  <w:style w:type="paragraph" w:styleId="Xl80">
    <w:name w:val="xl80"/>
    <w:basedOn w:val="Normal"/>
    <w:qFormat/>
    <w:pPr>
      <w:suppressAutoHyphens w:val="false"/>
      <w:spacing w:before="280" w:after="280"/>
      <w:jc w:val="right"/>
      <w:textAlignment w:val="top"/>
    </w:pPr>
    <w:rPr>
      <w:rFonts w:cs="Calibri"/>
      <w:color w:val="000000"/>
    </w:rPr>
  </w:style>
  <w:style w:type="paragraph" w:styleId="Xl81">
    <w:name w:val="xl81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>
      <w:rFonts w:cs="Calibri"/>
      <w:b/>
      <w:bCs/>
      <w:color w:val="000000"/>
    </w:rPr>
  </w:style>
  <w:style w:type="paragraph" w:styleId="Xl83">
    <w:name w:val="xl83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84">
    <w:name w:val="xl84"/>
    <w:basedOn w:val="Normal"/>
    <w:qFormat/>
    <w:pPr>
      <w:suppressAutoHyphens w:val="false"/>
      <w:spacing w:before="280" w:after="280"/>
      <w:ind w:firstLine="100"/>
      <w:textAlignment w:val="top"/>
    </w:pPr>
    <w:rPr>
      <w:rFonts w:cs="Calibri"/>
      <w:b/>
      <w:bCs/>
      <w:color w:val="000000"/>
    </w:rPr>
  </w:style>
  <w:style w:type="paragraph" w:styleId="Xl85">
    <w:name w:val="xl85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b/>
      <w:bCs/>
      <w:i/>
      <w:iCs/>
    </w:rPr>
  </w:style>
  <w:style w:type="paragraph" w:styleId="Xl86">
    <w:name w:val="xl86"/>
    <w:basedOn w:val="Normal"/>
    <w:qFormat/>
    <w:pPr>
      <w:suppressAutoHyphens w:val="false"/>
      <w:spacing w:before="280" w:after="280"/>
      <w:jc w:val="center"/>
      <w:textAlignment w:val="top"/>
    </w:pPr>
    <w:rPr>
      <w:rFonts w:cs="Calibri"/>
      <w:i/>
      <w:iCs/>
    </w:rPr>
  </w:style>
  <w:style w:type="paragraph" w:styleId="Xl87">
    <w:name w:val="xl87"/>
    <w:basedOn w:val="Normal"/>
    <w:qFormat/>
    <w:pPr>
      <w:suppressAutoHyphens w:val="false"/>
      <w:spacing w:before="280" w:after="280"/>
      <w:textAlignment w:val="top"/>
    </w:pPr>
    <w:rPr>
      <w:rFonts w:cs="Calibri"/>
      <w:sz w:val="26"/>
      <w:szCs w:val="26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rFonts w:cs="Calibri"/>
    </w:rPr>
  </w:style>
  <w:style w:type="paragraph" w:styleId="Xl89">
    <w:name w:val="xl89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</w:rPr>
  </w:style>
  <w:style w:type="paragraph" w:styleId="Xl90">
    <w:name w:val="xl90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1">
    <w:name w:val="xl91"/>
    <w:basedOn w:val="Normal"/>
    <w:qFormat/>
    <w:pPr>
      <w:suppressAutoHyphens w:val="false"/>
      <w:spacing w:before="280" w:after="280"/>
      <w:ind w:firstLine="100"/>
    </w:pPr>
    <w:rPr>
      <w:rFonts w:cs="Calibri"/>
      <w:b/>
      <w:bCs/>
      <w:i/>
      <w:iCs/>
    </w:rPr>
  </w:style>
  <w:style w:type="paragraph" w:styleId="Xl92">
    <w:name w:val="xl92"/>
    <w:basedOn w:val="Normal"/>
    <w:qFormat/>
    <w:pPr>
      <w:suppressAutoHyphens w:val="false"/>
      <w:spacing w:before="280" w:after="280"/>
      <w:ind w:firstLine="100"/>
    </w:pPr>
    <w:rPr>
      <w:rFonts w:cs="Calibri"/>
    </w:rPr>
  </w:style>
  <w:style w:type="paragraph" w:styleId="Style30">
    <w:name w:val="Содержимое таблицы"/>
    <w:basedOn w:val="Normal"/>
    <w:qFormat/>
    <w:pPr>
      <w:suppressLineNumbers/>
    </w:pPr>
    <w:rPr>
      <w:rFonts w:cs="Calibri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29">
    <w:name w:val="Схема документа2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121"/>
    <w:next w:val="121"/>
    <w:qFormat/>
    <w:pPr/>
    <w:rPr>
      <w:b/>
      <w:bCs/>
    </w:rPr>
  </w:style>
  <w:style w:type="paragraph" w:styleId="Style34">
    <w:name w:val="Нумерация"/>
    <w:basedOn w:val="Style25"/>
    <w:qFormat/>
    <w:pPr>
      <w:overflowPunct w:val="false"/>
      <w:autoSpaceDE w:val="false"/>
      <w:ind w:firstLine="900"/>
      <w:textAlignment w:val="baseline"/>
    </w:pPr>
    <w:rPr>
      <w:kern w:val="2"/>
      <w:szCs w:val="26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Xl93">
    <w:name w:val="xl93"/>
    <w:basedOn w:val="Normal"/>
    <w:qFormat/>
    <w:pPr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94">
    <w:name w:val="xl94"/>
    <w:basedOn w:val="Normal"/>
    <w:qFormat/>
    <w:pPr>
      <w:suppressAutoHyphens w:val="false"/>
      <w:spacing w:before="280" w:after="280"/>
      <w:jc w:val="both"/>
      <w:textAlignment w:val="top"/>
    </w:pPr>
    <w:rPr/>
  </w:style>
  <w:style w:type="paragraph" w:styleId="Xl95">
    <w:name w:val="xl95"/>
    <w:basedOn w:val="Normal"/>
    <w:qFormat/>
    <w:pPr>
      <w:suppressAutoHyphens w:val="false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suppressAutoHyphens w:val="false"/>
      <w:spacing w:before="280" w:after="280"/>
      <w:textAlignment w:val="top"/>
    </w:pPr>
    <w:rPr/>
  </w:style>
  <w:style w:type="paragraph" w:styleId="Xl97">
    <w:name w:val="xl97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uppressAutoHyphens w:val="false"/>
      <w:spacing w:before="280" w:after="280"/>
    </w:pPr>
    <w:rPr/>
  </w:style>
  <w:style w:type="paragraph" w:styleId="Xl99">
    <w:name w:val="xl99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suppressAutoHyphens w:val="false"/>
      <w:spacing w:before="280" w:after="280"/>
      <w:jc w:val="center"/>
    </w:pPr>
    <w:rPr/>
  </w:style>
  <w:style w:type="paragraph" w:styleId="Xl101">
    <w:name w:val="xl101"/>
    <w:basedOn w:val="Normal"/>
    <w:qFormat/>
    <w:pPr>
      <w:suppressAutoHyphens w:val="false"/>
      <w:spacing w:before="280" w:after="280"/>
    </w:pPr>
    <w:rPr/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/>
  </w:style>
  <w:style w:type="paragraph" w:styleId="Xl103">
    <w:name w:val="xl103"/>
    <w:basedOn w:val="Normal"/>
    <w:qFormat/>
    <w:pPr>
      <w:suppressAutoHyphens w:val="false"/>
      <w:spacing w:before="280" w:after="280"/>
      <w:jc w:val="both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suppressAutoHyphens w:val="false"/>
      <w:spacing w:before="280" w:after="280"/>
      <w:jc w:val="both"/>
      <w:textAlignment w:val="top"/>
    </w:pPr>
    <w:rPr>
      <w:b/>
      <w:bCs/>
    </w:rPr>
  </w:style>
  <w:style w:type="paragraph" w:styleId="Xl105">
    <w:name w:val="xl105"/>
    <w:basedOn w:val="Normal"/>
    <w:qFormat/>
    <w:pPr>
      <w:suppressAutoHyphens w:val="false"/>
      <w:spacing w:before="280" w:after="280"/>
      <w:jc w:val="both"/>
    </w:pPr>
    <w:rPr>
      <w:color w:val="000000"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07">
    <w:name w:val="xl107"/>
    <w:basedOn w:val="Normal"/>
    <w:qFormat/>
    <w:pP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shd w:fill="F2DDDC" w:val="clear"/>
      <w:suppressAutoHyphens w:val="false"/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shd w:fill="FFFFFF" w:val="clear"/>
      <w:suppressAutoHyphens w:val="false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shd w:fill="FFFF00" w:val="clear"/>
      <w:suppressAutoHyphens w:val="false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suppressAutoHyphens w:val="false"/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7">
    <w:name w:val="xl117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Style35">
    <w:name w:val="Решение"/>
    <w:basedOn w:val="Normal"/>
    <w:qFormat/>
    <w:pPr>
      <w:suppressAutoHyphens w:val="false"/>
      <w:ind w:firstLine="709"/>
      <w:jc w:val="both"/>
    </w:pPr>
    <w:rPr>
      <w:sz w:val="26"/>
      <w:szCs w:val="26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3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9">
    <w:name w:val="Невид"/>
    <w:basedOn w:val="Normal"/>
    <w:qFormat/>
    <w:pPr>
      <w:tabs>
        <w:tab w:val="clear" w:pos="708"/>
        <w:tab w:val="left" w:pos="7371" w:leader="none"/>
      </w:tabs>
      <w:suppressAutoHyphens w:val="false"/>
      <w:jc w:val="both"/>
    </w:pPr>
    <w:rPr>
      <w:color w:val="FFFFFF"/>
      <w:sz w:val="26"/>
      <w:szCs w:val="26"/>
    </w:rPr>
  </w:style>
  <w:style w:type="paragraph" w:styleId="ConsPlusTitle">
    <w:name w:val="ConsPlusTitle"/>
    <w:basedOn w:val="Normal"/>
    <w:qFormat/>
    <w:pPr>
      <w:suppressAutoHyphens w:val="false"/>
      <w:autoSpaceDE w:val="false"/>
    </w:pPr>
    <w:rPr>
      <w:rFonts w:ascii="Calibri" w:hAnsi="Calibri" w:eastAsia="Calibri" w:cs="Calibri"/>
      <w:b/>
      <w:bCs/>
      <w:sz w:val="22"/>
      <w:szCs w:val="22"/>
    </w:rPr>
  </w:style>
  <w:style w:type="paragraph" w:styleId="Style40">
    <w:name w:val="Подпись_гл"/>
    <w:basedOn w:val="Style25"/>
    <w:next w:val="Style35"/>
    <w:qFormat/>
    <w:pPr>
      <w:tabs>
        <w:tab w:val="clear" w:pos="708"/>
        <w:tab w:val="left" w:pos="7371" w:leader="none"/>
      </w:tabs>
      <w:suppressAutoHyphens w:val="false"/>
      <w:spacing w:before="920" w:after="0"/>
      <w:ind w:hanging="0"/>
    </w:pPr>
    <w:rPr>
      <w:kern w:val="2"/>
    </w:rPr>
  </w:style>
  <w:style w:type="paragraph" w:styleId="Style4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8:00Z</dcterms:created>
  <dc:creator>Климова Татьяна Николаевна</dc:creator>
  <dc:description/>
  <cp:keywords/>
  <dc:language>en-US</dc:language>
  <cp:lastModifiedBy>Климова Татьяна Николаевна</cp:lastModifiedBy>
  <cp:lastPrinted>2022-04-19T15:09:00Z</cp:lastPrinted>
  <dcterms:modified xsi:type="dcterms:W3CDTF">2025-03-21T12:13:00Z</dcterms:modified>
  <cp:revision>108</cp:revision>
  <dc:subject/>
  <dc:title/>
</cp:coreProperties>
</file>