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true"/>
        <w:ind w:firstLine="5103"/>
        <w:jc w:val="center"/>
        <w:rPr>
          <w:rFonts w:ascii="Times New Roman" w:hAnsi="Times New Roman" w:eastAsia="Lucida Sans Unicode" w:cs="Times New Roman"/>
          <w:i/>
          <w:i/>
          <w:kern w:val="2"/>
          <w:sz w:val="26"/>
          <w:szCs w:val="26"/>
          <w:lang w:eastAsia="ru-RU"/>
        </w:rPr>
      </w:pPr>
      <w:r>
        <w:rPr>
          <w:rFonts w:eastAsia="Lucida Sans Unicode" w:cs="Times New Roman" w:ascii="Times New Roman" w:hAnsi="Times New Roman"/>
          <w:i/>
          <w:kern w:val="2"/>
          <w:sz w:val="26"/>
          <w:szCs w:val="26"/>
          <w:lang w:eastAsia="ru-RU"/>
        </w:rPr>
        <w:t>Приложение 1</w:t>
      </w:r>
    </w:p>
    <w:p>
      <w:pPr>
        <w:pStyle w:val="Normal"/>
        <w:suppressAutoHyphens w:val="false"/>
        <w:autoSpaceDE w:val="true"/>
        <w:ind w:firstLine="5103"/>
        <w:jc w:val="center"/>
        <w:rPr>
          <w:rFonts w:ascii="Times New Roman" w:hAnsi="Times New Roman" w:eastAsia="Calibri" w:cs="Times New Roman"/>
          <w:i/>
          <w:i/>
          <w:kern w:val="2"/>
          <w:sz w:val="26"/>
          <w:szCs w:val="26"/>
          <w:lang w:eastAsia="en-US"/>
        </w:rPr>
      </w:pPr>
      <w:r>
        <w:rPr>
          <w:rFonts w:eastAsia="Calibri" w:cs="Times New Roman" w:ascii="Times New Roman" w:hAnsi="Times New Roman"/>
          <w:i/>
          <w:kern w:val="2"/>
          <w:sz w:val="26"/>
          <w:szCs w:val="26"/>
          <w:lang w:eastAsia="en-US"/>
        </w:rPr>
        <w:t>к решению Думы города Костромы</w:t>
      </w:r>
    </w:p>
    <w:p>
      <w:pPr>
        <w:pStyle w:val="Normal"/>
        <w:suppressAutoHyphens w:val="false"/>
        <w:autoSpaceDE w:val="true"/>
        <w:ind w:firstLine="5103"/>
        <w:jc w:val="center"/>
        <w:rPr>
          <w:rFonts w:ascii="Times New Roman" w:hAnsi="Times New Roman" w:eastAsia="Calibri" w:cs="Times New Roman"/>
          <w:i/>
          <w:i/>
          <w:kern w:val="2"/>
          <w:sz w:val="26"/>
          <w:szCs w:val="26"/>
          <w:lang w:eastAsia="en-US"/>
        </w:rPr>
      </w:pPr>
      <w:r>
        <w:rPr>
          <w:rFonts w:eastAsia="Calibri" w:cs="Times New Roman" w:ascii="Times New Roman" w:hAnsi="Times New Roman"/>
          <w:i/>
          <w:kern w:val="2"/>
          <w:sz w:val="26"/>
          <w:szCs w:val="26"/>
          <w:lang w:eastAsia="en-US"/>
        </w:rPr>
        <w:t>от 6 ноября 2025 года № 41</w:t>
      </w:r>
    </w:p>
    <w:p>
      <w:pPr>
        <w:pStyle w:val="Normal"/>
        <w:jc w:val="center"/>
        <w:rPr>
          <w:rFonts w:ascii="Times New Roman" w:hAnsi="Times New Roman" w:eastAsia="Calibri" w:cs="Times New Roman"/>
          <w:i/>
          <w:i/>
          <w:kern w:val="2"/>
          <w:sz w:val="26"/>
          <w:szCs w:val="26"/>
          <w:lang w:eastAsia="en-US"/>
        </w:rPr>
      </w:pPr>
      <w:r>
        <w:rPr>
          <w:rFonts w:eastAsia="Calibri" w:cs="Times New Roman" w:ascii="Times New Roman" w:hAnsi="Times New Roman"/>
          <w:i/>
          <w:kern w:val="2"/>
          <w:sz w:val="26"/>
          <w:szCs w:val="26"/>
          <w:lang w:eastAsia="en-US"/>
        </w:rPr>
      </w:r>
    </w:p>
    <w:tbl>
      <w:tblPr>
        <w:tblW w:w="9654" w:type="dxa"/>
        <w:jc w:val="left"/>
        <w:tblInd w:w="-15" w:type="dxa"/>
        <w:tblLayout w:type="fixed"/>
        <w:tblCellMar>
          <w:top w:w="0" w:type="dxa"/>
          <w:left w:w="0" w:type="dxa"/>
          <w:bottom w:w="0" w:type="dxa"/>
          <w:right w:w="0" w:type="dxa"/>
        </w:tblCellMar>
      </w:tblPr>
      <w:tblGrid>
        <w:gridCol w:w="981"/>
        <w:gridCol w:w="1815"/>
        <w:gridCol w:w="4010"/>
        <w:gridCol w:w="508"/>
        <w:gridCol w:w="1663"/>
        <w:gridCol w:w="677"/>
      </w:tblGrid>
      <w:tr>
        <w:trPr>
          <w:trHeight w:val="1332" w:hRule="atLeast"/>
        </w:trPr>
        <w:tc>
          <w:tcPr>
            <w:tcW w:w="9654" w:type="dxa"/>
            <w:gridSpan w:val="6"/>
            <w:tcBorders/>
          </w:tcPr>
          <w:p>
            <w:pPr>
              <w:pStyle w:val="Normal"/>
              <w:widowControl/>
              <w:suppressAutoHyphens w:val="false"/>
              <w:autoSpaceDE w:val="true"/>
              <w:jc w:val="right"/>
              <w:rPr/>
            </w:pPr>
            <w:r>
              <w:rPr>
                <w:rFonts w:eastAsia="Times New Roman" w:cs="Times New Roman" w:ascii="Times New Roman" w:hAnsi="Times New Roman"/>
                <w:sz w:val="26"/>
                <w:szCs w:val="22"/>
                <w:lang w:eastAsia="ru-RU"/>
              </w:rPr>
              <w:t xml:space="preserve">                                                                                                                                                                                                                                                                                                                                                                                                                                                                                                                                                                                                                                                                                                                                                                                                                                                                                                                                                                                                                                                                                                                                                                                                                                                                                                                                                                                                                                                                                                                                                                                                                                                                                                                                                                                                                                                                                                                                                                                                                                                                                                                                                                                                                                                                                                                                                                                                                                                                                                                                                                                                                                                                                                                                                                                                                                                                                                                                                                                                                                                                                                                                                                                                                                                                                                                                                                                                                                                                                                                                                                                                                                                                                                                                                                                                                                                                                                                                                                                                                                                                                                                                                                                                                                                                                                                                                                                                                                                                                                                                                                                                                                                                                                                                                                                                                                                                                                                           </w:t>
            </w:r>
            <w:r>
              <w:rPr>
                <w:rFonts w:eastAsia="Calibri" w:cs="Times New Roman" w:ascii="Times New Roman" w:hAnsi="Times New Roman"/>
                <w:sz w:val="26"/>
                <w:szCs w:val="22"/>
                <w:lang w:eastAsia="ru-RU"/>
              </w:rPr>
              <w:t xml:space="preserve">Вносится </w:t>
            </w:r>
          </w:p>
          <w:p>
            <w:pPr>
              <w:pStyle w:val="Normal"/>
              <w:widowControl/>
              <w:suppressAutoHyphens w:val="false"/>
              <w:autoSpaceDE w:val="true"/>
              <w:jc w:val="right"/>
              <w:rPr>
                <w:rFonts w:ascii="Times New Roman" w:hAnsi="Times New Roman" w:eastAsia="Courier New" w:cs="Times New Roman"/>
                <w:color w:val="000000"/>
                <w:sz w:val="26"/>
                <w:szCs w:val="26"/>
                <w:lang w:eastAsia="en-US"/>
              </w:rPr>
            </w:pPr>
            <w:r>
              <w:rPr>
                <w:rFonts w:eastAsia="Courier New" w:cs="Times New Roman" w:ascii="Times New Roman" w:hAnsi="Times New Roman"/>
                <w:color w:val="000000"/>
                <w:sz w:val="26"/>
                <w:szCs w:val="26"/>
                <w:lang w:eastAsia="en-US"/>
              </w:rPr>
              <w:t>временно исполняющим полномочия</w:t>
            </w:r>
          </w:p>
          <w:p>
            <w:pPr>
              <w:pStyle w:val="Normal"/>
              <w:tabs>
                <w:tab w:val="clear" w:pos="708"/>
                <w:tab w:val="left" w:pos="851" w:leader="none"/>
                <w:tab w:val="left" w:pos="3544" w:leader="none"/>
              </w:tabs>
              <w:suppressAutoHyphens w:val="false"/>
              <w:autoSpaceDE w:val="true"/>
              <w:ind w:left="3544" w:hanging="0"/>
              <w:jc w:val="right"/>
              <w:rPr>
                <w:rFonts w:ascii="Times New Roman" w:hAnsi="Times New Roman" w:eastAsia="Calibri" w:cs="Times New Roman"/>
                <w:sz w:val="26"/>
                <w:szCs w:val="22"/>
                <w:lang w:eastAsia="ru-RU"/>
              </w:rPr>
            </w:pPr>
            <w:r>
              <w:rPr>
                <w:rFonts w:eastAsia="Courier New" w:cs="Times New Roman" w:ascii="Times New Roman" w:hAnsi="Times New Roman"/>
                <w:color w:val="000000"/>
                <w:sz w:val="26"/>
                <w:szCs w:val="26"/>
                <w:lang w:eastAsia="en-US"/>
              </w:rPr>
              <w:t xml:space="preserve">Главы города Костромы        </w:t>
            </w:r>
          </w:p>
          <w:p>
            <w:pPr>
              <w:pStyle w:val="Normal"/>
              <w:widowControl/>
              <w:autoSpaceDE w:val="true"/>
              <w:spacing w:before="240" w:after="0"/>
              <w:jc w:val="right"/>
              <w:rPr>
                <w:rFonts w:ascii="Constantia" w:hAnsi="Constantia" w:eastAsia="Calibri" w:cs="Times New Roman"/>
                <w:b/>
                <w:b/>
                <w:spacing w:val="60"/>
                <w:sz w:val="32"/>
                <w:szCs w:val="32"/>
                <w:lang w:val="en-US" w:eastAsia="en-US"/>
              </w:rPr>
            </w:pPr>
            <w:r>
              <w:rPr>
                <w:rFonts w:eastAsia="Calibri" w:cs="Times New Roman" w:ascii="Times New Roman" w:hAnsi="Times New Roman"/>
                <w:sz w:val="26"/>
                <w:szCs w:val="26"/>
                <w:lang w:eastAsia="ru-RU"/>
              </w:rPr>
              <w:t>Проект</w:t>
            </w:r>
          </w:p>
        </w:tc>
      </w:tr>
      <w:tr>
        <w:trPr>
          <w:trHeight w:val="1332" w:hRule="atLeast"/>
        </w:trPr>
        <w:tc>
          <w:tcPr>
            <w:tcW w:w="9654" w:type="dxa"/>
            <w:gridSpan w:val="6"/>
            <w:tcBorders/>
          </w:tcPr>
          <w:p>
            <w:pPr>
              <w:pStyle w:val="Normal"/>
              <w:widowControl/>
              <w:autoSpaceDE w:val="true"/>
              <w:spacing w:before="240" w:after="0"/>
              <w:jc w:val="center"/>
              <w:rPr>
                <w:rFonts w:ascii="Times New Roman" w:hAnsi="Times New Roman" w:eastAsia="Calibri" w:cs="Times New Roman"/>
                <w:b/>
                <w:b/>
                <w:bCs/>
                <w:color w:val="000000"/>
                <w:sz w:val="32"/>
                <w:szCs w:val="32"/>
              </w:rPr>
            </w:pPr>
            <w:r>
              <w:rPr>
                <w:rFonts w:eastAsia="Calibri" w:cs="Times New Roman" w:ascii="Constantia" w:hAnsi="Constantia"/>
                <w:b/>
                <w:spacing w:val="60"/>
                <w:sz w:val="32"/>
                <w:szCs w:val="32"/>
                <w:lang w:val="en-US" w:eastAsia="en-US"/>
              </w:rPr>
              <w:drawing>
                <wp:inline distT="0" distB="0" distL="0" distR="0">
                  <wp:extent cx="593407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9" r="-1" b="-9"/>
                          <a:stretch>
                            <a:fillRect/>
                          </a:stretch>
                        </pic:blipFill>
                        <pic:spPr bwMode="auto">
                          <a:xfrm>
                            <a:off x="0" y="0"/>
                            <a:ext cx="5934075" cy="637540"/>
                          </a:xfrm>
                          <a:prstGeom prst="rect">
                            <a:avLst/>
                          </a:prstGeom>
                        </pic:spPr>
                      </pic:pic>
                    </a:graphicData>
                  </a:graphic>
                </wp:inline>
              </w:drawing>
            </w:r>
          </w:p>
        </w:tc>
      </w:tr>
      <w:tr>
        <w:trPr>
          <w:trHeight w:val="548" w:hRule="atLeast"/>
        </w:trPr>
        <w:tc>
          <w:tcPr>
            <w:tcW w:w="2796" w:type="dxa"/>
            <w:gridSpan w:val="2"/>
            <w:tcBorders>
              <w:bottom w:val="single" w:sz="4" w:space="0" w:color="000000"/>
            </w:tcBorders>
          </w:tcPr>
          <w:p>
            <w:pPr>
              <w:pStyle w:val="Normal"/>
              <w:widowControl/>
              <w:autoSpaceDE w:val="true"/>
              <w:snapToGrid w:val="false"/>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c>
          <w:tcPr>
            <w:tcW w:w="4010" w:type="dxa"/>
            <w:tcBorders/>
            <w:tcMar>
              <w:left w:w="120" w:type="dxa"/>
              <w:right w:w="120" w:type="dxa"/>
            </w:tcMar>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08" w:type="dxa"/>
            <w:tcBorders/>
            <w:tcMar>
              <w:left w:w="120" w:type="dxa"/>
              <w:right w:w="120" w:type="dxa"/>
            </w:tcMar>
            <w:vAlign w:val="bottom"/>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340" w:type="dxa"/>
            <w:gridSpan w:val="2"/>
            <w:tcBorders>
              <w:bottom w:val="single" w:sz="4" w:space="0" w:color="000000"/>
            </w:tcBorders>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28" w:hRule="atLeast"/>
        </w:trPr>
        <w:tc>
          <w:tcPr>
            <w:tcW w:w="9654" w:type="dxa"/>
            <w:gridSpan w:val="6"/>
            <w:tcBorders/>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741" w:hRule="atLeast"/>
        </w:trPr>
        <w:tc>
          <w:tcPr>
            <w:tcW w:w="981" w:type="dxa"/>
            <w:tcBorders/>
          </w:tcPr>
          <w:p>
            <w:pPr>
              <w:pStyle w:val="Normal"/>
              <w:widowControl/>
              <w:autoSpaceDE w:val="tru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96" w:type="dxa"/>
            <w:gridSpan w:val="4"/>
            <w:tcBorders/>
            <w:tcMar>
              <w:left w:w="120" w:type="dxa"/>
              <w:right w:w="120" w:type="dxa"/>
            </w:tcMar>
          </w:tcPr>
          <w:p>
            <w:pPr>
              <w:pStyle w:val="Normal"/>
              <w:widowControl/>
              <w:suppressAutoHyphens w:val="false"/>
              <w:autoSpaceDE w:val="tru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О бюджете города Костромы на 2026 год </w:t>
            </w:r>
          </w:p>
          <w:p>
            <w:pPr>
              <w:pStyle w:val="Normal"/>
              <w:widowControl/>
              <w:autoSpaceDE w:val="true"/>
              <w:snapToGrid w:val="false"/>
              <w:ind w:left="-112" w:right="-133"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2"/>
                <w:lang w:eastAsia="en-US"/>
              </w:rPr>
              <w:t>и на плановый период 2027 и 2028 годов</w:t>
            </w:r>
          </w:p>
        </w:tc>
        <w:tc>
          <w:tcPr>
            <w:tcW w:w="677" w:type="dxa"/>
            <w:tcBorders/>
            <w:tcMar>
              <w:left w:w="120" w:type="dxa"/>
              <w:right w:w="120" w:type="dxa"/>
            </w:tcMar>
          </w:tcPr>
          <w:p>
            <w:pPr>
              <w:pStyle w:val="Normal"/>
              <w:widowControl/>
              <w:autoSpaceDE w:val="true"/>
              <w:snapToGrid w:val="false"/>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bl>
    <w:p>
      <w:pPr>
        <w:pStyle w:val="Normal"/>
        <w:widowControl/>
        <w:suppressAutoHyphens w:val="false"/>
        <w:autoSpaceDE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suppressAutoHyphens w:val="false"/>
        <w:autoSpaceDE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Бюджетным кодексом Российской Федерации, Положением о бюджетном процессе в городе Костроме, утвержденным решением Думы города Костромы от 29 августа 2008 года № 133, руководствуясь статьями 29 и 55 Устава города Костромы, Дума города Костромы</w:t>
      </w:r>
    </w:p>
    <w:p>
      <w:pPr>
        <w:pStyle w:val="Normal"/>
        <w:widowControl/>
        <w:suppressAutoHyphens w:val="false"/>
        <w:autoSpaceDE w:val="true"/>
        <w:spacing w:before="240" w:after="240"/>
        <w:ind w:firstLine="709"/>
        <w:rPr>
          <w:rFonts w:ascii="Times New Roman" w:hAnsi="Times New Roman" w:cs="Times New Roman"/>
          <w:spacing w:val="60"/>
          <w:sz w:val="26"/>
          <w:szCs w:val="26"/>
          <w:lang w:eastAsia="ru-RU"/>
        </w:rPr>
      </w:pPr>
      <w:r>
        <w:rPr>
          <w:rFonts w:cs="Times New Roman" w:ascii="Times New Roman" w:hAnsi="Times New Roman"/>
          <w:spacing w:val="60"/>
          <w:sz w:val="26"/>
          <w:szCs w:val="26"/>
          <w:lang w:eastAsia="ru-RU"/>
        </w:rPr>
        <w:t>РЕШИЛА:</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1. Утвердить основные характеристики бюджета города Костромы на 2026</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год:</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бщий объем доходов бюджета города Костромы в сумме 12 332 624,6 тыс. рублей, в том числе объем межбюджетных трансфертов, получаемых из других бюджетов бюджетной системы Российской Федерации, в сумме 5 133 891,6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бщий объем расходов бюджета города Костромы в сумме 12 332 624,6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дефицит бюджета города Костромы в сумме 0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дить основные характеристики бюджета города Костромы на плановый период 2027 и 2028 год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бщий объем доходов бюджет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27 год в сумме 12 428 064,0 тыс. рублей, в том числе объем межбюджетных трансфертов, получаемых из других бюджетов бюджетной системы Российской Федерации, в сумме 4 965 429,0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28 год в сумме 12 330 565,7 тыс. рублей, в том числе объем межбюджетных трансфертов, получаемых из других бюджетов бюджетной системы Российской Федерации, в сумме 4 531 746,7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бщий объем расходов бюджет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27 год в сумме 12 428 064,0 тыс. рублей, в том числе условно утвержденные расходы в сумме 771 095,7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28 год в сумме 12 330 565,7 тыс. рублей, в том числе условно утвержденные расходы в сумме 1 080 408,7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дефицит бюджета города Костромы на 2027 год в сумме 0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ефицит бюджета города Костромы на 2028 год в сумме 0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Установить, что:</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редства от возврата дебиторской задолженности прошлых лет в полном объеме зачисляются в доход бюджет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Администрация города Костромы вправе направлять доходы, фактически полученные сверх объемов, утвержденных подпунктом 1 пункта 1 настоящего решения, на финансирование дефицита бюджета города Костромы, погашение кредиторской задолженности прошлых лет, а также привлекать установленные бюджетным законодательством дополнительные источники финансирования дефицита бюджет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Установить, что доходы бюджета города Костромы от административных штрафов, налагаемых административной комиссией города Костромы в соответствии с Законом Костромской области от 20 апреля 2019 года № 536-6-ЗКО "Кодекс Костромской области об административных правонарушениях", направляются на расходы, связанные с благоустройством территор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твердить прогнозируемые доходы бюджета города Костромы на 2026 год и на плановый период 2027 и 2028 год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 2026 году – согласно приложению 1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плановом периоде 2027 и 2028 годов – согласно приложению 2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Утвердить распределение бюджетных ассигнований по разделам и подразделам классификации расходов бюджет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 2026 год – согласно приложению 3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 плановый период 2027 и 2028 годов – согласно приложению 4 к настоящему решению.</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7.</w:t>
      </w:r>
      <w:r>
        <w:rPr>
          <w:rFonts w:cs="Times New Roman" w:ascii="Times New Roman" w:hAnsi="Times New Roman"/>
          <w:bCs/>
          <w:sz w:val="26"/>
          <w:szCs w:val="26"/>
          <w:lang w:eastAsia="ru-RU"/>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 2026 год – согласно приложению 5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 плановый период 2027 и 2028 годов – согласно приложению 6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Утвердить ведомственную структуру расходов бюджет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 2026 год – согласно приложению 7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 плановый период 2027 и 2028 годов – согласно приложению 8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Утвердить общий объем бюджетных ассигнований, направляемых на исполнение публичных нормативных обязательств, на 2026 год в сумме 30 207,4 тыс. рублей, на 2027 год в сумме 29 947,4 тыс. рублей, на 2028 год в сумме 29 947,4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Установить размер резервного фонда Администрации города Костромы на 2026 год в сумме 10 000,0 тыс. рублей, на 2027 год в сумме 10 000,0 тыс. рублей, на 2028 год в сумме 10 000,0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 Утвердить объем бюджетных ассигнований муниципального дорожного фонда города Костромы на 2026 год в сумме 982 788,3 тыс. рублей, на 2027 год в сумме 1 359 472,6 тыс. рублей, на 2028 год в сумме 1 171 993,2 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Утвердить следующий перечень расходов бюджета города Костромы, подлежащих финансированию в первоочередном порядке:</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заработная плата с начислениями на нее;</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обретение продуктов питания;</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оставление мер социальной поддержки отдельным категориям граждан, включая расходы, связанные с исполнением публичных нормативных обязательст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расходы, связанные с организацией и обеспечением отдыха и оздоровления дет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плата топливно-энергетических ресурсов, в том числе тепловой и электрической энергии, коммунальных услуг;</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служивание и погашение муниципального долг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Установить, что органы местного самоуправления города Костромы и казенные учреждения города Костромы не вправе принимать решения, приводящие к увеличению в 2026 году и в плановом периоде 2027 и 2028 годов численности муниципальных служащих города Костромы и работников казенных учреждений города Костромы, за исключением случаев, связанных с изменением состава и (или) функций органов местного самоуправления города Костромы и казенных учреждений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4. Установить, что в случае превышения предусмотренных методиками расчета субвенций из областного бюджета нормативов расходов на исполнение отдельных государственных полномочий Костромской области по организации деятельности административных комиссий, по решению вопросов в сфере трудовых отношений, в связи с необходимостью обеспечения муниципальным служащим Администрации города Костромы, осуществляющим указанные государственные полномочия Костромской области, равного с иными муниципальными служащими города Костромы денежного содержания и равных гарантий, установленных муниципальными правовыми актами города Костромы, Администрация города Костромы вправе в пределах средств, предусмотренных на ее содержание 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 классификации расходов бюджетов, за счет собственных доходов и источников финансирования дефицита бюджета города Костромы финансировать расходные обязательства по исполнению названных государственных полномочий Костромской области сверх сумм, предусмотренных на указанные цели приложениями 7, 8 к настоящему решению по соответствующим каждому отдельному государственному полномочию, указанному в настоящем пункте, целевым статьям расходов бюджет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5. Установить, что в случае превышения предусмотренных методиками расчета субвенций из областного бюджета нормативов расходов на исполнение отдельных государственных полномочий Костромской области по образованию и организации деятельности комиссий по делам несовершеннолетних и защите их прав, в связи с необходимостью обеспечения муниципальным служащим Администрации города Костромы, осуществляющим указанные государственные полномочия Костромской области, равного с иными муниципальными служащими города Костромы денежного содержания и равных гарантий, установленных муниципальными правовыми актами города Костромы, Администрация города Костромы вправе в пределах средств, предусмотренных на ее содержание по подразделу 0709 "Другие вопросы в области образования" классификации расходов бюджетов, за счет собственных доходов и источников финансирования дефицита бюджета города Костромы финансировать расходные обязательства по исполнению названных государственных полномочий Костромской области сверх сумм, предусмотренных на указанные цели приложениями 7, 8 к настоящему решению по соответствующим каждому отдельному государственному полномочию, указанному в настоящем пункте, целевым статьям расходов бюджет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Установить, что в 2026 году из бюджета города Костромы на условиях и в порядке, установленных постановлениями Администрации города Костромы,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юридическим лицам, оказывающим населению города Костромы услуги бань и душевых в целях возмещения недополученных доходов по тарифам, установленным уполномоченным органом Администрации города Костромы, не обеспечивающим установленный расчетный размер затрат на услуги бань и душевых;</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овариществам собственников жилья либо жилищным кооперативам или иным специализированным потребительским кооперативам, а также юридическим лицам независимо от организационно-правовой формы или индивидуальным предпринимателям, осуществляющим деятельность по управлению многоквартирными домами, в целях возмещения затрат в связи с проведением текущего ремонта многоквартирных дом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м лицам в целях возмещения затрат в связи с выполнением работ по установке индивидуальных приборов учета электрической энергии, холодного водоснабжения, горячего водоснабжения, газа в жилых помещениях муниципального жилищного фонд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юридическим лицам и индивидуальным предпринимателям, осуществляющим управление многоквартирными домами, в целях полного или частичного возмещения затрат, связанных с выполнением работ по реконструкции системы горячего водоснабжения многоквартирного дом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юридическим лицам и индивидуальным предпринимателям в целях возмещения затрат, связанных с осуществлением деятельности по развитию внутреннего и въездного туризма на территор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юридическим лицам и индивидуальным предпринимателям, осуществляющим управление многоквартирными домами, в целях возмещения затрат, связанных с выполнением работ по реконструкции систем теплоснабжения и горячего водоснабжения многоквартирного дома; </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юридическим лицам и индивидуальным предпринимателям в целях возмещения недополученных доходов, возникших в связи с предоставлением мер социальной поддержки в виде частичной оплаты за счет средств бюджета города Костромы стоимости услуг отопления, горячего и холодного водоснабжения, водоотведения, оказываемых жителям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юридическим лицам и индивидуальным предпринимателям на возмещение затрат, связанных с выполнением работ по текущему ремонту и содержанию бесхозяйных или находящихся в муниципальной собственности города Костромы очистных сооружений и сетей ливневой канализации</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частным образовательным организациям, организациям, осуществляющим образовательную деятельность,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Костромы 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муниципального социального заказ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теплоснабжающим организациям в целях возмещения затрат, связанных с выполнением работ по капитальному ремонту наружных систем горячего водоснабжения к многоквартирным домам с целью обеспечения циркуляции воды в сетях горячего водоснабжения;</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 xml:space="preserve">11) юридическим лицам, зарегистрированным на территории города Костромы, владеющим на праве хозяйственного ведения тепловыми сетями и сетями горячего водоснабжения на финансовое обеспечение затрат, связанных с обеспечением </w:t>
      </w:r>
      <w:r>
        <w:rPr>
          <w:rFonts w:cs="Times New Roman" w:ascii="Times New Roman" w:hAnsi="Times New Roman"/>
          <w:bCs/>
          <w:sz w:val="26"/>
          <w:szCs w:val="26"/>
          <w:lang w:eastAsia="ru-RU"/>
        </w:rPr>
        <w:t>мероприятий по строительству, реконструкции (модернизации) систем коммунальной инфраструктуры, в том числе в отношении линейных объектов по капитальному ремонту, расположенных на территор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муниципальным унитарным предприятиям города Костромы, обществам с ограниченной ответственностью с долей участия муниципального образования городской округ город Кострома не менее 50 процентов в целях частичного возмещения затрат, связанных с производством (реализацией) товаров, выполнением работ, оказанием услуг, в связи с предупреждением банкротства и восстановлением платежеспособности муниципальных унитарных предприятий города Костромы, обществ с ограниченной ответственностью с долей участия муниципального образования городской округ город Кострома не менее 50 процентов (санаци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юридическим лицам, зарегистрированным на территории города Костромы, владеющих на праве собственности или ином законном основании источниками тепловой энергии и (или) тепловыми сетями в системе теплоснабжения на возмещение затрат, связанных с выполнением работ по разработке проекта схемы теплоснабжения и (или) проекта актуализированной схемы теплоснабжения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4) юридическим лицам или индивидуальным предпринимателям, осуществляющим деятельность по управлению многоквартирными домами, в целях обеспечения затрат на выполнение работ по сохранению объектов культурного наследия, являющихся многоквартирными домами;</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5) физическим лицам на возмещение части затрат на проведение мероприятий по обследованию многоквартирного дома специализированной организацией на предмет оценки его технического состояния;</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товариществам собственников жилья либо жилищным кооперативам или иным специализированным потребительским кооперативам, а также юридическим лицам или индивидуальным предпринимателям, осуществляющим деятельность по управлению многоквартирными домами, в целях обеспечения затрат на текущий ремонт многоквартирных домов.</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7. Определить, что в 2026 году из бюджета города Костромы на условиях и в порядке, установленных постановлениями Администрации города Костромы, предоставляются следующие субсидии некоммерческим организациям, не являющимся государственными (муниципальными) учреждениями, государственными корпорациями (компаниями) и публично-правовыми компаниями:</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коммерческим организациям в целях частичного возмещения затрат, связанных с организацией и проведением мероприятий в области физической культуры и спорта, включенных в Календарный план официальных физкультурных мероприятий и спортивных мероприятий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циально ориентированным некоммерческим организациям в целях финансового обеспечения части затрат, связанных с реализацией социально значимых проектов и программ;</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частным образовательным организациям, организациям, осуществляющим образовательную деятельность, индивидуальным предпринимателям,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муниципального социального заказ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финансовое обеспечение затрат некоммерческих организаций, планирующих оказывать услуги по предоставлению временного места пребывания или ночлега лицам, оказавшимся без определенного места жительств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на финансовое обеспечение затрат некоммерческих организаций, планирующих оказывать помощь семьям военнослужащих и сотрудников федеральных государственных органов, проживающих на территор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8. Установить, что в случае необходимости осуществления социально значимых расходов, жителям города Костромы предоставляется финансовая помощь по их обращению в порядке, установленном Администрацией города Костромы. Предоставление указанной помощи осуществляется Администрацией города Костромы в пределах ассигнований, выделенных на указанные цели в соответствии с настоящим решением.</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9. Утвердить Адресную инвестиционную программу города Костромы на 2026 год и на плановый период 2027 и 2028 годов согласно приложению 9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0. Определить, что Администрация города Костромы, а также Управление финансов Администрации города Костромы, вправе от имени города Костромы осуществлять привлечение бюджетных кредитов на пополнение остатка средств на едином счете бюджета города Костромы (статья 93.6 Бюджетного кодекса Российской Федерации). Иные муниципальные заимствования от имени города Костромы осуществляет Управление финансов Администрац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 Установить верхний предел муниципального внутреннего долга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 состоянию на 1 января 2027 года в размере 4 557 500,0 тыс. рублей, в том числе верхний предел долга по муниципальным гарантиям города Костромы в размере 0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состоянию на 1 января 2028 года в размере 4 557 500,0 тыс. рублей, в том числе верхний предел долга по муниципальным гарантиям города Костромы в размере 0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 состоянию на 1 января 2029 года в размере 4 557 500,0 тыс. рублей, в том числе верхний предел долга по муниципальным гарантиям города Костромы в размере 0 рублей.</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22. Установить объем расходов на обслуживание муниципального долга города Костромы в 2026 году в сумме 100 000,0 тыс. рублей, в 2027 году в сумме                  100 000,0 тыс. рублей, в 2028 году в сумме 100 000,0</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тыс. рублей.</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3. Установить, что в 2026 году и в плановом периоде 2027 и 2028 годов муниципальные гарантии города Костромы не предоставляются.</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4. Утвердить:</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источники финансирования дефицита бюджета города Костромы на 2026 год согласно приложению 10 к настоящему решению и источники финансирования дефицита бюджета города Костромы на плановый период 2027 и 2028 годов согласно приложению 11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ограмму муниципальных заимствований города Костромы на 2026 год и на плановый период 2027 и 2028 годов согласно приложению 12 к настоящему реше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5. Установить, что получатели средств бюджета города Костромы при заключении муниципальных контрактов (гражданско-правовых договоров) на поставку товаров, выполнение работ, оказание услуг, подлежащих оплате за счет средств бюджета города Костромы, вправе предусматривать авансовые платежи:</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1) в размере до 100 процентов включительно суммы муниципального контракта (гражданско-правового договора) - по муниципальным контрактам (гражданско-правовым договорам) о предоставлении услуг связи, нотариуса, хостинга, регистрации домена, о</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подписке на печатные (электронные) издания и об их приобретении, о приобретении горюче-смазочных материалов, о приобретении билетов на железнодорожный и воздушный транспорт, билетов для проезда городским и пригородным транспортом, об информационно-техническом сопровождении программных продуктов, изготовлении электронной подписи, обучении на курсах повышения квалификации и профессиональной переподготовки, по организационным взносам за участие в конференциях, семинарах, форумах и соревнованиях, по муниципальным контрактам на оказание услуг по обязательному страхованию гражданской ответственности владельцев транспортных средств, по муниципальным контрактам на оказание услуг по страхованию имущества, по муниципальным контрактам (договорам) на оплату расходов за аренду имущества, по муниципальным контрактам, подлежащим оплате за счет резервного фонда Администрац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размере от 30 до 50 процентов включительно суммы муниципального контракта - по муниципальным контрактам, подлежащим казначейскому сопровождению в случаях, установленных в соответствии с бюджетным законодательством Российской Федерации;</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 размере 50 процентов суммы муниципального контракта, заключенного с товаропроизводителями продукции растениеводства на поставку картофеля, капусты, моркови, свекл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 размере до 30 процентов включительно суммы муниципального контракта (гражданско-правового договора), если иное не предусмотрено действующим законодательством, - по остальным муниципальным контрактам (гражданско-правовым договорам).</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6. Установить, что Управление Федерального казначейства по Костромской области в порядке, установленном бюджетным законодательством, на основании обращения Администрации города Костромы, осуществляет казначейское сопровождение авансовых платежей и расчетов по муниципальным контрактам, заключаемым получателями средств бюджета города Костромы, контрактам (договорам), заключаемым бюджетными и автономными учреждениями, на сумму   20 000,0 тыс. рублей и более в целях выполнения проектных и (или) изыскательских работ, капитального ремонта, строительства (реконструкции, в том числе с элементами реставрации, технического перевооружения).</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7. Установить, что в 2026 году независимо от момента, когда имело место действие или иное обстоятельство, послужившие основанием для возникновения денежного обязательства, главные распорядители средств бюджета города Костромы выступают в суде от имени казны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 искам о возмещении вреда, причиненного незаконными решениями и действиями (бездействием) органов местного самоуправления города Костромы, отраслевых (функциональных) органов Администрации города Костромы и должностных лиц по ведомственной принадлежности;</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искам, предъявленным вследствие неисполнения (ненадлежащего исполнения) муниципальных контрактов (договоров), заключенных от имени города Костромы соответствующими главными распорядителями или подведомственными им муниципальными учреждениям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 искам, предъявленным в порядке субсидиарной ответственности по обязательствам подведомственных муниципальных учреждений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 Установить, что:</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 случае если реализация муниципального правового акта города Костромы частично (не в полном объеме) обеспечена источниками финансирования в соответствии с настоящим решением, такой правовой акт реализуется в пределах средств, предусмотренных настоящим решением;</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случае если муниципальные правовые акты города Костромы устанавливают расходные обязательства города Костромы, которые не обеспечены источниками финансирования в соответствии с настоящим решением, применяется настоящее решение;</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муниципальные правовые акты, влекущие дополнительные расходы за счет средств бюджета города Костромы на 2025 год, либо сокращающие объем его доходов, реализуются только при наличии источников дополнительных поступлений в бюджет города Костромы и (или) при сокращении бюджетных ассигнований по отдельным статьям расходов бюджета города Костромы на 2025 год, а также после внесения соответствующих изменений в настоящее решение.</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9. Ввести в действие с 1 января 2026 года:</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1) решение Думы города Костромы от 1 октября 2009 года № 70 "О</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реализации органами местного самоуправления города Костромы права на создание условий для развития туризма";</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ешение Думы города Костромы от 24 ноября 2011 года № 261 "О реализации органами местного самоуправления города Костромы права софинансирования (субсидирования) текущего ремонта многоквартирных жилых домов";</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3) решение Думы города Костромы от 25 апреля 2013 года № 61 "О</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реализации органами местного самоуправления города Костромы прав в области физической культуры и спорта";</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4) решение Думы города Костромы от 31 марта 2016 года № 53 "О</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реализации органами местного самоуправления города Костромы права на проведение независимой оценки качества образовательной деятельности, оказания услуг образовательными организациями и организациями культуры";</w:t>
      </w:r>
    </w:p>
    <w:p>
      <w:pPr>
        <w:pStyle w:val="Normal"/>
        <w:widowControl/>
        <w:tabs>
          <w:tab w:val="clear" w:pos="708"/>
          <w:tab w:val="left" w:pos="1134" w:leader="none"/>
        </w:tabs>
        <w:suppressAutoHyphens w:val="false"/>
        <w:ind w:firstLine="709"/>
        <w:jc w:val="both"/>
        <w:rPr/>
      </w:pPr>
      <w:r>
        <w:rPr>
          <w:rFonts w:cs="Times New Roman" w:ascii="Times New Roman" w:hAnsi="Times New Roman"/>
          <w:sz w:val="26"/>
          <w:szCs w:val="26"/>
          <w:lang w:eastAsia="ru-RU"/>
        </w:rPr>
        <w:t>5) решение Думы города Костромы от 30 июня 2016 года № 121 "О</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реализации органами местного самоуправления города Костромы права на осуществление меры стимулирования деятельности в сфере промышленности на территории города Костромы".</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0. Настоящее решение вступает в силу с 1 января 2026 года и подлежит официальному опубликованию.</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jc w:val="both"/>
        <w:rPr/>
      </w:pPr>
      <w:r>
        <w:rPr>
          <w:rFonts w:cs="Times New Roman" w:ascii="Times New Roman" w:hAnsi="Times New Roman"/>
          <w:sz w:val="26"/>
          <w:szCs w:val="26"/>
          <w:lang w:eastAsia="ru-RU"/>
        </w:rPr>
        <w:t xml:space="preserve">Председатель Думы города Костромы                                                Н. А. Пашканова </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Временно исполняющий полномочия</w:t>
      </w:r>
    </w:p>
    <w:p>
      <w:pPr>
        <w:pStyle w:val="Normal"/>
        <w:widowControl/>
        <w:tabs>
          <w:tab w:val="clear" w:pos="708"/>
          <w:tab w:val="left" w:pos="1134" w:leader="none"/>
        </w:tabs>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ы города Костромы                                                                        А. В. Смирнов </w:t>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tabs>
          <w:tab w:val="clear" w:pos="708"/>
          <w:tab w:val="left" w:pos="1134" w:leader="none"/>
        </w:tabs>
        <w:suppressAutoHyphens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Constantia">
    <w:charset w:val="cc"/>
    <w:family w:val="roman"/>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4">
    <w:name w:val="Основной шрифт абзаца4"/>
    <w:qFormat/>
    <w:rPr/>
  </w:style>
  <w:style w:type="character" w:styleId="WWAbsatzStandardschriftart11">
    <w:name w:val="WW-Absatz-Standardschriftart11"/>
    <w:qFormat/>
    <w:rPr/>
  </w:style>
  <w:style w:type="character" w:styleId="WW8Num4z0">
    <w:name w:val="WW8Num4z0"/>
    <w:qFormat/>
    <w:rPr>
      <w:rFonts w:ascii="Symbol" w:hAnsi="Symbol" w:cs="OpenSymbol"/>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22:00Z</dcterms:created>
  <dc:creator>Морозова Евгения Павловна</dc:creator>
  <dc:description/>
  <cp:keywords/>
  <dc:language>en-US</dc:language>
  <cp:lastModifiedBy>User</cp:lastModifiedBy>
  <cp:lastPrinted>2025-11-06T10:43:00Z</cp:lastPrinted>
  <dcterms:modified xsi:type="dcterms:W3CDTF">2025-11-06T07:43:00Z</dcterms:modified>
  <cp:revision>34</cp:revision>
  <dc:subject/>
  <dc:title/>
</cp:coreProperties>
</file>