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69" w:after="0"/>
        <w:ind w:right="1" w:firstLine="6237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bookmarkStart w:id="0" w:name="1-577_м"/>
      <w:bookmarkStart w:id="1" w:name="577прил"/>
      <w:bookmarkEnd w:id="0"/>
      <w:bookmarkEnd w:id="1"/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>УТВЕРЖДЕНА</w:t>
      </w:r>
    </w:p>
    <w:p>
      <w:pPr>
        <w:pStyle w:val="Normal"/>
        <w:widowControl w:val="false"/>
        <w:suppressAutoHyphens w:val="false"/>
        <w:autoSpaceDE w:val="false"/>
        <w:spacing w:lineRule="auto" w:line="240" w:before="1" w:after="0"/>
        <w:ind w:left="5981" w:right="1" w:firstLine="115"/>
        <w:jc w:val="center"/>
        <w:rPr/>
      </w:pP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6"/>
          <w:lang w:eastAsia="en-US"/>
        </w:rPr>
        <w:t>Администрации</w:t>
      </w:r>
      <w:r>
        <w:rPr>
          <w:rFonts w:cs="Times New Roman" w:ascii="Times New Roman" w:hAnsi="Times New Roman"/>
          <w:spacing w:val="-17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города</w:t>
      </w:r>
      <w:r>
        <w:rPr>
          <w:rFonts w:cs="Times New Roman" w:ascii="Times New Roman" w:hAnsi="Times New Roman"/>
          <w:spacing w:val="-16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Костро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1" w:after="0"/>
        <w:ind w:left="5981" w:right="1" w:firstLine="115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 «   »                2025 г.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5845</wp:posOffset>
            </wp:positionH>
            <wp:positionV relativeFrom="paragraph">
              <wp:posOffset>33020</wp:posOffset>
            </wp:positionV>
            <wp:extent cx="1483995" cy="734060"/>
            <wp:effectExtent l="0" t="0" r="0" b="0"/>
            <wp:wrapTight wrapText="bothSides">
              <wp:wrapPolygon edited="0">
                <wp:start x="-138" y="0"/>
                <wp:lineTo x="-138" y="21314"/>
                <wp:lineTo x="21600" y="21314"/>
                <wp:lineTo x="21600" y="0"/>
                <wp:lineTo x="-13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«ЦЕНТР КАДАСТРОВЫХ УСЛУГ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7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Документация по планировке территор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  <w:lang w:eastAsia="en-US"/>
        </w:rPr>
        <w:t>в границах кадастрового квартала 44:27:060403</w:t>
      </w:r>
    </w:p>
    <w:p>
      <w:pPr>
        <w:pStyle w:val="Normal"/>
        <w:widowControl w:val="false"/>
        <w:suppressAutoHyphens w:val="false"/>
        <w:autoSpaceDE w:val="false"/>
        <w:spacing w:lineRule="auto" w:line="240" w:before="298" w:after="0"/>
        <w:jc w:val="center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ПРОЕКТ</w:t>
      </w:r>
      <w:r>
        <w:rPr>
          <w:rFonts w:cs="Times New Roman" w:ascii="Times New Roman" w:hAnsi="Times New Roman"/>
          <w:b/>
          <w:spacing w:val="-15"/>
          <w:sz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lang w:eastAsia="en-US"/>
        </w:rPr>
        <w:t>МЕЖЕВАНИЯ</w:t>
      </w:r>
      <w:r>
        <w:rPr>
          <w:rFonts w:cs="Times New Roman" w:ascii="Times New Roman" w:hAnsi="Times New Roman"/>
          <w:b/>
          <w:spacing w:val="-16"/>
          <w:sz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pacing w:val="-2"/>
          <w:sz w:val="26"/>
          <w:lang w:eastAsia="en-US"/>
        </w:rPr>
        <w:t>ТЕРРИТОР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lang w:eastAsia="en-US"/>
        </w:rPr>
        <w:t>Материалы по обосн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ро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5 год</w:t>
      </w:r>
    </w:p>
    <w:p>
      <w:pPr>
        <w:pStyle w:val="Normal"/>
        <w:spacing w:before="0" w:after="0"/>
        <w:jc w:val="center"/>
        <w:rPr/>
      </w:pPr>
      <w:r>
        <w:rPr/>
        <w:t>Содержание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513"/>
        <w:gridCol w:w="851"/>
      </w:tblGrid>
      <w:tr>
        <w:trPr>
          <w:trHeight w:val="56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значение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>
          <w:trHeight w:val="25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МТ.МО-С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417" w:right="57" w:hanging="36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екстовая ча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1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МТ.МО-Т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uppressAutoHyphens w:val="false"/>
              <w:spacing w:lineRule="auto" w:line="240" w:before="0" w:after="0"/>
              <w:ind w:left="340" w:right="-151" w:hanging="283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Описание положения планируемой территории в планировочной структуре городского округа город Костр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uto" w:line="240" w:before="0" w:after="0"/>
              <w:ind w:left="777" w:right="57" w:hanging="72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снование проектных 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340" w:leader="none"/>
              </w:tabs>
              <w:suppressAutoHyphens w:val="false"/>
              <w:snapToGrid w:val="false"/>
              <w:spacing w:lineRule="auto" w:line="240" w:before="0" w:after="0"/>
              <w:ind w:left="340" w:right="57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МТ.МО-Г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uto" w:line="240" w:before="0" w:after="0"/>
              <w:ind w:left="340" w:right="57" w:hanging="283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рафическ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0" w:right="57" w:hanging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1. Чертеж границ существующих земельных участков, объе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0" w:right="57" w:hanging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питального строительства, зон с особыми условия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340" w:leader="none"/>
              </w:tabs>
              <w:suppressAutoHyphens w:val="false"/>
              <w:spacing w:lineRule="auto" w:line="240" w:before="0" w:after="0"/>
              <w:ind w:left="0" w:right="57" w:hanging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ьзован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uto" w:line="240" w:before="0" w:after="0"/>
              <w:ind w:left="777" w:right="57" w:hanging="72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границ территории объектов культурного насле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uto" w:line="240" w:before="0" w:after="0"/>
              <w:ind w:left="777" w:right="57" w:hanging="72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(фрагмент карты)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340" w:leader="none"/>
              </w:tabs>
              <w:suppressAutoHyphens w:val="false"/>
              <w:spacing w:lineRule="auto" w:line="240" w:before="0" w:after="0"/>
              <w:ind w:left="0" w:right="57" w:hanging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а Костр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right="57" w:hanging="0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08"/>
                <w:tab w:val="left" w:pos="340" w:leader="none"/>
              </w:tabs>
              <w:suppressAutoHyphens w:val="false"/>
              <w:snapToGrid w:val="false"/>
              <w:spacing w:lineRule="auto" w:line="240" w:before="0" w:after="0"/>
              <w:ind w:left="0" w:right="57" w:hanging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038" w:leader="none"/>
        </w:tabs>
        <w:ind w:left="1418" w:right="1416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.1. Описание положения планируемой территорий в планировочной структуре городского округа город Кострома</w:t>
      </w:r>
    </w:p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43 Градостроительного кодекса Российской Федерации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.</w:t>
      </w:r>
    </w:p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ритория разработки проекта межевания ограничена с северной части улицей Базовой, с восточной – улицей Индустриальной, с южной– улицей Дёминской, с западной – улицей Зеленой, расположена на землях населенных пунктов города Костромы, в границах кадастрового квартала 44:27:060403 и охватывает территорию 152 га.</w:t>
      </w:r>
    </w:p>
    <w:p>
      <w:pPr>
        <w:pStyle w:val="Normal"/>
        <w:spacing w:lineRule="auto" w:line="240" w:before="0" w:after="0"/>
        <w:ind w:right="-23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Генеральным планом города Костромы проектируемая территория расположена в функциональной зоне – производственная зона.</w:t>
      </w:r>
    </w:p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картой градостроительного зонирования города Костромы (Приложение 1 к Правилам землепользования и застройки города Костромы) проектируемая территория расположена в территориальной зоне промышленных и коммунально-складских зон размещения объекто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ласса опасности (П-2).</w:t>
      </w:r>
    </w:p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дготовке проекта межевания территории был проведен анализ местоположение существующих границ земельных участков и их правовой статус на основании сведений ЕГРН.</w:t>
      </w:r>
    </w:p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ходной планово-картографической основой для разработки проекта межевания явились материалы топографической съемки в масштабе 1:500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Проект выполнен в системе координат МСК-44, введенной в действие с 27 апреля 2014 года Приказом Управления Федеральной службы государственной регистрации, кадастра и картографии по Костромской области № П/56 от 11 марта 2014 года.</w:t>
      </w:r>
    </w:p>
    <w:p>
      <w:pPr>
        <w:pStyle w:val="Heading1"/>
        <w:spacing w:before="200" w:after="200"/>
        <w:ind w:left="0" w:right="-286" w:firstLine="567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.2. Обоснование проектных решений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выполнения проекта межевания территории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bookmark30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ение местоположения границ образуемых и изменяемых земельных участков;</w:t>
      </w:r>
    </w:p>
    <w:p>
      <w:pPr>
        <w:pStyle w:val="Normal"/>
        <w:spacing w:lineRule="auto" w:line="240" w:before="0" w:after="0"/>
        <w:ind w:right="-286" w:firstLine="567"/>
        <w:jc w:val="both"/>
        <w:rPr/>
      </w:pPr>
      <w:bookmarkStart w:id="3" w:name="bookmark31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е земельных участков (территорий) общего пользования;</w:t>
      </w:r>
    </w:p>
    <w:p>
      <w:pPr>
        <w:pStyle w:val="Normal"/>
        <w:spacing w:lineRule="auto" w:line="240" w:before="0" w:after="0"/>
        <w:ind w:right="-286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ие красных линий для застроенной территор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ом межевания территории предлагается установление красных линий с целью закрепления исторически сложившейся системы улично-дорожной сети застроенных территорий, в том числе с учетом нормативной ширины магистральных улиц общегородского значения Индустриальной, Дёминской, Зеленой и магистральной улицы районного значения - Базовой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14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разработки проекта межевания, на территории образовано 32 земельных участка, из них 10 являются территориями общего польз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51" w:type="dxa"/>
        <w:jc w:val="left"/>
        <w:tblInd w:w="-5" w:type="dxa"/>
        <w:tblLayout w:type="fixed"/>
        <w:tblCellMar>
          <w:top w:w="20" w:type="dxa"/>
          <w:left w:w="113" w:type="dxa"/>
          <w:bottom w:w="20" w:type="dxa"/>
          <w:right w:w="113" w:type="dxa"/>
        </w:tblCellMar>
      </w:tblPr>
      <w:tblGrid>
        <w:gridCol w:w="1673"/>
        <w:gridCol w:w="8078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чение земельного участк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снование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в целях обеспечения доступа к существующим объектам инженерной инфраструктур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36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ящегося в частной собственнос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, для исключения изломанности границ и чересполосицы, в связи с установлением красных линий по ул. Зеленой.</w:t>
            </w:r>
          </w:p>
          <w:p>
            <w:pPr>
              <w:pStyle w:val="Normal"/>
              <w:spacing w:lineRule="auto" w:line="240" w:before="0" w:after="0"/>
              <w:ind w:right="-1"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аспределяемая часть земель, государственная собственность на которые не разграничена, расположена между западной частью границы земельного участка с кадастровым номером 44:27:060403:36 и границей земельного участка с кадастровым номером 44:27:000000:125. Ширина и конфигурация части земель перераспределяемой к исходному земельному участку с кадастровым номером 44:27:060403:36 не позволяет образовать земельный участок с целью предоставления для строительства, так как будет нарушена сложившаяся линия застройки по ул. Зеленой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в целях эксплуатации существующего объекта капитального строительств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907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ящегося в частной собственнос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 исключения изломанности границ и чересполосицы в связи с установлением красных линий по ул. Базов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1010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ящегося в частной собственнос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земель, государственная собственность на которые не разграничена, в связи с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-1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сечением части объекта капитального строительства северной частью границы указанного земельного участ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-1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ционального использования территорий и исключения чересполосицы, в связи с установлением красных линий по ул. Базовой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в целях обеспечения доступа к земельным участкам с кадастровыми номерами 44:27:060403:560, 44:27:060403:559, 44:27:060403:568, 44:27:060403:904, 44:27:060403:5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880, находящегося в частной собственности, и земель, государственная собственность на которые не разграничена, вовлечение в оборот которых в виде самостоятельного земельного участк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строительства нецелесообраз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связи с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-1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м беспрепятственного доступа с земель общего поль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-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ирина (6 метров) и протяженность не позволят использовать указанный земельный участок для целей, предусмотренных основными видами разрешенного использования земельных участков и объектов капитального строительства, установленных для территориальной зоны промышленных и коммунально-складских зон размещения объектов II, III класса опасности, без нарушения норм градостроительного и земельного законодательства.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лечение в оборот земель, государственная собственность на которые не разграничена, в порядке, предусмотренном ст. 39.28 ЗК РФ, является логичным правовым обоснованием с целью увеличения размера поступаемого в бюджет дохода в виде платы за перераспределение земельного участка. В противном случае, использование данной территории возможно будет на основании получения разрешения на использование земель, которое осуществляется на безвозмездной основе.    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879, находящегося в част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 и исключения чересполосицы в связи с установлением красных линий по ул. Базов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40, находящегося в част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исключения чересполосицы в связи с установлением красных линий по ул. Базов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 в целях эксплуатации существующего пожарного водоем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путем перераспределения земель и земельного участка с кадастровым номером 44:27:060403:102, государственная собственность на которые не разграничена, в целях обеспечения доступа к образуемому земельному участку ЗУ12 и к земельным участкам с кадастровыми номерами 44:27:060403:560, 44:27:060403:917, 44:27:060403:911, 44:27:060403:893, 44:27:060403:620, 44:27:060403:988, 44:27:060403:950, 44:27:060403:934, 44:27:060403:935, 44:27:060403:937, 44:27:060403:49, 44:27:060403:861, 44:27:060403:945, 44:27:060403:902, 44:27:060403:913, 44:27:060403:962, 44:27:060403:123, 44:27:060403:887, 44:27:060403:963, 44:27:060403:26</w:t>
            </w:r>
            <w:r>
              <w:rPr>
                <w:rFonts w:cs="Times New Roman" w:ascii="Times New Roman" w:hAnsi="Times New Roman"/>
                <w:color w:val="FFFFFF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44:27:060403:865, 44:27:060403:78, 44:27:060403:912, 44:27:060403:91, 44:27:060403:918, 44:27:060403:442, 44:27:060403:916, 44:27:060403:1008, 44:27:060403:975, 44:27:060403:1003, 44:27:060403:595, 44:27:060403:919, 44:27:060403:62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в целях эксплуатации существующего объекта капитального строительств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в целях обеспечения доступа к  земельным участкам с кадастровыми номерами 44:27:060403:887, 44:27:060403:888, 44:27:060403:889, 44:27:060403:905, 44:27:060403:91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81, находящегося в част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, для исключения чересполосиц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одновременно с земельным участком ЗУ19 путем раздела земельного участка с кадастровым номером 44:27:060403:975, находящегося в частной собственности, в целях обеспечения доступа к образуемому земельному участку ЗУ19, земельным участкам с кадастровыми номерами 44:27:060403:1008, 44:27:060403:888, 44:27:060403:889, 44:27:060403:905, 44:27:060403:913,  44:27:060403:109, 44:27:060403:555, 44:27:060403:960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в целях обеспечения доступа к  образуемым земельным участкам ЗУ17, ЗУ18, второму контуру образуемого земельного участка ЗУ15 и земельным участкам с кадастровыми номерами 44:27:060403:887, 44:27:060403:922, 44:27:060403:923, 44:27:060403:976, 44:27:060403:97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597, находящегося в част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для исключения чересполосиц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ых участков с кадастровыми номерами 44:27:060403:35 и 44:27:060403:890, находящихся в частной собственности у одного лица, и земель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исключения чересполосиц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ционального использования территорий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одновременно с земельным участком ЗУ15 путем раздела земельного участка с кадастровым номером 44:27:060403:975, находящегося в частной собственности, в целях эксплуатации существующего объекта электросетевого хозяйств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4, находящегося в част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исключения чересполосицы в связи с установлением красных линий планируемой частью  ул. Базов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раздела земельного участка с кадастровым номером 44:27:060403:5 в целях обеспечения доступа к  образуемому земельному участку ЗУ20 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раздела земельного участка с кадастровым номером 44:27:060403:5 с сохранением исходного в изменённых границах для эксплуатации существующего объекта капитального строительства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из земель, государственная собственность на которые не разграничена в целях обеспечения доступа к  земельному участку с кадастровым номером 44:27:060403:594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92, находящегося в част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исключения чересполосицы в связи с установлением красных линий по  ул. Индустриальн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93, находящегося в муниципальной собственности,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в связи с установлением красных линий планируемой частью ул. Деминско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для эксплуатации существующего линейного сооружения (железнодорожный тупик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для эксплуатации существующего линейного сооружения (железнодорожный тупик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уется из земель, государственная собственность на которые не разграничена, целях обеспечения доступа к земельным участкам с кадастровыми номерами 44:27:060403:18, 44:27:060403:915, 44:27:060403:625, 44:27:060403:19,  44:27:060403:103, к первому контуру многоконтурного земельного участка с кадастровым номером 44:27:060403:1019, к пятому контуру многоконтурного земельного участка с кадастровым номером 44:27:000000:14206, к части земельного участка с кадастровым номером 44:27:000000:12062, образуемому земельному участку ЗУ2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62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ого участка с кадастровым номером 44:27:060403:858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ящегося в частной собственнос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исключения чересполосицы, в связи с установлением красных линий по ул. Зеленой.</w:t>
            </w:r>
          </w:p>
          <w:p>
            <w:pPr>
              <w:pStyle w:val="Normal"/>
              <w:spacing w:lineRule="auto" w:line="240" w:before="0" w:after="0"/>
              <w:ind w:right="-1" w:firstLine="48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аспределяемая часть земель, государственная собственность на которые не разграничена, расположена между западной частью границы земельного участка с кадастровым номером 44:27:060403:858 и границей земельного участка с кадастровым номером 44:27:000000:125. Ширина и конфигурация части земель, перераспределяемой к исходному земельному участку с кадастровым номером 44:27:060403:858 не позволяет образовать земельный участок с целью предоставления для строительства, так как будет нарушена сложившаяся линия застройки по ул. Зеленой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ых участк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кадастровыми номерами 44:27:060403:23, 44:27:060403:1032, 44:27:060403:10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ящихся в частной собственнос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земель, государственная собственность на которые не разграничена, в целя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ального использования территорий и исключения чересполосицы, в связи с установлением красных линий по ул. Зеленой.</w:t>
            </w:r>
          </w:p>
          <w:p>
            <w:pPr>
              <w:pStyle w:val="Normal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ераспределяемая часть земель, государственная собственность на которые не разграничена, расположена между западной частью границы земельного участка с кадастровым номером 44:27:060403:23 и границей земельного участка с кадастровым номером 44:27:000000:125. Ширина и конфигурация части земель перераспределяемой к исходному земельному участку с кадастровым номером 44:27:060403:23 не позволяет образовать земельный участок с целью предоставления для строительства, так как будет препятствовать обеспечению доступа к земельному участку с кадастровым номером 44:27:060403:23 с видом разрешенного использования: для эксплуатации АЗС.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1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уется путем перераспределения земельных участк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ящихся в частной собственности для обеспечения доступа к образуемому земельному участку ЗУ31</w:t>
            </w:r>
          </w:p>
        </w:tc>
      </w:tr>
    </w:tbl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right="-2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ГРАФИЧЕСКАЯ ЧАСТЬ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Чертеж границ существующих земельных участков, объектов капитального строительства, зон с особыми условиями использования территорий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 Чертеж границ территории объектов культурного наследия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Карта (фрагмент карты) градостроительного зонирования города Костромы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1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>
        <w:sz w:val="26"/>
        <w:szCs w:val="26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5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ЗУ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108" w:hanging="0"/>
      <w:outlineLvl w:val="1"/>
    </w:pPr>
    <w:rPr>
      <w:rFonts w:ascii="Tahoma" w:hAnsi="Tahoma" w:cs="Tahoma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ahoma" w:hAnsi="Tahoma" w:cs="Tahoma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outlineLvl w:val="6"/>
    </w:pPr>
    <w:rPr>
      <w:rFonts w:ascii="Tahoma" w:hAnsi="Tahoma" w:cs="Tahoma"/>
      <w:i/>
      <w:spacing w:val="-20"/>
      <w:sz w:val="1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ahoma" w:hAnsi="Tahoma" w:cs="Tahoma"/>
      <w:i/>
      <w:spacing w:val="-20"/>
      <w:sz w:val="24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character" w:styleId="2">
    <w:name w:val="Заголовок 2 Знак"/>
    <w:qFormat/>
    <w:rPr>
      <w:rFonts w:ascii="Tahoma" w:hAnsi="Tahoma" w:eastAsia="Times New Roman" w:cs="Tahoma"/>
      <w:sz w:val="20"/>
      <w:szCs w:val="20"/>
      <w:lang w:val="en-US" w:eastAsia="zh-CN"/>
    </w:rPr>
  </w:style>
  <w:style w:type="character" w:styleId="3">
    <w:name w:val="Заголовок 3 Знак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u w:val="single"/>
      <w:lang w:val="en-US"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7">
    <w:name w:val="Заголовок 7 Знак"/>
    <w:qFormat/>
    <w:rPr>
      <w:rFonts w:ascii="Tahoma" w:hAnsi="Tahoma" w:eastAsia="Times New Roman" w:cs="Tahoma"/>
      <w:i/>
      <w:spacing w:val="-20"/>
      <w:sz w:val="14"/>
      <w:szCs w:val="20"/>
      <w:lang w:eastAsia="zh-CN"/>
    </w:rPr>
  </w:style>
  <w:style w:type="character" w:styleId="8">
    <w:name w:val="Заголовок 8 Знак"/>
    <w:qFormat/>
    <w:rPr>
      <w:rFonts w:ascii="Tahoma" w:hAnsi="Tahoma" w:eastAsia="Times New Roman" w:cs="Tahoma"/>
      <w:i/>
      <w:spacing w:val="-20"/>
      <w:sz w:val="24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Calibri" w:hAnsi="Calibri" w:eastAsia="Times New Roman" w:cs="Calibri"/>
      <w:lang w:eastAsia="zh-CN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3">
    <w:name w:val="Верхний колонтитул Знак1"/>
    <w:qFormat/>
    <w:rPr>
      <w:rFonts w:ascii="Calibri" w:hAnsi="Calibri" w:eastAsia="Times New Roman" w:cs="Calibri"/>
      <w:lang w:eastAsia="zh-CN"/>
    </w:rPr>
  </w:style>
  <w:style w:type="character" w:styleId="14">
    <w:name w:val="Нижний колонтитул Знак1"/>
    <w:qFormat/>
    <w:rPr>
      <w:rFonts w:ascii="Calibri" w:hAnsi="Calibri" w:eastAsia="Times New Roman" w:cs="Calibri"/>
      <w:lang w:eastAsia="zh-CN"/>
    </w:rPr>
  </w:style>
  <w:style w:type="character" w:styleId="Hl">
    <w:name w:val="hl"/>
    <w:basedOn w:val="Style7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kern w:val="2"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31" w:before="0" w:after="0"/>
      <w:ind w:hanging="640"/>
      <w:jc w:val="both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7:52:00Z</dcterms:created>
  <dc:creator>171002</dc:creator>
  <dc:description/>
  <cp:keywords/>
  <dc:language>en-US</dc:language>
  <cp:lastModifiedBy>Frolova_NV</cp:lastModifiedBy>
  <cp:lastPrinted>2024-10-01T11:23:00Z</cp:lastPrinted>
  <dcterms:modified xsi:type="dcterms:W3CDTF">2025-07-09T18:23:00Z</dcterms:modified>
  <cp:revision>4</cp:revision>
  <dc:subject/>
  <dc:title/>
</cp:coreProperties>
</file>