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Костромы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 2025 года № ____</w:t>
      </w:r>
    </w:p>
    <w:p>
      <w:pPr>
        <w:pStyle w:val="Style25"/>
        <w:ind w:left="482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bookmarkStart w:id="0" w:name="_Hlk167041094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Я В ДОКУМЕНТАЦИЮ ПО ПЛАНИРОВКЕ ТЕРРИТОРИИ, ОГРАНИЧЕННОЙ УЛИЦАМИ ТЕРЕШКОВОЙ, СИМАНОВСКОГО, ФЕДОСЕЕВА, БОРЬБЫ</w:t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1" w:name="_Hlk167041094"/>
      <w:bookmarkStart w:id="2" w:name="_Hlk167041094"/>
      <w:bookmarkEnd w:id="2"/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ЕКТ МЕЖЕВАНИЯ ТЕРРИТОРИИ</w:t>
      </w:r>
    </w:p>
    <w:p>
      <w:pPr>
        <w:pStyle w:val="Style25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8"/>
          <w:szCs w:val="28"/>
        </w:rPr>
        <w:t>Основная часть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ую часть проекта межевания территории изложить в новой редакции: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остав текстовой части проекта межевания территории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</w:t>
      </w:r>
      <w:r>
        <w:rPr>
          <w:color w:val="000000"/>
          <w:sz w:val="26"/>
          <w:szCs w:val="26"/>
        </w:rPr>
        <w:t>еречень и сведения о площади образуемых земельных участков, в том числе возможные способы их образова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ведения о местоположении границ образуемых земельных участков и их част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99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 П</w:t>
      </w:r>
      <w:r>
        <w:rPr>
          <w:b/>
          <w:color w:val="000000"/>
          <w:sz w:val="26"/>
          <w:szCs w:val="26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left="1418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лощади земельных участков, определяемые при проведении кадастровых работ, могут отличаться от площади земельных участков, указанных в проекте межевания территории, не более чем на десять процентов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984"/>
        <w:gridCol w:w="5103"/>
      </w:tblGrid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      </w:t>
            </w:r>
            <w:r>
              <w:rPr>
                <w:color w:val="000000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ловный номе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ого участка, м</w:t>
            </w:r>
            <w:r>
              <w:rPr>
                <w:color w:val="000000"/>
                <w:szCs w:val="24"/>
                <w:vertAlign w:val="superscript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особ образования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ельного участка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 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У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земельного участка путем перераспределения земельного участка с кадастровым номером 44:27:040223:443 и земель государственная собственность на которые не разграничена площадью 102 кв.м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У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У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бразование земельного участка путем перераспределения земельного участка с кадастровым номером 44:27:040223:2 и земель государственная собственность на которые не разграничена площадью 98 кв.м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У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У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У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бразование земельного участка путем перераспределения земельного участка с кадастровым номером 44:27:040223:59 и земель государственная собственность на которые не разграничена площадью 103 кв.м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бразование двух земельных участков </w:t>
            </w:r>
            <w:r>
              <w:rPr>
                <w:szCs w:val="24"/>
              </w:rPr>
              <w:t xml:space="preserve">ЗУ 13 </w:t>
            </w:r>
            <w:r>
              <w:rPr>
                <w:sz w:val="26"/>
                <w:szCs w:val="26"/>
              </w:rPr>
              <w:t xml:space="preserve">площадью 1752 кв.м </w:t>
            </w:r>
            <w:r>
              <w:rPr>
                <w:szCs w:val="24"/>
              </w:rPr>
              <w:t xml:space="preserve">и ЗУ 14 </w:t>
            </w:r>
            <w:r>
              <w:rPr>
                <w:sz w:val="26"/>
                <w:szCs w:val="26"/>
              </w:rPr>
              <w:t>площадью 87 кв.м ,</w:t>
            </w:r>
            <w:r>
              <w:rPr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подлежащего изъятию для муниципальных нужд (организация улично-дорожной сети), путем перераспределения участков с кадастровыми номерами 44:27:040223:428 и 44:27:040223:66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9" w:leader="none"/>
          <w:tab w:val="left" w:pos="5040" w:leader="none"/>
          <w:tab w:val="left" w:pos="82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оответствии с частью 4 статьи 11.2 Земельного кодекса Российской Федерации образование земельных участков допускается при наличии в письменной форме согласия землепользователей, землевладельцев, арендаторов, залогодержателей исходных земельных участков.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очнено местоположение границ земельного участка с кадастровым номером 44:27:040223:472.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и сведения о площади образуемых частей земельных участков</w:t>
      </w:r>
    </w:p>
    <w:p>
      <w:pPr>
        <w:pStyle w:val="Normal"/>
        <w:ind w:firstLine="284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450"/>
        <w:gridCol w:w="4164"/>
      </w:tblGrid>
      <w:tr>
        <w:trPr>
          <w:trHeight w:val="130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      </w:t>
            </w:r>
            <w:r>
              <w:rPr>
                <w:color w:val="000000"/>
              </w:rPr>
              <w:t>п/п</w:t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словный номер ча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ого участка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 земельного участка, кв.м</w:t>
            </w:r>
          </w:p>
        </w:tc>
      </w:tr>
      <w:tr>
        <w:trPr>
          <w:trHeight w:val="43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:27:040223:69</w:t>
            </w:r>
            <w:r>
              <w:rPr>
                <w:color w:val="000000"/>
                <w:sz w:val="26"/>
                <w:szCs w:val="26"/>
              </w:rPr>
              <w:t>/чзу1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</w:tbl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firstLine="425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5"/>
        <w:jc w:val="right"/>
        <w:rPr/>
      </w:pPr>
      <w:r>
        <w:rPr>
          <w:sz w:val="26"/>
          <w:szCs w:val="26"/>
        </w:rPr>
        <w:t>Таблица 3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984"/>
        <w:gridCol w:w="5103"/>
      </w:tblGrid>
      <w:tr>
        <w:trPr>
          <w:trHeight w:val="1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     </w:t>
            </w:r>
            <w:r>
              <w:rPr>
                <w:color w:val="000000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ловный номе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ого участка</w:t>
            </w:r>
            <w:r>
              <w:rPr>
                <w:color w:val="000000"/>
                <w:szCs w:val="24"/>
              </w:rPr>
              <w:t xml:space="preserve">, </w:t>
            </w:r>
            <w:r>
              <w:rPr>
                <w:szCs w:val="24"/>
              </w:rPr>
              <w:t>кв.м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особ образования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ельного участка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У 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У 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бразование двух земельных участков </w:t>
            </w:r>
            <w:r>
              <w:rPr>
                <w:szCs w:val="24"/>
              </w:rPr>
              <w:t xml:space="preserve">ЗУ 13 </w:t>
            </w:r>
            <w:r>
              <w:rPr>
                <w:sz w:val="26"/>
                <w:szCs w:val="26"/>
              </w:rPr>
              <w:t xml:space="preserve">площадью 1752 кв.м </w:t>
            </w:r>
            <w:r>
              <w:rPr>
                <w:szCs w:val="24"/>
              </w:rPr>
              <w:t xml:space="preserve">и ЗУ 14 </w:t>
            </w:r>
            <w:r>
              <w:rPr>
                <w:sz w:val="26"/>
                <w:szCs w:val="26"/>
              </w:rPr>
              <w:t>площадью 87 кв.м ,</w:t>
            </w:r>
            <w:r>
              <w:rPr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подлежащего изъятию для муниципальных нужд (организация улично-дорожной сети), путем перераспределения участков с кадастровыми номерами 44:27:040223:428 и 44:27:040223:66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 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У 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У 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У 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У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 после образования ЗУ 9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ЗУ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ЗУ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ЗУ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У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У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уется из земель, государственная собственность на которые не разграничена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color w:val="000000"/>
          <w:sz w:val="26"/>
          <w:szCs w:val="26"/>
          <w:shd w:fill="FFFFFF" w:val="clear"/>
        </w:rPr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tbl>
      <w:tblPr>
        <w:tblW w:w="6727" w:type="dxa"/>
        <w:jc w:val="left"/>
        <w:tblInd w:w="-16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3260"/>
        <w:gridCol w:w="3467"/>
      </w:tblGrid>
      <w:tr>
        <w:trPr/>
        <w:tc>
          <w:tcPr>
            <w:tcW w:w="6727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12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86.7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24.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6.7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30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1.2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31.3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0.3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35.6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6.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38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3.8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42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0.3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43.8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9.7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53.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2.0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59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6.4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66.4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1.2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704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9.0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40.0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0.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4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2.0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0.8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099.4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0.5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099.0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91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088.6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8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073.6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2.3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066.1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3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080.0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26.9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0.1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01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19.0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1.3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6.3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6.5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9.9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4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4.7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9.1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8.5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7.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0.1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4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6.0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1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0.0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64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4.7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58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9.3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5.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9.3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32.5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9.7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287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82.1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265.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8.3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277.1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12.9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283.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20.7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297.6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38.7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298.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39.8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01.2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43.2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03.8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46.5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08.2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51.8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20.8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67.5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35.5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5.8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38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8.9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3.5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94.5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53.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07.3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54.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08.1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60.8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16.4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64.7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21.1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67.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24.4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1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30.0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1.4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30.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8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39.3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9.1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39.0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89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50.8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0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65.8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5.2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53.8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2.4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46.6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6.3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43.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6.1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42.9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34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35.5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39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31.6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0.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05.3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2.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7.4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7.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2.8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03.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7.6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9.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64.1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0.3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55.2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2.3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45.3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5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42.6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0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38.3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2.4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36.9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6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33.3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7.3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32.7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9.8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30.5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62.3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28.4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63.4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27.4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63.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27.0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65.3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25.9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4.3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19.6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3.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6.0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12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86.7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3" w:name="NEWDATA_PAGE"/>
      <w:r>
        <w:rPr>
          <w:b/>
          <w:sz w:val="26"/>
          <w:szCs w:val="26"/>
        </w:rPr>
        <w:t xml:space="preserve">4. Сведения о местоположении границ образуемых земельных участков </w:t>
      </w:r>
      <w:bookmarkEnd w:id="3"/>
      <w:r>
        <w:rPr>
          <w:b/>
          <w:sz w:val="26"/>
          <w:szCs w:val="26"/>
        </w:rPr>
        <w:t>и их частях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tbl>
      <w:tblPr>
        <w:tblW w:w="9846" w:type="dxa"/>
        <w:jc w:val="left"/>
        <w:tblInd w:w="-16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3119"/>
        <w:gridCol w:w="3260"/>
        <w:gridCol w:w="3467"/>
      </w:tblGrid>
      <w:tr>
        <w:trPr>
          <w:cantSplit w:val="true"/>
        </w:trPr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b/>
                <w:b/>
              </w:rPr>
            </w:pPr>
            <w:r>
              <w:rPr>
                <w:b/>
              </w:rPr>
              <w:t>Сведения о характерных точках границ образуемых земельных участков</w:t>
            </w:r>
          </w:p>
        </w:tc>
      </w:tr>
      <w:tr>
        <w:trPr>
          <w:cantSplit w:val="true"/>
        </w:trPr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rPr/>
            </w:pPr>
            <w:r>
              <w:rPr/>
              <w:t>Обозначение земельного участка  :ЗУ1</w:t>
            </w:r>
          </w:p>
          <w:p>
            <w:pPr>
              <w:pStyle w:val="Normal"/>
              <w:keepNext w:val="true"/>
              <w:keepLines/>
              <w:spacing w:before="40" w:after="20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0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7.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6.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0.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1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4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25.8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8.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01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19.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26.9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0.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27.6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0.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28.2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1.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1.4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18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2.5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17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6.7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1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5.3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2.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6.8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4.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6.2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34.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2.6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5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0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7.38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2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0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7.3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4.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1.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5.8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3.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5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1.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0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5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0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7.38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3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9.8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8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25.3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2.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05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9.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04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9.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03.6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7.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7.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0.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4.7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6.0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6.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4.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4.2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2.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4.9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1.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7.9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9.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8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9.0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7.3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5.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9.8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8.88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ind w:left="-606" w:firstLine="552"/>
              <w:rPr>
                <w:rFonts w:eastAsia="Calibri"/>
                <w:lang w:eastAsia="en-US"/>
              </w:rPr>
            </w:pPr>
            <w:r>
              <w:rPr/>
              <w:t>Обозначение земельного участка  :ЗУ4</w:t>
            </w:r>
          </w:p>
          <w:p>
            <w:pPr>
              <w:pStyle w:val="Normal"/>
              <w:keepLines/>
              <w:ind w:left="-606" w:firstLine="5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0.9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2.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21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8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21.3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9.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9.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6.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5.9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2.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5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5.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0.9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2.87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Обозначение земельного участка  :ЗУ5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3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5.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9.1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3.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8.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4.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8.4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2.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6.4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0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3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6.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2.0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4.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3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5.64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ind w:left="-606" w:firstLine="552"/>
              <w:rPr>
                <w:rFonts w:eastAsia="Calibri"/>
                <w:lang w:eastAsia="en-US"/>
              </w:rPr>
            </w:pPr>
            <w:r>
              <w:rPr/>
              <w:t>Обозначение земельного участка  :ЗУ6</w:t>
            </w:r>
          </w:p>
          <w:p>
            <w:pPr>
              <w:pStyle w:val="Normal"/>
              <w:keepLines/>
              <w:ind w:left="-606" w:firstLine="55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2.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7.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3.7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9.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1.7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0.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1.7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0.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5.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3.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9.8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80.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5.1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3.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63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3.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6.7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4.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8.8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2.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2.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7.09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7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3.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6.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4.3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19.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65.3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25.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62.9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22.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6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13.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4.8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11.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1.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06.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8.8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03.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4.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8.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60.9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3.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8.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89.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3.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83.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5.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3.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1.7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0.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1.7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0.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3.7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9.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3.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6.06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8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6.1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0.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27.7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8.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30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1.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24.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6.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12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86.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0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0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7.9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6.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6.1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0.06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9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8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0.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4.6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8.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5.8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6.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9.4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9.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8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0.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0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2.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5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6.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7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0.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7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9.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4.8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6.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2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4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37.2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8.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39.5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1.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1.6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4.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9.3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1.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5.5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4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6.3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2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5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3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5.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1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7.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0.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4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6.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7.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0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8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0.94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10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7.8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9.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6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2.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7.4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4.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9.5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7.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1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0.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2.4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1.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6.3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6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2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4.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04.7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9.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01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1.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4.7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6.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7.8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9.60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11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4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6.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9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6.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6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2.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7.8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9.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4.7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6.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9.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0.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5.4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4.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4.5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4.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2.5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3.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7.8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2.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2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1.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4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6.01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12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4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6.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2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1.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5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1.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4.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1.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3.5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2.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7.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1.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8.7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0.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33.6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7.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35.6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6.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9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6.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4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6.01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13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1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0.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6.2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1.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6.9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2.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8.0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4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8.1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4.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9.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5.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0.2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7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2.2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9.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4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2.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8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8.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1.3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1.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1.9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2.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4.9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6.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0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9.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6.8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2.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6.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2.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2.3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5.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1.2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6.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1.5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3.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0.0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4.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4.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0.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8.4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4.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6.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4.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6.2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4.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6.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2.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3.4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9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7.7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1.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59.4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0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59.1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9.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58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9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64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4.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1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0.01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14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1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0.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92370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212219.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92369.5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212218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92370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212217.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92374.5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212214.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92378.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212211.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923911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212201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92394.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212199.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92394.3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212199.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92395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212200.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6.2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1.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1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0.01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15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1.3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5.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36.9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89.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1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85.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6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1.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5.2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1.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1.3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5.09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16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5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37.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9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43.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2.4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46.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5.2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53.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0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65.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89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50.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5.7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45.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2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32.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5.0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37.26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17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5.8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15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5.3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15.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2.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12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1.7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10.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0.8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08.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2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07.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6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12.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4.8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03.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1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9.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8.9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5.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9.0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4.9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0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6.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5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9.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4.3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00.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7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03.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6.2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04.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5.1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05.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5.8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15.13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18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59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6.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42.3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5.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39.9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2.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35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7.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38.5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5.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31.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6.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30.4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4.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28.9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1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28.1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9.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22.5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5.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0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8.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96.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3.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2.8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37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6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30.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4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7.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0.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2.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6.2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34.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6.8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4.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8.7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2.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9.4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12.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67.9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4.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2.2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0.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5.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5.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1.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11.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4.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14.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90.4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8.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93.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6.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99.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0.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0.5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099.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0.8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099.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4.6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2.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2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3.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96.2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09.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93.3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12.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9.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16.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8.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16.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8.5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19.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9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2.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9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7.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91.5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0.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0.4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0.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12.1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4.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22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6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28.5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3.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31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3.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35.5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4.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49.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0.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52.1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4.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59.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2.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61.7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5.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66.4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1.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59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6.44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19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3.7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9.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78.8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2.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65.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4.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2.1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7.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1.8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7.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1.2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6.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9.3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4.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9.1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3.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3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5.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0.9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2.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5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5.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25.3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2.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9.8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8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7.3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5.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5.9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3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5.8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2.9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5.6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2.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4.0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9.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2.0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6.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1.9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6.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1.2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5.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0.7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4.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2.6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3.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3.2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2.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5.9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0.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6.6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0.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17.2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9.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02.7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1.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02.5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0.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01.2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39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2.3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7.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1.9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7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1.3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26.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01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19.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25.8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8.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0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5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5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1.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9.9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0.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5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4.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1.2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7.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7.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0.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9.0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2.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9.8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0.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0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8.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3.2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1.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7.9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6.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0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0.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12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86.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3.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6.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3.7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9.18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20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5.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5.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5.8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3.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5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1.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9.9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0.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4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6.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6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5.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60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2.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60.5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2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5.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5.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2.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6.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9.4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0.9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55.6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8.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9.1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73.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42.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66.20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21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20.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8.9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19.7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9.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6.1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0.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7.9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6.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3.2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1.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88.7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7.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98.9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8.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07.6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1.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11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7.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14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4.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16.5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3.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620.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8.93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22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7.9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7.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8.8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8.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0.4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9.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9.6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0.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8.8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2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7.6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4.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7.4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4.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6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2.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9.1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6.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35.6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6.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33.6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7.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8.7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0.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7.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1.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3.5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2.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3.0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2.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1.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3.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37.9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56.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5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0.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2.2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5.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1.4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4.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8.3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0.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4.9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6.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1.9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2.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1.3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1.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8.8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8.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4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2.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2.2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9.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0.2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7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8.1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4.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8.0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4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6.9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2.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96.2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1.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4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96.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7.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0.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05.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1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5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3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6.3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2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5.5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4.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9.3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21.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1.6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4.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2.5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3.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6.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0.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7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09.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47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10.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5.1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6.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7.9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87.97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23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32.5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9.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5.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39.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64.1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0.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83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83.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1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3.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0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2.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51.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0.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8.6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72.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6.1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68.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32.5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49.71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24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02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42.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01.2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43.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298.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39.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299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38.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15.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26.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17.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29.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19.8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31.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02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42.41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25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3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61.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8.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66.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56.9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3.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3.5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94.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38.2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9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39.1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8.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39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7.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2.4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5.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50.8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9.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54.0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6.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73.1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61.08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26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8.2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06.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4.0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13.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4.5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14.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5.3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15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6.3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16.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7.1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17.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39.6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31.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34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35.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32.1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32.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23.6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22.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7.8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16.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5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13.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5.0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13.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3.9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12.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2.3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11.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18.2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406.84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:ЗУ27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4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8.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9.9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4.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8.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3.7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7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2.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7.2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1.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4.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69.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8.0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62.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5.2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59.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59.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53.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1.1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52.8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3.8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50.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6.3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53.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6.5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53.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9.0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56.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68.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57.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1.2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58.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3.7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61.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77.9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66.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1.6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66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4.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68.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5.9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69.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8.5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2.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9.4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3.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3.4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8.0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4.9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9.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7.5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2.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7.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2.8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2.24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7.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2.1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7.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90.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5.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9.4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4.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7.7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82.3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484.47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78.56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44:27:040223:472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0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5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25.81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8.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1.7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44.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6.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0.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530.7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155.12</w:t>
            </w:r>
          </w:p>
        </w:tc>
      </w:tr>
      <w:tr>
        <w:trPr/>
        <w:tc>
          <w:tcPr>
            <w:tcW w:w="984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бозначение земельного участка  44:27:040223:69:чзу1</w:t>
            </w:r>
          </w:p>
          <w:p>
            <w:pPr>
              <w:pStyle w:val="Normal"/>
              <w:keepLines/>
              <w:rPr/>
            </w:pPr>
            <w:r>
              <w:rPr/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6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52.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04.0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18.7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30.4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17.6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29.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16.5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27.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7.30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03.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1.36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5.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44.08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292.9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352.19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2304.04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иложение 1 к постановлению Главы города Костромы</w:t>
    </w:r>
  </w:p>
  <w:p>
    <w:pPr>
      <w:pStyle w:val="Header"/>
      <w:jc w:val="center"/>
      <w:rPr>
        <w:lang w:val="ru-RU"/>
      </w:rPr>
    </w:pPr>
    <w:r>
      <w:rPr>
        <w:lang w:val="ru-RU"/>
      </w:rPr>
      <w:t xml:space="preserve">                                                                   </w:t>
    </w:r>
    <w:r>
      <w:rPr>
        <w:lang w:val="ru-RU"/>
      </w:rPr>
      <w:t>от 10 июня 2025 года № 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outlineLvl w:val="1"/>
    </w:pPr>
    <w:rPr>
      <w:rFonts w:ascii="Tahoma" w:hAnsi="Tahoma" w:cs="Tahoma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ahoma" w:hAnsi="Tahoma" w:cs="Tahoma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Tahoma" w:hAnsi="Tahoma" w:cs="Tahoma"/>
      <w:i/>
      <w:spacing w:val="-20"/>
      <w:sz w:val="1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Tahoma" w:hAnsi="Tahoma" w:cs="Tahoma"/>
      <w:i/>
      <w:spacing w:val="-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ahoma" w:hAnsi="Tahoma" w:cs="Tahoma"/>
      <w:lang w:val="en-US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8"/>
      <w:lang w:val="en-US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rFonts w:ascii="Tahoma" w:hAnsi="Tahoma" w:cs="Tahoma"/>
      <w:sz w:val="24"/>
    </w:rPr>
  </w:style>
  <w:style w:type="character" w:styleId="4">
    <w:name w:val="Заголовок 4 Знак"/>
    <w:qFormat/>
    <w:rPr>
      <w:sz w:val="28"/>
      <w:u w:val="single"/>
      <w:lang w:val="en-US"/>
    </w:rPr>
  </w:style>
  <w:style w:type="character" w:styleId="5">
    <w:name w:val="Заголовок 5 Знак"/>
    <w:qFormat/>
    <w:rPr>
      <w:sz w:val="28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rFonts w:ascii="Tahoma" w:hAnsi="Tahoma" w:cs="Tahoma"/>
      <w:i/>
      <w:spacing w:val="-20"/>
      <w:sz w:val="14"/>
    </w:rPr>
  </w:style>
  <w:style w:type="character" w:styleId="8">
    <w:name w:val="Заголовок 8 Знак"/>
    <w:qFormat/>
    <w:rPr>
      <w:rFonts w:ascii="Tahoma" w:hAnsi="Tahoma" w:cs="Tahoma"/>
      <w:i/>
      <w:spacing w:val="-20"/>
      <w:sz w:val="24"/>
    </w:rPr>
  </w:style>
  <w:style w:type="character" w:styleId="9">
    <w:name w:val="Заголовок 9 Знак"/>
    <w:qFormat/>
    <w:rPr>
      <w:sz w:val="28"/>
    </w:rPr>
  </w:style>
  <w:style w:type="character" w:styleId="Style9">
    <w:name w:val="Текст примечания Знак"/>
    <w:qFormat/>
    <w:rPr>
      <w:rFonts w:ascii="Tahoma" w:hAnsi="Tahoma" w:cs="Tahoma"/>
      <w:sz w:val="24"/>
    </w:rPr>
  </w:style>
  <w:style w:type="character" w:styleId="Style10">
    <w:name w:val="Подзаголовок Знак"/>
    <w:qFormat/>
    <w:rPr>
      <w:rFonts w:ascii="Tahoma" w:hAnsi="Tahoma" w:cs="Tahoma"/>
      <w:b/>
      <w:sz w:val="28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с отступом Знак"/>
    <w:qFormat/>
    <w:rPr>
      <w:sz w:val="28"/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WW">
    <w:name w:val="WW-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>
      <w:widowControl w:val="false"/>
      <w:autoSpaceDE w:val="false"/>
    </w:pPr>
    <w:rPr>
      <w:rFonts w:ascii="Arial" w:hAnsi="Arial" w:cs="Tahoma"/>
      <w:bCs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Tahoma" w:hAnsi="Tahoma" w:cs="Tahoma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rFonts w:ascii="Tahoma" w:hAnsi="Tahoma" w:cs="Tahoma"/>
      <w:b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8"/>
      <w:lang w:val="en-US"/>
    </w:rPr>
  </w:style>
  <w:style w:type="paragraph" w:styleId="Style17">
    <w:name w:val="Цитата"/>
    <w:basedOn w:val="Normal"/>
    <w:qFormat/>
    <w:pPr>
      <w:spacing w:lineRule="auto" w:line="360"/>
      <w:ind w:left="284" w:right="284" w:firstLine="1134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5760" w:hanging="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88"/>
      <w:ind w:firstLine="567"/>
      <w:jc w:val="both"/>
    </w:pPr>
    <w:rPr>
      <w:iCs/>
      <w:szCs w:val="24"/>
    </w:rPr>
  </w:style>
  <w:style w:type="paragraph" w:styleId="212">
    <w:name w:val="Основной текст 21"/>
    <w:basedOn w:val="Normal"/>
    <w:qFormat/>
    <w:pPr>
      <w:widowControl w:val="false"/>
      <w:autoSpaceDE w:val="false"/>
      <w:spacing w:lineRule="auto" w:line="288"/>
      <w:jc w:val="center"/>
    </w:pPr>
    <w:rPr>
      <w:b/>
      <w:szCs w:val="24"/>
    </w:rPr>
  </w:style>
  <w:style w:type="paragraph" w:styleId="311">
    <w:name w:val="Основной текст с отступом 31"/>
    <w:basedOn w:val="Normal"/>
    <w:qFormat/>
    <w:pPr>
      <w:ind w:firstLine="567"/>
    </w:pPr>
    <w:rPr>
      <w:szCs w:val="24"/>
    </w:rPr>
  </w:style>
  <w:style w:type="paragraph" w:styleId="14">
    <w:name w:val="Текст примечания1"/>
    <w:basedOn w:val="Normal"/>
    <w:qFormat/>
    <w:pPr/>
    <w:rPr>
      <w:rFonts w:ascii="Tahoma" w:hAnsi="Tahoma" w:cs="Tahoma"/>
    </w:rPr>
  </w:style>
  <w:style w:type="paragraph" w:styleId="Style19">
    <w:name w:val="Содержимое врезки"/>
    <w:basedOn w:val="TextBody"/>
    <w:qFormat/>
    <w:pPr>
      <w:widowControl w:val="false"/>
      <w:autoSpaceDE w:val="false"/>
    </w:pPr>
    <w:rPr>
      <w:bCs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Обычный (веб)"/>
    <w:basedOn w:val="Normal"/>
    <w:qFormat/>
    <w:pPr>
      <w:spacing w:lineRule="auto" w:line="288" w:before="100" w:after="142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16:08:00Z</dcterms:created>
  <dc:creator>xSYS</dc:creator>
  <dc:description/>
  <cp:keywords/>
  <dc:language>en-US</dc:language>
  <cp:lastModifiedBy>Дума г. Костромы</cp:lastModifiedBy>
  <cp:lastPrinted>2025-05-12T12:31:00Z</cp:lastPrinted>
  <dcterms:modified xsi:type="dcterms:W3CDTF">2025-06-10T09:12:00Z</dcterms:modified>
  <cp:revision>17</cp:revision>
  <dc:subject/>
  <dc:title>СОДЕРЖАНИЕ ТОМА</dc:title>
</cp:coreProperties>
</file>