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ОННОЕ СООБЩЕНИЕ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ОВЕДЕНИИ ПУБЛИЧНЫХ СЛУША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both"/>
        <w:rPr>
          <w:rFonts w:ascii="Verdana" w:hAnsi="Verdana" w:eastAsia="Calibri" w:cs="Verdana"/>
          <w:b/>
          <w:b/>
          <w:color w:val="404040"/>
          <w:sz w:val="26"/>
          <w:szCs w:val="26"/>
          <w:shd w:fill="FFFFFF" w:val="clear"/>
        </w:rPr>
      </w:pPr>
      <w:r>
        <w:rPr>
          <w:rFonts w:eastAsia="Calibri" w:cs="Verdana" w:ascii="Verdana" w:hAnsi="Verdana"/>
          <w:b/>
          <w:color w:val="404040"/>
          <w:sz w:val="26"/>
          <w:szCs w:val="26"/>
          <w:shd w:fill="FFFFFF" w:val="clear"/>
        </w:rPr>
      </w:r>
    </w:p>
    <w:p>
      <w:pPr>
        <w:pStyle w:val="Normal"/>
        <w:widowControl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Костромы оповещает население города Костромы о проведении публичных слушаний п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екту решения Думы города Костромы № 39/25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"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муниципального образования городского округа город Костром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"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в форме слушаний по проекту муниципального правового акта в Думе города Костромы с участием представителей общественности города Костромы. </w:t>
      </w:r>
    </w:p>
    <w:p>
      <w:pPr>
        <w:pStyle w:val="Normal"/>
        <w:tabs>
          <w:tab w:val="clear" w:pos="708"/>
          <w:tab w:val="left" w:pos="900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рган, ответственный за подготовку и проведение публичных слушаний - постоянная депутатская комиссия Думы города Костромы седьмого созыва по местному самоуправлению (далее — Комиссия), располагается по адресу: 156000, Костромская область, городской округ город Кострома, город Кострома, улица Советская, дом 1, тел. 45 05 05, электронная почт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info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dum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kostroma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69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убличные слушания по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оекту решения Думы города Костромы № 39/25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"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муниципального образования городского округа город Костром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"</w:t>
      </w:r>
      <w:r>
        <w:rPr>
          <w:rFonts w:cs="Times New Roman" w:ascii="Times New Roman" w:hAnsi="Times New Roman"/>
          <w:sz w:val="26"/>
          <w:szCs w:val="26"/>
        </w:rPr>
        <w:t xml:space="preserve"> состоятся 8 апреля 2025 года с 10.00 до 10.30 часов, в зале заседаний по адресу: 156002, Российская Федерация, Костромская область, городской округ город Кострома, город Кострома, улица Советская, дом 1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и замечания по обсуждаемому проекту принимаются в письменной форме (156000, Костромская область, городской округ город Кострома, город Кострома, улица Советская, дом 1) и посредством официального сайта Думы города Костромы в информационно-телекоммуникационной сети "Интернет" (www.duma-kostroma.ru) по 3 апреля 2025 года (включительно). Письменные заявления на участие в публичных слушаниях принимаются Комиссией по 5 апреля 2025 года (включительно)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ект решения Думы города Костромы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№ 39/25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"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муниципального образования городского округа город Кострома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>"</w:t>
      </w:r>
      <w:r>
        <w:rPr>
          <w:rFonts w:cs="Times New Roman" w:ascii="Times New Roman" w:hAnsi="Times New Roman"/>
          <w:sz w:val="26"/>
          <w:szCs w:val="26"/>
        </w:rPr>
        <w:t xml:space="preserve"> (приложение 1 к постановлению Главы города Костромы от 19 марта 2025 года № 22) </w:t>
      </w:r>
      <w:r>
        <w:rPr>
          <w:rFonts w:eastAsia="Calibri" w:cs="Times New Roman" w:ascii="Times New Roman" w:hAnsi="Times New Roman"/>
          <w:sz w:val="26"/>
          <w:szCs w:val="26"/>
        </w:rPr>
        <w:t xml:space="preserve">опубликован </w:t>
      </w:r>
      <w:r>
        <w:rPr>
          <w:rFonts w:cs="Times New Roman" w:ascii="Times New Roman" w:hAnsi="Times New Roman"/>
          <w:sz w:val="26"/>
          <w:szCs w:val="26"/>
        </w:rPr>
        <w:t xml:space="preserve">в сетевом издании "Официальный вестник города Костромы" в информационно-телекоммуникационной сети "Интернет" по адресу: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shd w:fill="FFFFFF" w:val="clear"/>
          </w:rPr>
          <w:t>http://</w:t>
        </w:r>
        <w:r>
          <w:rPr>
            <w:rStyle w:val="InternetLink"/>
            <w:rFonts w:cs="Times New Roman" w:ascii="Times New Roman" w:hAnsi="Times New Roman"/>
            <w:bCs/>
            <w:sz w:val="26"/>
            <w:szCs w:val="26"/>
            <w:shd w:fill="FFFFFF" w:val="clear"/>
          </w:rPr>
          <w:t>pravokostroma.ru</w:t>
        </w:r>
      </w:hyperlink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 xml:space="preserve"> 21 марта 2025 год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, а также </w:t>
      </w:r>
      <w:r>
        <w:rPr>
          <w:rFonts w:cs="Times New Roman" w:ascii="Times New Roman" w:hAnsi="Times New Roman"/>
          <w:sz w:val="26"/>
          <w:szCs w:val="26"/>
        </w:rPr>
        <w:t xml:space="preserve">размещен в информационно-телекоммуникационной сети "Интернет" на официальном сайте Думы города Костромы по адресу: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dum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-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ostroma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duma-kostroma.ru" TargetMode="External"/><Relationship Id="rId3" Type="http://schemas.openxmlformats.org/officeDocument/2006/relationships/hyperlink" Target="http://pravokostroma.ru/" TargetMode="External"/><Relationship Id="rId4" Type="http://schemas.openxmlformats.org/officeDocument/2006/relationships/hyperlink" Target="http://www.duma-kostrom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5:22:00Z</dcterms:created>
  <dc:creator>Морозова Евгения Павловна</dc:creator>
  <dc:description/>
  <cp:keywords/>
  <dc:language>en-US</dc:language>
  <cp:lastModifiedBy>Дума г. Костромы</cp:lastModifiedBy>
  <cp:lastPrinted>2025-03-19T10:37:00Z</cp:lastPrinted>
  <dcterms:modified xsi:type="dcterms:W3CDTF">2025-03-19T07:48:00Z</dcterms:modified>
  <cp:revision>26</cp:revision>
  <dc:subject/>
  <dc:title/>
</cp:coreProperties>
</file>