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95"/>
        <w:gridCol w:w="5244"/>
      </w:tblGrid>
      <w:tr>
        <w:trPr>
          <w:trHeight w:val="993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center"/>
              <w:textAlignment w:val="baseline"/>
              <w:rPr>
                <w:rFonts w:cs="Calibri"/>
                <w:b/>
                <w:b/>
                <w:bCs/>
                <w:i/>
                <w:i/>
                <w:kern w:val="2"/>
                <w:sz w:val="26"/>
                <w:szCs w:val="26"/>
              </w:rPr>
            </w:pPr>
            <w:r>
              <w:rPr>
                <w:rFonts w:cs="Calibri"/>
                <w:b/>
                <w:bCs/>
                <w:i/>
                <w:kern w:val="2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left="42" w:hanging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 xml:space="preserve">Приложение 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left="42" w:hanging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к решению Думы города Костромы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 xml:space="preserve">от 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>__</w:t>
            </w:r>
            <w:r>
              <w:rPr>
                <w:bCs/>
                <w:i/>
                <w:iCs/>
                <w:sz w:val="26"/>
                <w:szCs w:val="26"/>
              </w:rPr>
              <w:t xml:space="preserve"> декабря 202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 xml:space="preserve">4 </w:t>
            </w:r>
            <w:r>
              <w:rPr>
                <w:bCs/>
                <w:i/>
                <w:iCs/>
                <w:sz w:val="26"/>
                <w:szCs w:val="26"/>
              </w:rPr>
              <w:t>года №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 xml:space="preserve"> ___</w:t>
            </w:r>
          </w:p>
        </w:tc>
      </w:tr>
    </w:tbl>
    <w:p>
      <w:pPr>
        <w:pStyle w:val="Standard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16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widowControl w:val="false"/>
        <w:numPr>
          <w:ilvl w:val="5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16"/>
        <w:jc w:val="center"/>
        <w:textAlignment w:val="auto"/>
        <w:rPr/>
      </w:pPr>
      <w:r>
        <w:rPr>
          <w:b/>
          <w:bCs/>
          <w:sz w:val="26"/>
          <w:szCs w:val="26"/>
        </w:rPr>
        <w:t>Ведомственная структура расходов бюджета города Костромы на 2025 г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16"/>
        <w:jc w:val="center"/>
        <w:textAlignment w:val="baseline"/>
        <w:rPr>
          <w:rFonts w:cs="Calibri"/>
          <w:b/>
          <w:b/>
          <w:bCs/>
          <w:kern w:val="2"/>
          <w:sz w:val="2"/>
          <w:szCs w:val="2"/>
        </w:rPr>
      </w:pPr>
      <w:r>
        <w:rPr>
          <w:rFonts w:cs="Calibri"/>
          <w:b/>
          <w:bCs/>
          <w:kern w:val="2"/>
          <w:sz w:val="2"/>
          <w:szCs w:val="2"/>
        </w:rPr>
      </w:r>
    </w:p>
    <w:p>
      <w:pPr>
        <w:pStyle w:val="Normal"/>
        <w:widowControl w:val="false"/>
        <w:suppressAutoHyphens w:val="false"/>
        <w:spacing w:lineRule="auto" w:line="216"/>
        <w:rPr>
          <w:rFonts w:cs="Calibri"/>
          <w:b/>
          <w:b/>
          <w:bCs/>
          <w:kern w:val="2"/>
          <w:sz w:val="2"/>
          <w:szCs w:val="2"/>
        </w:rPr>
      </w:pPr>
      <w:r>
        <w:rPr>
          <w:rFonts w:cs="Calibri"/>
          <w:b/>
          <w:bCs/>
          <w:kern w:val="2"/>
          <w:sz w:val="2"/>
          <w:szCs w:val="2"/>
        </w:rPr>
      </w:r>
    </w:p>
    <w:p>
      <w:pPr>
        <w:pStyle w:val="Style24"/>
        <w:widowControl w:val="false"/>
        <w:suppressAutoHyphens w:val="false"/>
        <w:ind w:left="0"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3"/>
        <w:gridCol w:w="721"/>
        <w:gridCol w:w="478"/>
        <w:gridCol w:w="521"/>
        <w:gridCol w:w="1343"/>
        <w:gridCol w:w="758"/>
        <w:gridCol w:w="1509"/>
        <w:gridCol w:w="265"/>
      </w:tblGrid>
      <w:tr>
        <w:trPr>
          <w:tblHeader w:val="true"/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Наименования главных распорядителей бюджетных средств города Костромы, раздела, подраздела, целевой статьи (муниципальных программ и непрограммных направлений деятельности), группы вида расходов классификации расходов бюджетов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Коды классификации расходов бюджетов Российской Федераци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val="en-US"/>
              </w:rPr>
              <w:t>(</w:t>
            </w:r>
            <w:r>
              <w:rPr>
                <w:bCs/>
                <w:sz w:val="22"/>
                <w:szCs w:val="22"/>
              </w:rPr>
              <w:t>тысяч рублей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глав-ный распо</w:t>
              <w:softHyphen/>
              <w:t>ряди</w:t>
              <w:softHyphen/>
              <w:t>тел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kern w:val="2"/>
                <w:sz w:val="22"/>
                <w:szCs w:val="22"/>
              </w:rPr>
              <w:t>раз</w:t>
              <w:softHyphen/>
            </w:r>
            <w:r>
              <w:rPr>
                <w:rFonts w:cs="Calibri"/>
                <w:bCs/>
                <w:kern w:val="2"/>
                <w:sz w:val="22"/>
                <w:szCs w:val="22"/>
              </w:rPr>
              <w:t>де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  <w:sz w:val="22"/>
                <w:szCs w:val="22"/>
              </w:rPr>
              <w:t>под-раз-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де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статья расход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группа вида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расхо</w:t>
              <w:softHyphen/>
              <w:t>дов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3"/>
        <w:gridCol w:w="721"/>
        <w:gridCol w:w="478"/>
        <w:gridCol w:w="521"/>
        <w:gridCol w:w="1343"/>
        <w:gridCol w:w="758"/>
        <w:gridCol w:w="1509"/>
        <w:gridCol w:w="265"/>
      </w:tblGrid>
      <w:tr>
        <w:trPr>
          <w:tblHeader w:val="true"/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5 894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 751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680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680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деятельности органов местного самоуправления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430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674,2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481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93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шению вопросов в сфере трудовых отнош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деятельности административных комисс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0051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51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выборов депутатов Думы города Костромы 8 созы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660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25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правонарушений и укрепление системы общественной безопасности и регистрационного учета граждан на территор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учший народный дружинник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2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2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2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ь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9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75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5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5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 331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деятельности органов местного самоуправления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 532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в сфере архивного дел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20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20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20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121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972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 361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Содействие развитию гражданского обществ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98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трат некоммерческих организаций, планирующих оказывать услуги по предоставлению временного места пребывания или ночлега лицам, оказавшимся без определенного места житель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по итогам тематических конкурсов участникам территориального обществен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"Костромские дворики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я при поощрении от имени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реализации программы поддержки социально ориентированных некоммерческих организа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S2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S2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03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3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затрат некоммерческих организаций, планирующих оказывать помощь семьям военнослужащих и сотрудников федеральных государственных органов, проживающих на территории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в целях финансового обеспечения затрат, связанных с проведением опроса граждан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329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638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638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Обеспечение первичных мер пожарной безопасности по гражданской обороне, защите населения и территории городского округа от чрезвычайных ситуаций природного и техногенного характера, водной безопасности, профилактика терроризма и экстремизма"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638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38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9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3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690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690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90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90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80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8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8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ерриторий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9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0013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0013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кономик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ддержка малого и среднего предпринимательств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убъектам малого и среднего предпринимательства, связанных с уплатой процентов по банковским кредита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950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950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убъектам малого и среднего предпринимательства, связанных с участием в выставочных мероприят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9506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9506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зависимая оценка определения рыночной стоимости годовой арендной платы за размещение нестационарных торговых объектов, сезонных кафе (веранд) при стационарных предприятиях общественного питания, а также годовой арендной платы за земельные участки на территории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9506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9506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тимулирование развития внутреннего и въездного туризм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осуществлением деятельности по развитию внутреннего и въездного туризма на территории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9506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9506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направленных на развитие туризма в городе Костром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9506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9506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9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69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6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316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316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75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правонарушений и укрепление системы общественной безопасности и регистрационного учета граждан на территор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75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75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7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4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бъек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99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99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 018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 218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 218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и общего образования дете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 218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9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173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орректировке проекта повторного применения и выполнению инженерных изысканий, строительству  здания муниципального общеобразовательного учреждения на 825 мест в микрорайоне Венеция в городе Костром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943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173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943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173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0L7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04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7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04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09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09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олодое поколени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09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я для поддержки талантливой и социально активной молодеж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00110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10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1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59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1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9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1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1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1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90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90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отдыха, оздоровления, занятости детей и молодеж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90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120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0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120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4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120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692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 381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81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81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49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1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49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49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 3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10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правонарушений и укрепление системы общественной безопасности и регистрационного учета граждан на территор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ая компенсация расходов на оплату жилых помещений и коммунальных услуг лицам, являющимися народными дружинниками и принимающим активное участие в охране общественного порядка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денежная компенсация народному дружиннику в случае причинения вреда здоровью в связи с участием в охране общественного поряд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8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действие развитию гражданского обществ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8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компенсация расходов на оплату жилых помещений и коммунальных услуг председателям коллегиальных органов территориального обществен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Почетным гражданам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00613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я Администрации города Костромы имени Н. С. Тихомиро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00613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участникам общественных объединений ветеран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ума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16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16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6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6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6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108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108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08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9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29,2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0021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1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7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7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5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675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я при поощрении от имени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пеки и попечительства Администрации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84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84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84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84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4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4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дорожной деятельности и транспортного обслуживания Администрации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0 00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492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492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492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92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92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60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23 6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0 747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дорожного движения на территор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510 747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426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620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944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1,2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и ликвидация возникновения опасных участков улично-дорожной се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проведению аукционов на право заключения договоров на осуществление деятельности по перемещению задержанных транспортных средств на специализированную стоянку, их хранению и возврат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2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2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строительство (реконструкция), капитальный ремонт, ремонт и содержание 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6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315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6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862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6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453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Дорожная сеть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R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 качественные  дороги" за счет средств областного бюдже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R1Д39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R1Д39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52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32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2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2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1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качественными и доступными коммунальными услугами населения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населению стоимости услуг по отоплению и горячему водоснабж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4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4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 трансферты общего характера бюджетам  субъектов Российской Федерации и муниципальных образова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12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12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3 912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12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12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12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Администрации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 933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594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594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дорожного движения на территор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594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линейных объектов обустройства автомобильных дорог, инженерно-строительных объектов для муниципальных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05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94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05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94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7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2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 101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444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44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повышения качества жилищного фонда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44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и содержание жилищного фон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ищного фон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2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3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2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3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городского округа город Костром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ьные мероприятия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по оборудованию муниципальных жилых помещений общедомовыми и индивидуальными приборами учета коммунальных ресурс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011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011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011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968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28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качественными и доступными коммунальными услугами населения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28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на осуществление капитальных вложений в объекты капитального строительства государственной (муниципальной) собственности и (или) на приобретение объектов недвижимого имущества в муниципальную собственн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2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5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2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5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финансовое обеспечение затрат, связанных с выполнением работ по строительству, реконструкции и капитальному ремонту тепловых сетей, сетей горячего водоснабжения, расположенных на территории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3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3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выполнением работ по реконструкции систем теплоснабжения и ГВС многоквартирных дом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возмещение затрат, связанных с выполнением работ по реконструкции систем горячего водоснабжения многоквартирных дом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выполнением работ по капитальному ремонту наружных систем горячего водоснабжения с целью обеспечения циркуляции воды в сетях горячего водоснабж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наружных сетей водоотведения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15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14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 14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недополученных доходов на услуги бань и душевы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ы по организации технического обслуживания и ремонта сетей газораспределения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00015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, ремонт, реконструкция (модернизация) бесхозяйного объекта теплоснабж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 651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 296,2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наружного освещения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584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1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84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1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84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санитарного порядка на общественных территориях и озеленение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911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ственных рабо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8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бору, вывозу твердых коммунальных отходов и содержанию контейнерных площад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79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79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883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883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лагоустройство и поддержание санитарного состояния территорий городских кладбищ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8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4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городского округа город Костром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55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Энергосбережение и повышение энергетической эффективности на территории городского округа город Кострома в муниципальном сектор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55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ффективности использования энергетических ресурсов при эксплуатации сетей уличного освещ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061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55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061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55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37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350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9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350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0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8,2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26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9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26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26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46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9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237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237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501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повышения качества жилищного фонда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на ремонт жилых помещений ветеранам Великой Отечественной вой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качественными и доступными коммунальными услугами населения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001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населению стоимости услуг по отоплению и горячему водоснабж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4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49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4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49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ая оплата населению стоимости услуг по холодному водоснабжению и водоотвед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5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2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5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2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5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5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, предоставляемых согласно гарантированному перечню услуг по погреб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40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40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социального пособия на погребение и возмещение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72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72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72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имущественных и земельных отношений Администрации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114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425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425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имущественными и земельными ресурсам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5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 325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51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16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93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93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нежилого фонда, относящегося к имуществу каз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688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688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имущественными и земельными ресурсам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688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688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14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14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управления и распоряжения имущество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090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090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2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L5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L5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 муниципальных образований на проведение комплексных кадастровых рабо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0S26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0S26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 жилищным фондом  Администрации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779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муниципальных жилых помещ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027,2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516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516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повышения качества жилищного фонда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516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и содержание жилищного фон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ищного фон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2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16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2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16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10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10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0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0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6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302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15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15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отдельным категориям граждан в виде частичной компенсации расходов платы за наем жилого помещ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 по договорам пожизненного содерж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по договорам пожизненного содерж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86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86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жильем отдельных категорий граждан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86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L4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6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L4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6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благоустройства Администрации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 023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 023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 792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792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санитарного порядка на общественных территориях и озеленение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6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лагоустройству, озеленению и содержанию общественных территор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3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14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3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14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ственных рабо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88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54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33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3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3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2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2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9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431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431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74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11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лагоустройство дворовых территорий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10000000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за счет средств городского бюдже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455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455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лагоустройство общественных территорий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20000000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9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 за счет средств городского бюдже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9455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9455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230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01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Обеспечение санитарного порядка на общественных территориях и озеленение города Костромы"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01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72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72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72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38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3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2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12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2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2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5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3 601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657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657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жильем отдельных категорий граждан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72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72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425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6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6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5,2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138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138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138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668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668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дорожного движения на территор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668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20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20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99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,2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тимулирование программ развития жилищного строительства </w:t>
            </w:r>
            <w:r>
              <w:rPr>
                <w:sz w:val="22"/>
                <w:szCs w:val="22"/>
              </w:rPr>
              <w:t>за счет средств бюджета город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9940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,2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9940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,2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59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санитарного порядка на общественных территориях и озеленение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благоустройства общественных территор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9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9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качественными и доступными коммунальными услугами населения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9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9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ительство резервуара чистой воды на территории станции 3- го подъема по ул. П.Щербины,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24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9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24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9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64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ор, удаление отходов и очистка сточных в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64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64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качественными и доступными коммунальными услугами населения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64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4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сокращение доли загрязненных сточных в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4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наружных сетей дождевой канализации в микрорайоне Юбилейный и строительство магистрального коллектора дождевой канализации с очистными сооружениями дождевых стоков и выпуском очищенных стоков в р.Алка в городе Костром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2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2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локальных очистных сооружений на коллекторе  по ул. Магистральн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11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17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17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и общего образования дете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17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дошкольных образовательных организа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099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7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099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7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9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9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9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9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и общего образования дете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щеобразовательных организа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199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199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93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561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культуры и туризма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561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муниципальных образовательных организаций дополнительного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99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5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99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5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99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45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центра культурного развития в городе Кострома, улица Профсоюзная, в районе парка 50-летия Побе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9945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45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9945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45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2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266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266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266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жильем отдельных категорий граждан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266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72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66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72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66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 59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 59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 59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спорта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 59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по внешкольной работе с детьми (создание модульного плавательного бассейн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99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59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99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59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образования, культуры и спорта  Администрации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92 981,2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34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34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34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олодое поколени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емия имени академика Д. С. Лихаче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920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920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9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993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централизованных бухгалтер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62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93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62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29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62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62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94 555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1 338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1 338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и общего образования дете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77 838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0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 419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0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 419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2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 419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2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 419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9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образовательных организаций в соответствие с требованиями технического регламен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609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609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21 905,2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21 905,2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и общего образования дете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20 405,2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бщеобразовательных организа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1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095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1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095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ежемесячного денежного вознаграждения  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96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96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2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 068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2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 068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246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246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24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80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24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80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В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17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В517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17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В517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17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9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образовательных организаций в соответствие с требованиями технического регламен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609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609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 231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836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культуры и туризма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 598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учреждений по внешкольной работе с детьм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164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164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по внешкольной работе с детьми (исполнение муниципального социального заказ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99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4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99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4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спорта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62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учреждений по внешкольной работе с детьм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62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62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олодое поколени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174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учреждений по внешкольной работе с детьм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2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60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2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60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по внешкольной работе с детьми (исполнение муниципального социального заказ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2399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6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2399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6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субсидий в связи с оказанием услуг по реализации дополнительных общеобразовательных программ (исполнение муниципального социального заказ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2399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2399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2399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дорожного движения на территор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и ликвидация возникновения опасных участков улично-дорожной се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080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520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и общего образования детей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3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 в сфере дошкольного и общего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6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6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6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8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олодое поколени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, денежные прем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609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609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отдыха, оздоровления, занятости детей и молодеж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36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120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120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S1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8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S1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8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 в разновозрастных отряда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S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S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9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110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х предоставление услуг в сфере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5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86,2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5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86,2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еминарах, конференциях, обучение на курса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609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609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609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49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84,2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72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9,1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72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0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72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немедицинского потребления и незаконного распространения наркотических средств на территор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емедицинского потребления и незаконного распространения наркотических средств среди детей и молодеж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0120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0120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обязательств по судебным актам по искам к муниципальному образованию, осуществляемым в соответствии с Бюджетным кодексом Российской Федер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 92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 92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 92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культуры и туризма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 927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культур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0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5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0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5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библиоте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2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58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2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58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театров, цирков, концертных и других организаций исполнительских искусст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63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63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арков культуры и отдыха и тематических парков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4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74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4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74,8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8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8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олодое поколени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оциальная выплата молодым специалистам, принятым на работу по полученной специальности в муниципальные  организации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609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609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ая социальная выплата гражданам, заключившим договор о целевом обучении с муниципальными организациями города Костромы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609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609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214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4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4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спорта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4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7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7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7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7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7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09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09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спорта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09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учреждений по внешкольной работе с детьм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09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09,5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комиссия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55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55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55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55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5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5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0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9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комиссии города Костромы и его заместител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2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2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х инспекций Администрации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38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38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38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45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9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45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7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66,4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7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7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6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города Костром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8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6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5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и финансами и муниципальным долгом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4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16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3,7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1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1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2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2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и финансами и муниципальным долгом города Костромы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2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65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65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6 011,3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Standard"/>
        <w:widowControl w:val="false"/>
        <w:suppressAutoHyphens w:val="false"/>
        <w:spacing w:lineRule="auto" w:line="216"/>
        <w:ind w:firstLine="851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576" w:hanging="576"/>
      <w:jc w:val="center"/>
      <w:textAlignment w:val="baseline"/>
      <w:outlineLvl w:val="1"/>
    </w:pPr>
    <w:rPr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41">
    <w:name w:val="Основной шрифт абзаца4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Lucida Sans Unicode" w:cs="Times New Roman"/>
      <w:kern w:val="2"/>
      <w:sz w:val="20"/>
      <w:szCs w:val="24"/>
    </w:rPr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11"/>
    <w:rPr/>
  </w:style>
  <w:style w:type="character" w:styleId="Style11">
    <w:name w:val="Знак Знак"/>
    <w:qFormat/>
    <w:rPr>
      <w:rFonts w:eastAsia="Lucida Sans Unicode"/>
      <w:kern w:val="2"/>
      <w:szCs w:val="24"/>
    </w:rPr>
  </w:style>
  <w:style w:type="character" w:styleId="Style12">
    <w:name w:val="Текст выноски Знак"/>
    <w:qFormat/>
    <w:rPr>
      <w:rFonts w:ascii="Tahoma" w:hAnsi="Tahoma" w:eastAsia="Lucida Sans Unicode" w:cs="Times New Roman"/>
      <w:kern w:val="2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шрифт абзаца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1">
    <w:name w:val="Основной шрифт абзаца5"/>
    <w:qFormat/>
    <w:rPr/>
  </w:style>
  <w:style w:type="character" w:styleId="Style17">
    <w:name w:val="Название Знак"/>
    <w:qFormat/>
    <w:rPr>
      <w:rFonts w:ascii="Arial" w:hAnsi="Arial" w:eastAsia="Calibri" w:cs="Arial"/>
      <w:kern w:val="2"/>
      <w:sz w:val="28"/>
      <w:szCs w:val="28"/>
    </w:rPr>
  </w:style>
  <w:style w:type="character" w:styleId="Style18">
    <w:name w:val="Подзаголовок Знак"/>
    <w:qFormat/>
    <w:rPr>
      <w:rFonts w:ascii="Arial" w:hAnsi="Arial" w:eastAsia="Calibri" w:cs="Arial"/>
      <w:i/>
      <w:iCs/>
      <w:kern w:val="2"/>
      <w:sz w:val="28"/>
      <w:szCs w:val="28"/>
    </w:rPr>
  </w:style>
  <w:style w:type="character" w:styleId="Style19">
    <w:name w:val="Схема документа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3z1">
    <w:name w:val="WW8Num3z1"/>
    <w:qFormat/>
    <w:rPr>
      <w:b/>
      <w:bCs/>
    </w:rPr>
  </w:style>
  <w:style w:type="character" w:styleId="31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2">
    <w:name w:val="Верхний колонтитул Знак1"/>
    <w:qFormat/>
    <w:rPr>
      <w:rFonts w:ascii="Times New Roman" w:hAnsi="Times New Roman" w:eastAsia="Lucida Sans Unicode" w:cs="Tahoma"/>
      <w:kern w:val="2"/>
      <w:sz w:val="21"/>
      <w:szCs w:val="24"/>
    </w:rPr>
  </w:style>
  <w:style w:type="character" w:styleId="13">
    <w:name w:val="Нижний колонтитул Знак1"/>
    <w:qFormat/>
    <w:rPr>
      <w:rFonts w:ascii="Times New Roman" w:hAnsi="Times New Roman" w:eastAsia="Lucida Sans Unicode" w:cs="Tahoma"/>
      <w:kern w:val="2"/>
      <w:sz w:val="21"/>
      <w:szCs w:val="24"/>
    </w:rPr>
  </w:style>
  <w:style w:type="character" w:styleId="InternetLink1">
    <w:name w:val="Hyperlink"/>
    <w:rPr>
      <w:color w:val="0000FF"/>
      <w:u w:val="single"/>
    </w:rPr>
  </w:style>
  <w:style w:type="character" w:styleId="Style20">
    <w:name w:val="Просмотренная гиперссылка"/>
    <w:qFormat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азвание Знак1"/>
    <w:qFormat/>
    <w:rPr>
      <w:rFonts w:ascii="Arial" w:hAnsi="Arial" w:eastAsia="MS Mincho;ＭＳ 明朝" w:cs="Times New Roman"/>
      <w:sz w:val="28"/>
      <w:szCs w:val="28"/>
    </w:rPr>
  </w:style>
  <w:style w:type="character" w:styleId="16">
    <w:name w:val="Подзаголовок Знак1"/>
    <w:qFormat/>
    <w:rPr>
      <w:rFonts w:ascii="Arial" w:hAnsi="Arial" w:eastAsia="MS Mincho;ＭＳ 明朝" w:cs="Times New Roman"/>
      <w:i/>
      <w:iCs/>
      <w:sz w:val="28"/>
      <w:szCs w:val="28"/>
    </w:rPr>
  </w:style>
  <w:style w:type="character" w:styleId="17">
    <w:name w:val="Текст выноски Знак1"/>
    <w:qFormat/>
    <w:rPr>
      <w:rFonts w:ascii="Tahoma" w:hAnsi="Tahoma" w:eastAsia="Calibri" w:cs="Times New Roman"/>
      <w:kern w:val="2"/>
      <w:sz w:val="16"/>
      <w:szCs w:val="16"/>
    </w:rPr>
  </w:style>
  <w:style w:type="character" w:styleId="22">
    <w:name w:val="Верхний колонтитул Знак2"/>
    <w:qFormat/>
    <w:rPr>
      <w:rFonts w:ascii="Times New Roman" w:hAnsi="Times New Roman" w:eastAsia="Lucida Sans Unicode" w:cs="Times New Roman"/>
      <w:kern w:val="2"/>
      <w:sz w:val="21"/>
      <w:szCs w:val="24"/>
    </w:rPr>
  </w:style>
  <w:style w:type="character" w:styleId="23">
    <w:name w:val="Нижний колонтитул Знак2"/>
    <w:qFormat/>
    <w:rPr>
      <w:rFonts w:ascii="Times New Roman" w:hAnsi="Times New Roman" w:eastAsia="Lucida Sans Unicode" w:cs="Times New Roman"/>
      <w:kern w:val="2"/>
      <w:sz w:val="20"/>
      <w:szCs w:val="24"/>
    </w:rPr>
  </w:style>
  <w:style w:type="character" w:styleId="18">
    <w:name w:val="Схема документа Знак1"/>
    <w:qFormat/>
    <w:rPr>
      <w:rFonts w:ascii="Tahoma" w:hAnsi="Tahoma" w:eastAsia="Times New Roman" w:cs="Times New Roman"/>
      <w:sz w:val="16"/>
      <w:szCs w:val="1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21">
    <w:name w:val="Символ нумерации"/>
    <w:qFormat/>
    <w:rPr/>
  </w:style>
  <w:style w:type="character" w:styleId="Style22">
    <w:name w:val="Замещающий текст"/>
    <w:qFormat/>
    <w:rPr>
      <w:color w:val="808080"/>
    </w:rPr>
  </w:style>
  <w:style w:type="character" w:styleId="Style23">
    <w:name w:val="Цветовое выделение"/>
    <w:qFormat/>
    <w:rPr>
      <w:b/>
      <w:bCs/>
      <w:color w:val="26282F"/>
    </w:rPr>
  </w:style>
  <w:style w:type="paragraph" w:styleId="Heading">
    <w:name w:val="Heading"/>
    <w:basedOn w:val="Style28"/>
    <w:next w:val="Subtitle"/>
    <w:qFormat/>
    <w:pPr>
      <w:widowControl/>
    </w:pPr>
    <w:rPr>
      <w:rFonts w:eastAsia="MS Mincho;ＭＳ 明朝" w:cs="Times New Roman"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Решение"/>
    <w:basedOn w:val="Normal"/>
    <w:qFormat/>
    <w:pPr>
      <w:suppressAutoHyphens w:val="false"/>
      <w:ind w:firstLine="709"/>
      <w:jc w:val="both"/>
    </w:pPr>
    <w:rPr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eastAsia="Lucida Sans Unicode"/>
      <w:kern w:val="2"/>
      <w:sz w:val="20"/>
      <w:lang w:val="en-US"/>
    </w:rPr>
  </w:style>
  <w:style w:type="paragraph" w:styleId="19">
    <w:name w:val="Указатель1"/>
    <w:basedOn w:val="Normal"/>
    <w:qFormat/>
    <w:pPr>
      <w:widowControl w:val="false"/>
      <w:suppressLineNumbers/>
    </w:pPr>
    <w:rPr>
      <w:rFonts w:eastAsia="Lucida Sans Unicode" w:cs="Tahoma"/>
      <w:kern w:val="2"/>
      <w:sz w:val="20"/>
    </w:rPr>
  </w:style>
  <w:style w:type="paragraph" w:styleId="24">
    <w:name w:val="Название2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  <w:sz w:val="20"/>
    </w:rPr>
  </w:style>
  <w:style w:type="paragraph" w:styleId="25">
    <w:name w:val="Указатель2"/>
    <w:basedOn w:val="Normal"/>
    <w:qFormat/>
    <w:pPr>
      <w:widowControl w:val="false"/>
      <w:suppressLineNumbers/>
    </w:pPr>
    <w:rPr>
      <w:rFonts w:eastAsia="Lucida Sans Unicode" w:cs="Tahoma"/>
      <w:kern w:val="2"/>
      <w:sz w:val="20"/>
    </w:rPr>
  </w:style>
  <w:style w:type="paragraph" w:styleId="110">
    <w:name w:val="Название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  <w:sz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  <w:sz w:val="20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Текст выноски"/>
    <w:basedOn w:val="Normal"/>
    <w:qFormat/>
    <w:pPr>
      <w:widowControl w:val="false"/>
    </w:pPr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Footer">
    <w:name w:val="Footer"/>
    <w:basedOn w:val="Normal"/>
    <w:pPr>
      <w:widowControl w:val="false"/>
    </w:pPr>
    <w:rPr>
      <w:rFonts w:eastAsia="Lucida Sans Unicode"/>
      <w:kern w:val="2"/>
      <w:sz w:val="20"/>
      <w:lang w:val="en-US"/>
    </w:rPr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112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Подпись_гл"/>
    <w:basedOn w:val="Style27"/>
    <w:next w:val="Style25"/>
    <w:qFormat/>
    <w:pPr>
      <w:suppressAutoHyphens w:val="false"/>
      <w:spacing w:before="920" w:after="0"/>
      <w:ind w:hanging="0"/>
    </w:pPr>
    <w:rPr/>
  </w:style>
  <w:style w:type="paragraph" w:styleId="Style36">
    <w:name w:val="Невид"/>
    <w:basedOn w:val="Normal"/>
    <w:qFormat/>
    <w:pPr>
      <w:suppressAutoHyphens w:val="false"/>
      <w:jc w:val="both"/>
    </w:pPr>
    <w:rPr>
      <w:color w:val="FFFFFF"/>
      <w:sz w:val="26"/>
      <w:szCs w:val="26"/>
    </w:rPr>
  </w:style>
  <w:style w:type="paragraph" w:styleId="ConsPlusTitle">
    <w:name w:val="ConsPlusTitle"/>
    <w:basedOn w:val="Normal"/>
    <w:qFormat/>
    <w:pPr>
      <w:suppressAutoHyphens w:val="false"/>
      <w:autoSpaceDE w:val="false"/>
    </w:pPr>
    <w:rPr>
      <w:rFonts w:ascii="Calibri" w:hAnsi="Calibri" w:eastAsia="Calibri" w:cs="Calibri"/>
      <w:b/>
      <w:bCs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ubtitle">
    <w:name w:val="Subtitle"/>
    <w:basedOn w:val="Style28"/>
    <w:next w:val="Textbody1"/>
    <w:qFormat/>
    <w:pPr>
      <w:widowControl/>
      <w:jc w:val="center"/>
    </w:pPr>
    <w:rPr>
      <w:rFonts w:eastAsia="MS Mincho;ＭＳ 明朝" w:cs="Times New Roman"/>
      <w:i/>
      <w:iCs/>
      <w:kern w:val="0"/>
      <w:lang w:val="en-US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/>
  </w:style>
  <w:style w:type="paragraph" w:styleId="1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114">
    <w:name w:val="Заголовок 11"/>
    <w:basedOn w:val="Standard"/>
    <w:next w:val="Standard"/>
    <w:qFormat/>
    <w:pPr>
      <w:keepNext w:val="true"/>
      <w:keepLines/>
      <w:spacing w:before="480" w:after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211">
    <w:name w:val="Заголовок 21"/>
    <w:basedOn w:val="Standard"/>
    <w:next w:val="Standard"/>
    <w:qFormat/>
    <w:pPr>
      <w:keepNext w:val="true"/>
      <w:widowControl w:val="false"/>
      <w:overflowPunct w:val="false"/>
      <w:autoSpaceDE w:val="false"/>
      <w:ind w:left="576" w:hanging="576"/>
      <w:jc w:val="center"/>
    </w:pPr>
    <w:rPr>
      <w:b/>
      <w:bCs/>
      <w:sz w:val="22"/>
      <w:szCs w:val="22"/>
    </w:rPr>
  </w:style>
  <w:style w:type="paragraph" w:styleId="312">
    <w:name w:val="Заголовок 31"/>
    <w:basedOn w:val="Standard"/>
    <w:next w:val="Standard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</w:rPr>
  </w:style>
  <w:style w:type="paragraph" w:styleId="411">
    <w:name w:val="Заголовок 41"/>
    <w:basedOn w:val="Standard"/>
    <w:next w:val="Standard"/>
    <w:qFormat/>
    <w:pPr>
      <w:keepNext w:val="true"/>
      <w:spacing w:before="240" w:after="60"/>
    </w:pPr>
    <w:rPr>
      <w:b/>
      <w:bCs/>
      <w:sz w:val="28"/>
      <w:szCs w:val="28"/>
    </w:rPr>
  </w:style>
  <w:style w:type="paragraph" w:styleId="611">
    <w:name w:val="Заголовок 61"/>
    <w:basedOn w:val="Standard"/>
    <w:next w:val="Standard"/>
    <w:qFormat/>
    <w:pPr>
      <w:keepNext w:val="true"/>
      <w:keepLines/>
      <w:spacing w:before="200" w:after="0"/>
    </w:pPr>
    <w:rPr>
      <w:rFonts w:ascii="Cambria" w:hAnsi="Cambria" w:cs="Cambria"/>
      <w:i/>
      <w:iCs/>
      <w:color w:val="243F60"/>
    </w:rPr>
  </w:style>
  <w:style w:type="paragraph" w:styleId="115">
    <w:name w:val="Верхний колонтитул1"/>
    <w:basedOn w:val="Standard"/>
    <w:qFormat/>
    <w:pPr>
      <w:widowControl w:val="false"/>
    </w:pPr>
    <w:rPr>
      <w:rFonts w:eastAsia="Calibri"/>
      <w:sz w:val="20"/>
      <w:szCs w:val="20"/>
    </w:rPr>
  </w:style>
  <w:style w:type="paragraph" w:styleId="116">
    <w:name w:val="Нижний колонтитул1"/>
    <w:basedOn w:val="Standard"/>
    <w:qFormat/>
    <w:pPr/>
    <w:rPr>
      <w:rFonts w:eastAsia="Calibri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хема документа1"/>
    <w:basedOn w:val="Standard"/>
    <w:qFormat/>
    <w:pPr/>
    <w:rPr>
      <w:rFonts w:ascii="Tahoma" w:hAnsi="Tahoma" w:cs="Tahoma"/>
      <w:sz w:val="16"/>
      <w:szCs w:val="16"/>
    </w:rPr>
  </w:style>
  <w:style w:type="paragraph" w:styleId="32">
    <w:name w:val="Название3"/>
    <w:basedOn w:val="Standard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33">
    <w:name w:val="Указатель3"/>
    <w:basedOn w:val="Standard"/>
    <w:qFormat/>
    <w:pPr>
      <w:suppressLineNumbers/>
    </w:pPr>
    <w:rPr>
      <w:rFonts w:ascii="Arial" w:hAnsi="Arial" w:cs="Arial"/>
    </w:rPr>
  </w:style>
  <w:style w:type="paragraph" w:styleId="Framecontents">
    <w:name w:val="Frame contents"/>
    <w:basedOn w:val="Textbody1"/>
    <w:qFormat/>
    <w:pPr/>
    <w:rPr/>
  </w:style>
  <w:style w:type="paragraph" w:styleId="Xl63">
    <w:name w:val="xl63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>
      <w:rFonts w:cs="Calibri"/>
      <w:b/>
      <w:bCs/>
    </w:rPr>
  </w:style>
  <w:style w:type="paragraph" w:styleId="Xl66">
    <w:name w:val="xl66"/>
    <w:basedOn w:val="Normal"/>
    <w:qFormat/>
    <w:pPr>
      <w:suppressAutoHyphens w:val="false"/>
      <w:spacing w:before="280" w:after="280"/>
      <w:textAlignment w:val="top"/>
    </w:pPr>
    <w:rPr>
      <w:rFonts w:cs="Calibri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8">
    <w:name w:val="xl68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i/>
      <w:iCs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</w:rPr>
  </w:style>
  <w:style w:type="paragraph" w:styleId="Xl70">
    <w:name w:val="xl70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i/>
      <w:iCs/>
      <w:color w:val="000000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  <w:color w:val="000000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color w:val="000000"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</w:rPr>
  </w:style>
  <w:style w:type="paragraph" w:styleId="Xl75">
    <w:name w:val="xl75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</w:rPr>
  </w:style>
  <w:style w:type="paragraph" w:styleId="Xl76">
    <w:name w:val="xl76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</w:rPr>
  </w:style>
  <w:style w:type="paragraph" w:styleId="Xl77">
    <w:name w:val="xl77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Xl78">
    <w:name w:val="xl78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color w:val="000000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</w:pPr>
    <w:rPr>
      <w:rFonts w:cs="Calibri"/>
      <w:color w:val="000000"/>
    </w:rPr>
  </w:style>
  <w:style w:type="paragraph" w:styleId="Xl80">
    <w:name w:val="xl80"/>
    <w:basedOn w:val="Normal"/>
    <w:qFormat/>
    <w:pPr>
      <w:suppressAutoHyphens w:val="false"/>
      <w:spacing w:before="280" w:after="280"/>
      <w:jc w:val="right"/>
      <w:textAlignment w:val="top"/>
    </w:pPr>
    <w:rPr>
      <w:rFonts w:cs="Calibri"/>
      <w:color w:val="000000"/>
    </w:rPr>
  </w:style>
  <w:style w:type="paragraph" w:styleId="Xl81">
    <w:name w:val="xl81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>
      <w:rFonts w:cs="Calibri"/>
      <w:b/>
      <w:bCs/>
      <w:color w:val="000000"/>
    </w:rPr>
  </w:style>
  <w:style w:type="paragraph" w:styleId="Xl83">
    <w:name w:val="xl83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</w:rPr>
  </w:style>
  <w:style w:type="paragraph" w:styleId="Xl84">
    <w:name w:val="xl84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color w:val="000000"/>
    </w:rPr>
  </w:style>
  <w:style w:type="paragraph" w:styleId="Xl85">
    <w:name w:val="xl85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  <w:i/>
      <w:iCs/>
    </w:rPr>
  </w:style>
  <w:style w:type="paragraph" w:styleId="Xl86">
    <w:name w:val="xl86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i/>
      <w:iCs/>
    </w:rPr>
  </w:style>
  <w:style w:type="paragraph" w:styleId="Xl87">
    <w:name w:val="xl87"/>
    <w:basedOn w:val="Normal"/>
    <w:qFormat/>
    <w:pPr>
      <w:suppressAutoHyphens w:val="false"/>
      <w:spacing w:before="280" w:after="280"/>
      <w:textAlignment w:val="top"/>
    </w:pPr>
    <w:rPr>
      <w:rFonts w:cs="Calibri"/>
      <w:sz w:val="26"/>
      <w:szCs w:val="26"/>
    </w:rPr>
  </w:style>
  <w:style w:type="paragraph" w:styleId="Xl88">
    <w:name w:val="xl88"/>
    <w:basedOn w:val="Normal"/>
    <w:qFormat/>
    <w:pPr>
      <w:suppressAutoHyphens w:val="false"/>
      <w:spacing w:before="280" w:after="280"/>
      <w:jc w:val="center"/>
    </w:pPr>
    <w:rPr>
      <w:rFonts w:cs="Calibri"/>
    </w:rPr>
  </w:style>
  <w:style w:type="paragraph" w:styleId="Xl89">
    <w:name w:val="xl89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</w:rPr>
  </w:style>
  <w:style w:type="paragraph" w:styleId="Xl90">
    <w:name w:val="xl90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  <w:i/>
      <w:iCs/>
    </w:rPr>
  </w:style>
  <w:style w:type="paragraph" w:styleId="Xl91">
    <w:name w:val="xl91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  <w:i/>
      <w:iCs/>
    </w:rPr>
  </w:style>
  <w:style w:type="paragraph" w:styleId="Xl92">
    <w:name w:val="xl92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8">
    <w:name w:val="Нумерация"/>
    <w:basedOn w:val="Style27"/>
    <w:qFormat/>
    <w:pPr>
      <w:overflowPunct w:val="false"/>
      <w:autoSpaceDE w:val="false"/>
      <w:ind w:firstLine="900"/>
      <w:textAlignment w:val="baseline"/>
    </w:pPr>
    <w:rPr>
      <w:szCs w:val="26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uppressAutoHyphens w:val="false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suppressAutoHyphens w:val="false"/>
      <w:spacing w:before="280" w:after="280"/>
      <w:jc w:val="center"/>
    </w:pPr>
    <w:rPr/>
  </w:style>
  <w:style w:type="paragraph" w:styleId="Xl101">
    <w:name w:val="xl101"/>
    <w:basedOn w:val="Normal"/>
    <w:qFormat/>
    <w:pPr>
      <w:suppressAutoHyphens w:val="false"/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DDDC" w:val="clear"/>
      <w:suppressAutoHyphens w:val="false"/>
      <w:spacing w:before="280" w:after="280"/>
      <w:jc w:val="righ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DDDC" w:val="clear"/>
      <w:suppressAutoHyphens w:val="false"/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both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Style3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4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54:00Z</dcterms:created>
  <dc:creator>DiasamidzeON</dc:creator>
  <dc:description/>
  <cp:keywords/>
  <dc:language>en-US</dc:language>
  <cp:lastModifiedBy>Климова Татьяна Николаевна</cp:lastModifiedBy>
  <cp:lastPrinted>2024-10-24T10:57:00Z</cp:lastPrinted>
  <dcterms:modified xsi:type="dcterms:W3CDTF">2024-10-24T08:05:00Z</dcterms:modified>
  <cp:revision>100</cp:revision>
  <dc:subject/>
  <dc:title/>
</cp:coreProperties>
</file>