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86"/>
      </w:tblGrid>
      <w:tr>
        <w:trPr>
          <w:trHeight w:val="993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Cs/>
                <w:i/>
                <w:iCs/>
                <w:sz w:val="26"/>
                <w:szCs w:val="26"/>
              </w:rPr>
              <w:t xml:space="preserve">Приложение 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к решению Думы города Костром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 xml:space="preserve">от 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>__</w:t>
            </w:r>
            <w:r>
              <w:rPr>
                <w:bCs/>
                <w:i/>
                <w:iCs/>
                <w:sz w:val="26"/>
                <w:szCs w:val="26"/>
              </w:rPr>
              <w:t xml:space="preserve"> декабря 202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 xml:space="preserve">4 </w:t>
            </w:r>
            <w:r>
              <w:rPr>
                <w:bCs/>
                <w:i/>
                <w:iCs/>
                <w:sz w:val="26"/>
                <w:szCs w:val="26"/>
              </w:rPr>
              <w:t>года №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 xml:space="preserve"> ___</w:t>
            </w:r>
          </w:p>
        </w:tc>
      </w:tr>
    </w:tbl>
    <w:p>
      <w:pPr>
        <w:pStyle w:val="Normal"/>
        <w:spacing w:lineRule="auto" w:line="192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192"/>
        <w:jc w:val="center"/>
        <w:rPr/>
      </w:pPr>
      <w:r>
        <w:rPr>
          <w:b/>
          <w:bCs/>
          <w:sz w:val="26"/>
          <w:szCs w:val="26"/>
        </w:rPr>
        <w:t>Адресная инвестиционная программа города Костромы на 2025 год и на плановый период 2026 и 2027 годов</w:t>
      </w:r>
    </w:p>
    <w:p>
      <w:pPr>
        <w:pStyle w:val="Normal"/>
        <w:spacing w:lineRule="auto" w:line="16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1134"/>
        <w:gridCol w:w="1276"/>
        <w:gridCol w:w="1276"/>
        <w:gridCol w:w="1276"/>
        <w:gridCol w:w="1275"/>
        <w:gridCol w:w="2693"/>
      </w:tblGrid>
      <w:tr>
        <w:trPr>
          <w:tblHeader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почтовый </w:t>
              <w:br/>
              <w:t>или строительный адрес объек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бюджета города Костромы, 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</w:t>
              <w:softHyphen/>
              <w:t>раздел клас</w:t>
              <w:softHyphen/>
              <w:t>сифи</w:t>
              <w:softHyphen/>
              <w:t>кации расходов бюджет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бюджетных ассигнований на осуществление бюджетных инвестиций на 2025 год и на плановый период 2026 и 2027 годов (тысяч рублей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ое обоснование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: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1135"/>
        <w:gridCol w:w="1276"/>
        <w:gridCol w:w="1279"/>
        <w:gridCol w:w="1276"/>
        <w:gridCol w:w="1272"/>
        <w:gridCol w:w="2692"/>
        <w:gridCol w:w="42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38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3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7 38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7 3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бъектов капитального строительства муниципальной собственности города Костромы строительство улиц и проездов на территории, ограниченной улицей Магистральной, северо-восточной границей земельного участка по улице Магистральной, 40, северо-восточной границей лыжероллерной трассы в микрорайоне Паново, северо-восточной границей озелененной территории «Роща в карьере по ул. Ярославской», юго-восточной и юго-западной границами садоводческого товарищества «Березка-2», улицей Металлистов, юго-западными границами земельных участков по ул.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Магистральной, 30а,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Управление строительства и капитального ремонта Администрации города Костром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тановление Администрации города Костромы  от  1 ноября 2023 года № 2174 (с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изменениями, внесенными постановлением Администрации города Костромы от 5 августа 2024 года № 1366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8,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объекта капитального строительства муниципальной собственности -  автомобильной дороги в границах квартала, ограниченного улицей Профсоюзной, шоссе Кинешемским, границей территориальной зоны размещения объектов здравоохранения ДЗ,  проездом до улицы Профсоюз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дорожной деятельности и транспортного обслуживания Администрации города Костром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5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2,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31,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3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 объекта капитального строительства муниципальной собственности - автомобильной дороги общего пользования местного значения города Костромы по улице Шарьинской (участок от проезда Апраксинского до улицы Николая Таракан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дорожной деятельности и транспортного обслуживания Администрации города Костром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0,0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50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капитального строительства муниципальной собственности города Костромы -  участка сети ливневой канализации в районе дома 6 по улице Соловьиной в городе Костр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 Администрации города Костро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8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82,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8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82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 8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 365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 3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реконструкция объекта капитального строительства муниципальной собственности города Костромы сетей теплоснабжения к многоквартирным домам, расположенным на территории ограниченной проездами Апраксинским, Антроповским, Макарьевским, Мантуровским, Нейским, Павинским и Пыщугским города Костро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 Администрации города Костро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65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65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45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4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роительство резервуара чистой воды на 10 тыс.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на территории станции 3-го подъема по ул.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П.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Щербины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9,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 00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67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679,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9 00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 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 67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 679,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объекта капитального строительства муниципальной собственности города Костромы локальных очистных сооружений на коллекторе  по улице  Магистрально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613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79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79,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613,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79,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79,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объекта капитального строительства муниципальной собственности города Костромы «</w:t>
            </w:r>
            <w:r>
              <w:rPr>
                <w:sz w:val="22"/>
                <w:szCs w:val="22"/>
              </w:rPr>
              <w:t>I Этап. Строительство внутриквартальных сетей  и магистрального коллектора дождевой канализации с очистными сооружениями дождевых стоков и выпуском очищенных стоков в р. Ал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9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92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9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 11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 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1 17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1 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ка проекта повторного применения и выполнение инженерных изысканий, строительство  здания муниципального общеобразовательного учреждения на 825 мест в микрорайоне Венеция в городе Костр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Костро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7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7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945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9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бъекта капитального строительства муниципальной собственности города Костромы центра культурного развития в городе Костроме, улица Профсоюзная, в районе парка 50-летия Поб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45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45,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4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52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2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5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 52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1 2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 25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ъектов недвижимого имущества в муниципальную собственность города Костро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52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2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5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6,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0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519,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5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59,6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 86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8 2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938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679,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059,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 70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79,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79,2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800,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54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59,6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17:00Z</dcterms:created>
  <dc:creator>Климова Татьяна Николаевна</dc:creator>
  <dc:description/>
  <cp:keywords/>
  <dc:language>en-US</dc:language>
  <cp:lastModifiedBy>Озернюк Ольга Викторовна</cp:lastModifiedBy>
  <cp:lastPrinted>2021-12-22T12:15:00Z</cp:lastPrinted>
  <dcterms:modified xsi:type="dcterms:W3CDTF">2024-10-23T12:23:00Z</dcterms:modified>
  <cp:revision>109</cp:revision>
  <dc:subject/>
  <dc:title/>
</cp:coreProperties>
</file>