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color w:val="404040"/>
          <w:sz w:val="26"/>
          <w:szCs w:val="26"/>
          <w:shd w:fill="FFFFFF" w:val="clear"/>
        </w:rPr>
      </w:pPr>
      <w:r>
        <w:rPr>
          <w:rFonts w:eastAsia="Calibri" w:cs="Verdana" w:ascii="Verdana" w:hAnsi="Verdana"/>
          <w:b/>
          <w:color w:val="404040"/>
          <w:sz w:val="26"/>
          <w:szCs w:val="26"/>
          <w:shd w:fill="FFFFFF" w:val="clear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Костромы оповещает население города Костромы о проведении публичных слушаний по проекту решения Думы города Костромы       № 247/24 "О бюджете города Костромы на 2025 год и на плановый период 2026 и 2027 годов"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в форме слушаний по проекту муниципального правового акта в Думе города Костромы с участием представителей общественности города Костромы. 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, ответственный за подготовку и проведение публичных слушаний, - постоянная депутатская комиссия Думы города Костромы седьмого созыва по экономике и финансам (далее — Комиссия), располагается по адресу: 156000, Костромская область, городской округ город Кострома, город Кострома, улица Советская, дом 1, тел. 45 05 05, электронная почт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ostrom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бличные слушания по проекту решения Думы города Костромы № 247/24 "О бюджете города Костромы на 2025 год и на плановый период 2026 и 2027 годов" состоятся 25 ноября 2024 года с 16.00 до 18.00 часов, в зале заседаний по адресу: 156002, Российская Федерация, Костромская область, городской округ город Кострома, город Кострома, улица Депутатская, дом 47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обсуждаемому проекту принимаются в письменной форме (156000, Костромская область, городской округ город Кострома, город Кострома, улица Советская, дом 1) и посредством официального сайта Думы города Костромы в информационно-телекоммуникационной сети "Интернет" (www.duma-kostroma.ru) по 20 ноября 2024 года (включительно). Письменные заявления на участие в публичных слушаниях принимаются Комиссией по 22 ноября 2024 года (включительно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Думы города Костромы № 247/24 "О бюджете города Костромы на 2025 год и на плановый период 2026 и 2027 годов" (приложение к постановлению Главы города Костромы от 7 ноября 2024 года № 81)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публикован </w:t>
      </w:r>
      <w:r>
        <w:rPr>
          <w:rFonts w:cs="Times New Roman" w:ascii="Times New Roman" w:hAnsi="Times New Roman"/>
          <w:sz w:val="26"/>
          <w:szCs w:val="26"/>
        </w:rPr>
        <w:t xml:space="preserve">в сетевом издании "Официальный вестник города Костромы" в информационно-телекоммуникационной сети "Интернет"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shd w:fill="FFFFFF" w:val="clear"/>
          </w:rPr>
          <w:t>pravokostroma.ru</w:t>
        </w:r>
      </w:hyperlink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а также </w:t>
      </w:r>
      <w:r>
        <w:rPr>
          <w:rFonts w:cs="Times New Roman" w:ascii="Times New Roman" w:hAnsi="Times New Roman"/>
          <w:sz w:val="26"/>
          <w:szCs w:val="26"/>
        </w:rPr>
        <w:t xml:space="preserve">размещен в информационно-телекоммуникационной сети "Интернет" на официальном сайте Думы города Костромы по адресу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ostrom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uma-kostroma.ru" TargetMode="External"/><Relationship Id="rId3" Type="http://schemas.openxmlformats.org/officeDocument/2006/relationships/hyperlink" Target="http://pravokostroma.ru/" TargetMode="External"/><Relationship Id="rId4" Type="http://schemas.openxmlformats.org/officeDocument/2006/relationships/hyperlink" Target="http://www.duma-kostrom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22:00Z</dcterms:created>
  <dc:creator>Морозова Евгения Павловна</dc:creator>
  <dc:description/>
  <cp:keywords/>
  <dc:language>en-US</dc:language>
  <cp:lastModifiedBy>Дума г. Костромы</cp:lastModifiedBy>
  <cp:lastPrinted>2024-11-06T14:56:00Z</cp:lastPrinted>
  <dcterms:modified xsi:type="dcterms:W3CDTF">2024-11-06T12:04:00Z</dcterms:modified>
  <cp:revision>25</cp:revision>
  <dc:subject/>
  <dc:title/>
</cp:coreProperties>
</file>