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79"/>
        <w:gridCol w:w="5244"/>
      </w:tblGrid>
      <w:tr>
        <w:trPr>
          <w:trHeight w:val="993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cs="Calibri"/>
                <w:b/>
                <w:b/>
                <w:bCs/>
                <w:i/>
                <w:i/>
                <w:kern w:val="2"/>
                <w:sz w:val="26"/>
                <w:szCs w:val="26"/>
              </w:rPr>
            </w:pPr>
            <w:r>
              <w:rPr>
                <w:rFonts w:cs="Calibri"/>
                <w:b/>
                <w:bCs/>
                <w:i/>
                <w:kern w:val="2"/>
                <w:sz w:val="26"/>
                <w:szCs w:val="26"/>
              </w:rPr>
            </w:r>
            <w:bookmarkStart w:id="0" w:name="Функц"/>
            <w:bookmarkStart w:id="1" w:name="Функц"/>
            <w:bookmarkEnd w:id="1"/>
          </w:p>
        </w:tc>
        <w:tc>
          <w:tcPr>
            <w:tcW w:w="52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ind w:left="42" w:hanging="0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Приложение 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ind w:left="42" w:hanging="0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к решению Думы города Костром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 xml:space="preserve">от </w:t>
            </w:r>
            <w:r>
              <w:rPr>
                <w:bCs/>
                <w:i/>
                <w:iCs/>
                <w:sz w:val="26"/>
                <w:szCs w:val="26"/>
                <w:lang w:val="en-US"/>
              </w:rPr>
              <w:t>__</w:t>
            </w:r>
            <w:r>
              <w:rPr>
                <w:bCs/>
                <w:i/>
                <w:iCs/>
                <w:sz w:val="26"/>
                <w:szCs w:val="26"/>
              </w:rPr>
              <w:t xml:space="preserve"> декабря 202</w:t>
            </w:r>
            <w:r>
              <w:rPr>
                <w:bCs/>
                <w:i/>
                <w:iCs/>
                <w:sz w:val="26"/>
                <w:szCs w:val="26"/>
                <w:lang w:val="en-US"/>
              </w:rPr>
              <w:t xml:space="preserve">4 </w:t>
            </w:r>
            <w:r>
              <w:rPr>
                <w:bCs/>
                <w:i/>
                <w:iCs/>
                <w:sz w:val="26"/>
                <w:szCs w:val="26"/>
              </w:rPr>
              <w:t>года №</w:t>
            </w:r>
            <w:r>
              <w:rPr>
                <w:bCs/>
                <w:i/>
                <w:iCs/>
                <w:sz w:val="26"/>
                <w:szCs w:val="26"/>
                <w:lang w:val="en-US"/>
              </w:rPr>
              <w:t xml:space="preserve"> ___</w:t>
            </w:r>
          </w:p>
        </w:tc>
      </w:tr>
    </w:tbl>
    <w:p>
      <w:pPr>
        <w:pStyle w:val="Standard"/>
        <w:widowControl w:val="false"/>
        <w:numPr>
          <w:ilvl w:val="5"/>
          <w:numId w:val="3"/>
        </w:numPr>
        <w:tabs>
          <w:tab w:val="clear" w:pos="708"/>
          <w:tab w:val="left" w:pos="0" w:leader="none"/>
        </w:tabs>
        <w:suppressAutoHyphens w:val="false"/>
        <w:jc w:val="center"/>
        <w:textAlignment w:val="auto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andard"/>
        <w:widowControl w:val="false"/>
        <w:numPr>
          <w:ilvl w:val="5"/>
          <w:numId w:val="2"/>
        </w:numPr>
        <w:tabs>
          <w:tab w:val="clear" w:pos="708"/>
          <w:tab w:val="left" w:pos="0" w:leader="none"/>
        </w:tabs>
        <w:suppressAutoHyphens w:val="false"/>
        <w:jc w:val="center"/>
        <w:textAlignment w:val="auto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едомственная структура расходов бюджета города Костромы </w:t>
      </w:r>
    </w:p>
    <w:p>
      <w:pPr>
        <w:pStyle w:val="Standard"/>
        <w:widowControl w:val="false"/>
        <w:numPr>
          <w:ilvl w:val="5"/>
          <w:numId w:val="2"/>
        </w:numPr>
        <w:tabs>
          <w:tab w:val="clear" w:pos="708"/>
          <w:tab w:val="left" w:pos="0" w:leader="none"/>
        </w:tabs>
        <w:suppressAutoHyphens w:val="false"/>
        <w:jc w:val="center"/>
        <w:textAlignment w:val="auto"/>
        <w:rPr/>
      </w:pPr>
      <w:r>
        <w:rPr>
          <w:b/>
          <w:bCs/>
          <w:sz w:val="26"/>
          <w:szCs w:val="26"/>
        </w:rPr>
        <w:t>на плановый период 2026 и 202</w:t>
      </w:r>
      <w:r>
        <w:rPr>
          <w:b/>
          <w:bCs/>
          <w:sz w:val="26"/>
          <w:szCs w:val="26"/>
          <w:lang w:val="en-US"/>
        </w:rPr>
        <w:t>7</w:t>
      </w:r>
      <w:r>
        <w:rPr>
          <w:b/>
          <w:bCs/>
          <w:sz w:val="26"/>
          <w:szCs w:val="26"/>
        </w:rPr>
        <w:t xml:space="preserve"> годов</w:t>
      </w:r>
    </w:p>
    <w:p>
      <w:pPr>
        <w:pStyle w:val="Standard"/>
        <w:widowControl w:val="false"/>
        <w:numPr>
          <w:ilvl w:val="5"/>
          <w:numId w:val="2"/>
        </w:numPr>
        <w:tabs>
          <w:tab w:val="clear" w:pos="708"/>
          <w:tab w:val="left" w:pos="0" w:leader="none"/>
        </w:tabs>
        <w:suppressAutoHyphens w:val="false"/>
        <w:jc w:val="center"/>
        <w:textAlignment w:val="auto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andard"/>
        <w:widowControl w:val="false"/>
        <w:tabs>
          <w:tab w:val="clear" w:pos="708"/>
          <w:tab w:val="left" w:pos="0" w:leader="none"/>
        </w:tabs>
        <w:suppressAutoHyphens w:val="false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widowControl w:val="false"/>
        <w:spacing w:lineRule="auto" w:line="12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widowControl w:val="false"/>
        <w:spacing w:lineRule="auto" w:line="12"/>
        <w:rPr/>
      </w:pPr>
      <w:r>
        <w:rPr/>
      </w:r>
    </w:p>
    <w:tbl>
      <w:tblPr>
        <w:tblW w:w="9871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77"/>
        <w:gridCol w:w="721"/>
        <w:gridCol w:w="545"/>
        <w:gridCol w:w="546"/>
        <w:gridCol w:w="1306"/>
        <w:gridCol w:w="784"/>
        <w:gridCol w:w="1270"/>
        <w:gridCol w:w="1349"/>
        <w:gridCol w:w="373"/>
      </w:tblGrid>
      <w:tr>
        <w:trPr>
          <w:tblHeader w:val="true"/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я главных распорядителей средств бюджета города Костромы, раздела, подраздела, целевой статьи (муниципальных программ и непрограммных направлений деятельности), группы вида расходов классификации расходов бюджетов</w:t>
            </w:r>
          </w:p>
        </w:tc>
        <w:tc>
          <w:tcPr>
            <w:tcW w:w="3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ы классификации расходов бюджетов Российской Федерации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(</w:t>
            </w:r>
            <w:r>
              <w:rPr>
                <w:bCs/>
                <w:sz w:val="22"/>
                <w:szCs w:val="22"/>
              </w:rPr>
              <w:t>тысяч рублей</w:t>
            </w:r>
            <w:r>
              <w:rPr>
                <w:bCs/>
                <w:sz w:val="22"/>
                <w:szCs w:val="22"/>
                <w:lang w:val="en-US"/>
              </w:rPr>
              <w:t>)</w:t>
            </w:r>
          </w:p>
        </w:tc>
        <w:tc>
          <w:tcPr>
            <w:tcW w:w="3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лав-ный распо</w:t>
              <w:softHyphen/>
              <w:t>ряди</w:t>
              <w:softHyphen/>
              <w:t>тел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раз</w:t>
              <w:softHyphen/>
            </w:r>
            <w:r>
              <w:rPr>
                <w:bCs/>
                <w:sz w:val="22"/>
                <w:szCs w:val="22"/>
              </w:rPr>
              <w:t>де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под-раз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sz w:val="22"/>
                <w:szCs w:val="22"/>
              </w:rPr>
              <w:t>де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целева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sz w:val="22"/>
                <w:szCs w:val="22"/>
              </w:rPr>
              <w:t>статья расход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а вид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sz w:val="22"/>
                <w:szCs w:val="22"/>
              </w:rPr>
              <w:t>расхо</w:t>
              <w:softHyphen/>
              <w:t>д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en-US"/>
              </w:rPr>
              <w:t>26</w:t>
            </w:r>
            <w:r>
              <w:rPr>
                <w:color w:val="000000"/>
                <w:sz w:val="22"/>
                <w:szCs w:val="22"/>
              </w:rPr>
              <w:t xml:space="preserve"> го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en-US"/>
              </w:rPr>
              <w:t>27</w:t>
            </w:r>
            <w:r>
              <w:rPr>
                <w:color w:val="000000"/>
                <w:sz w:val="22"/>
                <w:szCs w:val="22"/>
              </w:rPr>
              <w:t xml:space="preserve"> год</w:t>
            </w:r>
          </w:p>
        </w:tc>
        <w:tc>
          <w:tcPr>
            <w:tcW w:w="3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9871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76"/>
        <w:gridCol w:w="709"/>
        <w:gridCol w:w="545"/>
        <w:gridCol w:w="546"/>
        <w:gridCol w:w="1320"/>
        <w:gridCol w:w="796"/>
        <w:gridCol w:w="1270"/>
        <w:gridCol w:w="1336"/>
        <w:gridCol w:w="265"/>
        <w:gridCol w:w="108"/>
      </w:tblGrid>
      <w:tr>
        <w:trPr>
          <w:tblHeader w:val="true"/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города Костр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5 933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5 0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 080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 671,2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 180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 424,2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управление и гражданское общество в городе Костром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 180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деятельности органов местного самоуправления города Костро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 930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20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174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20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481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20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93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решению вопросов в сфере трудов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7206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7206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007208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7208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муниципальной службы в Администрации города Костро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0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0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 424,2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424,2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424,2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481,1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43,1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5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5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512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512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 334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 247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ый город Костром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79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Профилактика правонарушений и укрепление системы общественной безопасности и регистрационного учета граждан на территории города Костро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1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"Лучший народный дружинник города Костро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920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920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920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ь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9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744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44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44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управление и гражданское общество в городе Костром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 039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деятельности органов местного самоуправления города Костро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 240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в области архивного 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720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720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720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язательства, связанные с исполнением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9203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9203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629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972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859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"Содействие развитию гражданского обще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98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язательства, связанные с исполнением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9203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9203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9203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трат на погашение сумм арендной платы организациям, оказывающим услуги временного пребывания лицам без определенного места ж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9203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9203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ое вознаграждение по итогам тематических конкурсов участникам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9203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7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9203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9203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конкурс "Костромские двори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920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920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920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аграждения при поощрении от имен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9203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9203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9203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ных обязательств, возникающих при реализации программы поддержки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S22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S22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 247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247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"Лучший народный дружинник города Костро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язательства, связанные с исполнением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502,5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2,5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трат на погашение сумм арендной платы организациям, оказывающим услуги временного пребывания лицам без определенного места ж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8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ое вознаграждение по итогам тематических конкурсов участникам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7,5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0009203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конкурс "Костромские двори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финансовое обеспечение затрат некоммерческих организаций, планирующих оказывать помощь семьям военнослужащих и сотрудников федеральных государственных органов, проживающих на территории города Костр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аграждения при поощрении от имен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898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972,6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361,8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66,6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ных обязательств, возникающих при реализации программы поддержки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S22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S22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 516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 574,1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825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883,6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ый город Костром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825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"Обеспечение первичных мер пожарной безопасности по гражданской обороне, защите населения и территории городского округа от чрезвычайных ситуаций природного и техногенного характера, водной безопасности, профилактика терроризма и экстремизм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2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825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25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59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70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883,6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83,6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83,6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 159,3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28,1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2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690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690,5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690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690,5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690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690,5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690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690,5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80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80,5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 61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1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454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572,4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454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572,4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территорий города Костро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ь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9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900138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900138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экономики города Костро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5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Поддержка малого и среднего предприниматель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5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субъектам малого и среднего предпринимательства, связанных с уплатой процентов по банковским креди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9506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9506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субъектам малого и среднего предпринимательства, связанных с участием в выставочн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9506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9506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зависимая оценка определения рыночной стоимости годовой арендной платы за размещение нестационарных торговых объектов, сезонных кафе (веранд) при стационарных предприятиях общественного питания, а также годовой арендной платы за земельные участки на территории города Костр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09506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09506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тимулирование развития внутреннего и въездного туризм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, связанных с осуществлением деятельности по развитию внутреннего и въездного туризма на территории города Костр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9506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9506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мероприятий, направленных на развитие туризма в городе Костро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9506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9506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704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572,4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04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72,4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04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12,4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16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16,9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7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5,4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субъектам малого и среднего предпринимательства, связанных с уплатой процентов по банковским креди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506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506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, связанных с осуществлением деятельности по развитию внутреннего и въездного туризма на территории города Костр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506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506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мероприятий, направленных на развитие туризма в городе Костро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506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506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субъектам малого и среднего предпринимательства, связанных с участием в выставочн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506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506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зависимая оценка определения рыночной стоимости годовой арендной платы за размещение нестационарных торговых объектов, сезонных кафе (веранд) при стационарных предприятиях общественного питания, а также годовой арендной платы за земельные участки на территории города Костр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9506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9506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99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99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99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99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ый город Костром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749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Профилактика правонарушений и укрепление системы общественной безопасности и регистрационного учета граждан на территории города Костро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1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749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49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37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6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41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99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1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9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хране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99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1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1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99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1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1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49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37,7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6,3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2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5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809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109,9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809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9 109,9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09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09,9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 в сфере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1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09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09,9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1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99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99,7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00011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3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3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1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1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390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390,1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390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390,1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90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90,1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202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90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90,1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202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24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24,1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202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692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692,3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381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381,5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управление и гражданское общество в городе Костром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381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"Развитие муниципальной службы в Администрации города Костро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381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м служащ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49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81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49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49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381,5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81,5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м служащ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49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81,5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49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49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10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10,8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ый город Костром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1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Профилактика правонарушений и укрепление системы общественной безопасности и регистрационного учета граждан на территории города Костро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1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1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ичная компенсация расходов на оплату жилых помещений и коммунальных услуг лицам, являющимися народными дружинниками и принимающим активное участие в охране общественного поряд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6136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6136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6136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денежная компенсация народному дружиннику в случае причинения вреда здоровью в связи с участием в охране обществ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6137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6137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управление и гражданское общество в городе Костром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28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одействие развитию гражданского обще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28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компенсация расходов на оплату жилых помещений и коммунальных услуг председателям коллегиальных органов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613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613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613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Почетным гражданам города Костр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613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1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613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613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пендия Администрации города Костромы имени Н. С. Тихомир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300613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613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участникам общественных объединений ветер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614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614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614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10,8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310,8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компенсация расходов на оплату жилых помещений и коммунальных услуг председателям коллегиальных органов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13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8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13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13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Почетным гражданам города Костр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13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1,1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13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13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пендия Администрации города Костромы имени Н. С. Тихомир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000613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13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ичная компенсация расходов на оплату жилых помещений и коммунальных услуг лицам, являющимися народными дружинниками и принимающим активное участие в охране общественного поряд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136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9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136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136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денежная компенсация народному дружиннику в случае причинения вреда здоровью в связи с участием в охране обществ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137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137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участникам общественных объединений ветер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14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14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14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8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ума города Костр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5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0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5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0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16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16,6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16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16,6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6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6,6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города Костр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3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6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016,6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3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6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6,6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608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108,4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608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108,4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608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08,4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29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29,8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29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29,2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,6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представительного органа города Костр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12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8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8,6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12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8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8,6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87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875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87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875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7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 875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язательства, связанные с исполнением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45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45,7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5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5,7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аграждения при поощрении от имен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9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9,3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9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9,3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опеки и попечительства Администрации города Костр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84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84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84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84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84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722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84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722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77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722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дорожной деятельности и транспортного обслуживания Администрации города Костр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74 00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 0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522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522,5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522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522,5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522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522,5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522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522,5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522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522,5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90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90,7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9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9,8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97 577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5 564,8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84 717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2 704,7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дорожного движения на территории города Костро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84 717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15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 764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15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 620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15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 283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15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15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1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и ликвидация возникновения опасных участков улично-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152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152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рганизации и проведению аукционов на право заключения договоров на осуществление деятельности по перемещению задержанных транспортных средств на специализированную стоянку, их хранению и возвра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22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22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, строительство (реконструкция), капитальный ремонт, ремонт и содержание  автомобильных дорог общего пользования местного значения, в том числе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26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 947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26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 947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"Дорожная сеть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R1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в нормативное состояние автомобильных дорог и искусственных дорожных сооружений в рамках реализации национального проекта "Безопасные  качественные  дороги"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R1Д39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R1Д39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2 704,7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 704,7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15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 704,7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15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 620,6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15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222,9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15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15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1,2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и ликвидация возникновения опасных участков улично-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152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152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860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860,1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управление и гражданское общество в городе Костром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муниципальной службы в Администрации города Костро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0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0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840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860,1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40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60,1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40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60,1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8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8,7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4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качества жилищного фонда и коммунальных услуг на территории города Костро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качественными и доступными коммунальными услугами населения города Костро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оплата населению стоимости услуг по отоплению и горячему водоснабж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614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614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оплата населению стоимости услуг по отоплению и горячему водоснабж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14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14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 трансферты общего характера бюджетам 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05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12,7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05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12,7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05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12,7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 905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12,7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05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12,7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05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12,7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Администрации города Костр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65 735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0 0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307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908,2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307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908,2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дорожного движения на территории города Костро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3 307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реконструкция линейных объектов обустройства автомобильных дорог, инженерно-строительных объектов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05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05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15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07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15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 3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15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07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908,2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908,2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реконструкция линейных объектов обустройства автомобильных дорог, инженерно-строительных объектов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05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05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15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08,2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15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15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 408,2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3 383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 970,3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511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511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качества жилищного фонда и коммунальных услуг на территории города Костро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411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повышения качества жилищного фонда города Костро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411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и содержание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10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1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10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10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20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20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Энергосбережение и повышение энергетической эффективности на территории городского округа город Костром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дельные мероприят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 по оборудованию муниципальных жилых помещений общедомовыми и индивидуальными приборами учета коммунальны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0110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0110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0110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411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11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и содержание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10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1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10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10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20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20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 44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 44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качества жилищного фонда и коммунальных услуг на территории города Костро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3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качественными и доступными коммунальными услугами населения города Костро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3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, связанных с выполнением работ по реконструкции систем теплоснабжения и ГВС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51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51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возмещение затрат, связанных с выполнением работ по реконструкции систем горячего водоснабжения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517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517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, связанных с выполнением работ по капитальному ремонту наружных систем горячего водоснабжения с целью обеспечения циркуляции воды в сетях горячего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518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518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наружных сетей водоотвед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52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52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14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 44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4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44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недополученных доходов на услуги бань и душев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50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50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 по организации технического обслуживания и ремонта сетей газораспред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151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151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151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, связанных с выполнением работ по реконструкции систем теплоснабжения и ГВС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51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51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возмещение затрат, связанных с выполнением работ по реконструкции систем горячего водоснабжения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517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517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, связанных с выполнением работ по капитальному ремонту наружных систем горячего водоснабжения с целью обеспечения циркуляции воды в сетях горячего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518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518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, ремонт, реконструкция (модернизация) бесхозяйного объекта тепл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151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151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 3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наружных сетей водоотвед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52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52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 395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 982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лагоустройство города Костро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 005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наружного освещения в городе Костром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377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61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377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61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377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санитарного порядка на общественных территориях и озеленение города Костро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2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 828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щественны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50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8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50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7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50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6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50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 по сбору, вывозу твердых коммунальных отходов и содержанию контейнерных площад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506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79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506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79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2006507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8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507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8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Благоустройство и поддержание санитарного состояния территорий городских кладбищ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3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8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кладби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640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8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640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7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640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Энергосбережение и повышение энергетической эффективности на территории городского округа город Костром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390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476,7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Энергосбережение и повышение энергетической эффективности на территории городского округа город Кострома в муниципальном сектор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390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476,7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эффективности использования энергетических ресурсов при эксплуатации сетей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0610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390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 476,7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0610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390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476,7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 505,3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 505,3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1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877,1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1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877,1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кладби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40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8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40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7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40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щественны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50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8,5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50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7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50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6,5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50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 по сбору, вывозу твердых коммунальных отходов и содержанию контейнерных площад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506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79,7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506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79,7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6507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8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507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8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 037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 037,3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качества жилищного фонда и коммунальных услуг на территории города Костро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350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ь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9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350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0020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50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0020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78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0020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Благоустройство города Костро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626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ь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9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626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626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46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79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управление и гражданское общество в городе Костром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муниципальной службы в Администрации города Костро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0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0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 037,3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10,5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10,5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78,2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3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626,8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626,8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46,5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79,3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044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 121,5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044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 121,5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качества жилищного фонда и коммунальных услуг на территории города Костро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308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повышения качества жилищного фонда города Костро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на ремонт жилых помещений ветеранам Великой Отечественной вой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10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10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качественными и доступными коммунальными услугами населения города Костро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808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оплата населению стоимости услуг по отоплению и горячему водоснабж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614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408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614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408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оплата населению стоимости услуг по холодному водоснабжению и водоотвед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615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615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35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 121,5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5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121,5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на ремонт жилых помещений ветеранам Великой Отечественной вой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10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10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оплата населению стоимости услуг по отоплению и горячему водоснабж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14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71,5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14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71,5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оплата населению стоимости услуг по холодному водоснабжению и водоотвед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15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15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услуг, предоставляемых согласно гарантированному перечню услуг по погреб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40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40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социального пособия на погребение и возмещение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722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5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722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722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имущественных и земельных отношений Администрации города Костр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 531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0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031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931,5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031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931,5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управление и гражданское общество в городе Костром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муниципальной службы в Администрации города Костро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0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0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имущественными и земельными ресурсами города Костро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931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781,5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ь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931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781,5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20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41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21,9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20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516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526,9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20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5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казны города Костр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900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34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24,6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900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34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24,6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нежилого фонда, относящегося к имуществу каз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900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5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900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5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5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язательства, связанные с исполнением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500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068,5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500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068,5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имущественными и земельными ресурсами города Костро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500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068,5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ь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500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068,5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140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140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управления и распоряжения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00900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00900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08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08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82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82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мплексных кадастровы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L51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991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9,4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L51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991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9,4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униципальным жилищным фондом  Администрации города Костр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949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379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5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5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5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5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5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5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муниципаль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815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824,7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297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306,4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качества жилищного фонда и коммунальных услуг на территории города Костро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297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повышения качества жилищного фонда города Костро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297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и содержание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10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10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20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97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20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97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 306,4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06,4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и содержание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10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10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20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6,4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20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6,4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518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518,3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518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518,3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18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18,3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18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18,3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96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96,4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9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683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104,3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25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25,3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25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25,3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5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5,3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отдельным категориям граждан в виде частичной компенсации расходов платы за наем жилого пом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10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10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 по договорам пожизненного содерж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13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5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5,3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13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5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5,3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расходов по договорам пожизненного содерж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13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13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557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979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качества жилищного фонда и коммунальных услуг на территории города Костро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557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жильем отдельных категорий граждан города Костро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3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557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0L497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57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0L497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57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979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79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L497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79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L497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79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благоустройства Администрации города Костр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 023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 27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 023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 27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 741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2 210,9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лагоустройство города Костро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 741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санитарного порядка на общественных территориях и озеленение города Костро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2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 44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лагоустройству, озеленению и содержанию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30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24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30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24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щественны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50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58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50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60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50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97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507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63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507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63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мероприятий по борьбе с борщевиком Сосновского на территории Костром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22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22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ь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9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 301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301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777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78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Благоустройство дворовых территорий города Костро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310000000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не отнесенных к федеральным проек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9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дворовых территорий за счет средств городск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94556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94556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Благоустройство общественных территорий города Костро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320000000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не отнесенных к федеральным проек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9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общественных территорий за счет средств городск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9455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9455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 210,9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 210,9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лагоустройству, озеленению и содержанию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30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747,9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30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747,9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щественны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50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2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50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60,8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50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59,2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507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63,8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507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63,8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79,2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780,1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52,7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4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281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059,1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лагоустройство города Костро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143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"Обеспечение санитарного порядка на общественных территориях и озеленение города Костромы"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2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143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723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3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723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723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2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80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3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84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управление и гражданское общество в городе Костром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муниципальной службы в Администрации города Костро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0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0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121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059,1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21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8,2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21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8,2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4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4,2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20,9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20,9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4,4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4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5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строительства и капитального ремонта Администрации города Костр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7 819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9 0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 171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 949,1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 171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 949,1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качества жилищного фонда и коммунальных услуг на территории города Костро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жильем отдельных категорий граждан города Костро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3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родских округов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0722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0722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управление и гражданское общество в городе Костром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муниципальной службы в Администрации города Костро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0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0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 939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 949,1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2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2,7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2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2,7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41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41,2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5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646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646,4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646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646,4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646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646,4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679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679,2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бор, удаление отходов и очистка сточных в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679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679,2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качества жилищного фонда и коммунальных услуг на территории города Костро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679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качественными и доступными коммунальными услугами населения города Костро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679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не отнесенных к федеральным проек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99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79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сокращение доли загрязненных сточных в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99401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79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локальных очистных сооружений на коллекторе  по ул. Магистраль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994013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79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994013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79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679,2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79,2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локальных очистных сооружений на коллекторе  по ул. Магистраль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4013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79,2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4013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79,2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 709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 371,7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505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0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505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0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505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99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505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99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505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 691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 415,3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 691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 415,3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691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415,3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99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982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415,3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99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982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415,3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L75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08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L75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08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512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956,4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512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956,4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12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56,4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 муниципальных образовательных организаций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399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12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56,4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399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12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56,4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259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259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качества жилищного фонда и коммунальных услуг на территории города Костро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259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жильем отдельных категорий граждан города Костро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3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259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родских округов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0722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59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0722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59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образования, культуры и спорта Администрации города Костр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34 532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77 0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034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034,5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034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034,5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034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034,5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34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34,5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централизованных бухгалте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2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993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993,5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2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229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229,7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2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1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1,1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2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емия имени академика Д. С. Лихаче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51 106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93 574,5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58 317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5 293,7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58 317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5 293,7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8 317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5 293,7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образовательных организаций в соответствие с требованиями технического регла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609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609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 398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 793,7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 398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 793,7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бразовательных программ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2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3 419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2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3 419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10 928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6 573,1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10 928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6 573,1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0 928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 573,1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образовательных организаций в соответствие с требованиями технического регла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609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609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495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495,9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495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495,9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ежемесячного денежного вознаграждения  за классное руководство педагогическим работникам муниципальных общеобразовательных организаций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30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196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30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196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20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1 068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20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1 068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L30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780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04,3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L30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780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04,3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итанием отдельных категорий обучающихся, получающих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S24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80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95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S24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80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95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EВ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6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9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EВ517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6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9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EВ517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6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9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5 231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 836,1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дорожного движения на территории города Костро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и ликвидация возникновения опасных участков улично-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152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152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 836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 836,1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 836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 836,1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учреждений по внешкольной работе с деть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 188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 188,1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 188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 188,1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 по внешкольной работе с детьми (исполнение муниципального социального заказ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399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7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7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399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7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7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субсидий в связи с оказанием услуг по реализации дополнительных общеобразовательных программ (исполнение муниципального социального заказ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399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8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8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399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399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 629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871,6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ый город Костром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Профилактика немедицинского потребления и незаконного распространения наркотических средств на территории города Костро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3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немедицинского потребления и незаконного распространения наркотических средств среди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001202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001202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управление и гражданское общество в городе Костром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муниципальной службы в Администрации города Костро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0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0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 469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871,6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438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79,8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49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79,8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84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84,2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9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9,6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7207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9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7207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0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7207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030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91,8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обязательств по судебным актам по искам к муниципальному образованию, осуществляемым в соответствии с Бюджетным кодексом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11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11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202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3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3,3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202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3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3,3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немедицинского потребления и незаконного распространения наркотических средств среди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202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202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, обеспечивающих предоставление услуг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5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86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86,2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5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86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86,2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 в сфере дошкольного и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60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3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3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60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60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8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8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овая поддержка, денежные прем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609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609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609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семинарах, конференциях, обучение на курс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609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609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609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S10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77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8,2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S10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77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8,2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детей в каникулярное время в разновозрастных отря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S23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S23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 927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 927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 927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 927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 927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 927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927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927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40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85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85,3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40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85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85,3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42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558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558,4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42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558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558,4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театров, цирков, концертных и других организаций исполнительских искус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4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63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63,5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4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63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63,5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парков культуры и отдыха и тематических парк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44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574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574,8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44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574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574,8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в сфере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08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4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45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08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08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4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45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25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25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25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25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25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25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5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5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пособие молодым специалистам, принятым на работу по полученной специальности в муниципальные образовательные и физкультурно-спортивные организации города Костр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609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социальная выплата молодым специалистам, принятым на работу по полученной специальности в муниципальные  организации города Костр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609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социальная выплата гражданам, заключившим договор о целевом обучении с муниципальными организациями города Костр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609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609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 214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 214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04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04,5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04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04,5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4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4,5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872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4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4,5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872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5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872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872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872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рт высших дост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 309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 309,5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 309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 309,5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309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309,5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учреждений по внешкольной работе с деть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309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309,5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3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309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309,5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комиссия города Костр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3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4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3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4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3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4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3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4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39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39,7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80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80,4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0,3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онтрольно-счетной комиссии города Костромы и его замести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25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0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0,3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25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0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0,3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униципальных инспекций Администрации города Костр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138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138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138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ый город Костром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745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ь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9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745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0020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07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0020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66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0020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00720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00720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2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07,4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07,4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66,4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6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язательства, связанные с исполнением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6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6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города Костр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956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 62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956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 62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26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009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муниципальными финансами и муниципальным долгом города Костро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21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959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20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1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959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20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16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16,3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20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48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92,7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20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управление и гражданское общество в городе Костром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муниципальной службы в Администрации города Костро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0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0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00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00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691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611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691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611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91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11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язательства, связанные с исполнением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91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11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91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11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0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0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муниципальными финансами и муниципальным долгом города Костро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0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650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650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653 008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43 269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 228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731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66 237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66 000,0</w:t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cs="Calibri"/>
          <w:bCs/>
          <w:kern w:val="2"/>
          <w:sz w:val="26"/>
          <w:szCs w:val="26"/>
        </w:rPr>
      </w:pPr>
      <w:r>
        <w:rPr>
          <w:rFonts w:cs="Calibri"/>
          <w:bCs/>
          <w:kern w:val="2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jc w:val="center"/>
      <w:outlineLvl w:val="4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ageNumber">
    <w:name w:val="Page Number"/>
    <w:basedOn w:val="1"/>
    <w:rPr/>
  </w:style>
  <w:style w:type="character" w:styleId="Style9">
    <w:name w:val=" Знак Знак"/>
    <w:qFormat/>
    <w:rPr>
      <w:rFonts w:eastAsia="Lucida Sans Unicode"/>
      <w:kern w:val="2"/>
      <w:szCs w:val="24"/>
    </w:rPr>
  </w:style>
  <w:style w:type="character" w:styleId="2">
    <w:name w:val="Заголовок 2 Знак"/>
    <w:qFormat/>
    <w:rPr>
      <w:b/>
      <w:bCs/>
      <w:sz w:val="22"/>
      <w:szCs w:val="22"/>
    </w:rPr>
  </w:style>
  <w:style w:type="character" w:styleId="Style10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21">
    <w:name w:val="Основной шрифт абзаца2"/>
    <w:qFormat/>
    <w:rPr/>
  </w:style>
  <w:style w:type="character" w:styleId="4">
    <w:name w:val="Основной шрифт абзаца4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Верхний колонтитул Знак"/>
    <w:qFormat/>
    <w:rPr>
      <w:rFonts w:eastAsia="Lucida Sans Unicode"/>
      <w:kern w:val="2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sz w:val="32"/>
      <w:lang w:val="en-US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51">
    <w:name w:val="Основной шрифт абзаца5"/>
    <w:qFormat/>
    <w:rPr/>
  </w:style>
  <w:style w:type="character" w:styleId="Style16">
    <w:name w:val="Название Знак"/>
    <w:qFormat/>
    <w:rPr>
      <w:rFonts w:ascii="Arial" w:hAnsi="Arial" w:eastAsia="Calibri" w:cs="Arial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Calibri" w:cs="Arial"/>
      <w:i/>
      <w:iCs/>
      <w:kern w:val="2"/>
      <w:sz w:val="28"/>
      <w:szCs w:val="28"/>
    </w:rPr>
  </w:style>
  <w:style w:type="character" w:styleId="Style18">
    <w:name w:val="Схема документа Знак"/>
    <w:qFormat/>
    <w:rPr>
      <w:rFonts w:ascii="Tahoma" w:hAnsi="Tahoma" w:eastAsia="Times New Roman" w:cs="Tahoma"/>
      <w:kern w:val="2"/>
      <w:sz w:val="16"/>
      <w:szCs w:val="16"/>
    </w:rPr>
  </w:style>
  <w:style w:type="character" w:styleId="41">
    <w:name w:val="Заголовок 4 Знак"/>
    <w:qFormat/>
    <w:rPr>
      <w:rFonts w:ascii="Times New Roman" w:hAnsi="Times New Roman" w:cs="Times New Roman"/>
      <w:b/>
      <w:bCs/>
      <w:sz w:val="28"/>
      <w:szCs w:val="28"/>
      <w:lang w:bidi="ar-S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4"/>
      <w:lang w:bidi="ar-SA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BalloonTextChar1">
    <w:name w:val="Balloon Text Char1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FooterChar1">
    <w:name w:val="Foote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Internetlink">
    <w:name w:val="Internet link"/>
    <w:qFormat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8Num3z1">
    <w:name w:val="WW8Num3z1"/>
    <w:qFormat/>
    <w:rPr>
      <w:b/>
      <w:bCs/>
    </w:rPr>
  </w:style>
  <w:style w:type="character" w:styleId="31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20">
    <w:name w:val="Знак Знак"/>
    <w:qFormat/>
    <w:rPr>
      <w:rFonts w:eastAsia="Times New Roman"/>
      <w:kern w:val="2"/>
      <w:sz w:val="24"/>
      <w:szCs w:val="24"/>
    </w:rPr>
  </w:style>
  <w:style w:type="character" w:styleId="12">
    <w:name w:val="Верхний колонтитул Знак1"/>
    <w:qFormat/>
    <w:rPr>
      <w:rFonts w:ascii="Times New Roman" w:hAnsi="Times New Roman" w:eastAsia="Lucida Sans Unicode" w:cs="Tahoma"/>
      <w:kern w:val="2"/>
      <w:sz w:val="21"/>
      <w:szCs w:val="24"/>
    </w:rPr>
  </w:style>
  <w:style w:type="character" w:styleId="13">
    <w:name w:val="Нижний колонтитул Знак1"/>
    <w:qFormat/>
    <w:rPr>
      <w:rFonts w:ascii="Times New Roman" w:hAnsi="Times New Roman" w:eastAsia="Lucida Sans Unicode" w:cs="Tahoma"/>
      <w:kern w:val="2"/>
      <w:sz w:val="21"/>
      <w:szCs w:val="24"/>
    </w:rPr>
  </w:style>
  <w:style w:type="character" w:styleId="InternetLink1">
    <w:name w:val="Hyperlink"/>
    <w:rPr>
      <w:color w:val="0000FF"/>
      <w:u w:val="single"/>
    </w:rPr>
  </w:style>
  <w:style w:type="character" w:styleId="Style21">
    <w:name w:val="Просмотренная гиперссылка"/>
    <w:qFormat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61">
    <w:name w:val="Заголовок 6 Знак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4">
    <w:name w:val="Основной текст Знак1"/>
    <w:qFormat/>
    <w:rPr>
      <w:sz w:val="24"/>
      <w:szCs w:val="24"/>
    </w:rPr>
  </w:style>
  <w:style w:type="character" w:styleId="15">
    <w:name w:val="Название Знак1"/>
    <w:qFormat/>
    <w:rPr>
      <w:rFonts w:ascii="Arial" w:hAnsi="Arial" w:eastAsia="MS Mincho;ＭＳ 明朝" w:cs="Arial"/>
      <w:sz w:val="28"/>
      <w:szCs w:val="28"/>
    </w:rPr>
  </w:style>
  <w:style w:type="character" w:styleId="16">
    <w:name w:val="Подзаголовок Знак1"/>
    <w:qFormat/>
    <w:rPr>
      <w:rFonts w:ascii="Arial" w:hAnsi="Arial" w:eastAsia="MS Mincho;ＭＳ 明朝" w:cs="Arial"/>
      <w:i/>
      <w:iCs/>
      <w:sz w:val="28"/>
      <w:szCs w:val="28"/>
    </w:rPr>
  </w:style>
  <w:style w:type="character" w:styleId="17">
    <w:name w:val="Текст выноски Знак1"/>
    <w:qFormat/>
    <w:rPr>
      <w:rFonts w:ascii="Tahoma" w:hAnsi="Tahoma" w:eastAsia="Calibri" w:cs="Times New Roman"/>
      <w:kern w:val="2"/>
      <w:sz w:val="16"/>
      <w:szCs w:val="16"/>
    </w:rPr>
  </w:style>
  <w:style w:type="character" w:styleId="22">
    <w:name w:val="Верхний колонтитул Знак2"/>
    <w:qFormat/>
    <w:rPr>
      <w:rFonts w:ascii="Times New Roman" w:hAnsi="Times New Roman" w:eastAsia="Lucida Sans Unicode" w:cs="Times New Roman"/>
      <w:kern w:val="2"/>
      <w:sz w:val="21"/>
      <w:szCs w:val="24"/>
    </w:rPr>
  </w:style>
  <w:style w:type="character" w:styleId="23">
    <w:name w:val="Нижний колонтитул Знак2"/>
    <w:qFormat/>
    <w:rPr>
      <w:rFonts w:eastAsia="Lucida Sans Unicode"/>
      <w:kern w:val="2"/>
      <w:szCs w:val="24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22">
    <w:name w:val="Символ нумерации"/>
    <w:qFormat/>
    <w:rPr/>
  </w:style>
  <w:style w:type="character" w:styleId="Style23">
    <w:name w:val="Замещающий текст"/>
    <w:qFormat/>
    <w:rPr>
      <w:color w:val="808080"/>
    </w:rPr>
  </w:style>
  <w:style w:type="character" w:styleId="Style24">
    <w:name w:val="Цветовое выделение"/>
    <w:qFormat/>
    <w:rPr>
      <w:b/>
      <w:bCs/>
      <w:color w:val="26282F"/>
    </w:rPr>
  </w:style>
  <w:style w:type="paragraph" w:styleId="Heading">
    <w:name w:val="Heading"/>
    <w:basedOn w:val="Style26"/>
    <w:next w:val="Subtitle"/>
    <w:qFormat/>
    <w:pPr>
      <w:widowControl/>
    </w:pPr>
    <w:rPr>
      <w:rFonts w:eastAsia="MS Mincho;ＭＳ 明朝" w:cs="Times New Roman"/>
      <w:kern w:val="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 w:val="false"/>
    </w:pPr>
    <w:rPr>
      <w:rFonts w:eastAsia="Lucida Sans Unicode" w:cs="Tahoma"/>
      <w:kern w:val="2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yle25">
    <w:name w:val="Стандартный"/>
    <w:basedOn w:val="Normal"/>
    <w:qFormat/>
    <w:pPr>
      <w:ind w:firstLine="851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Заголовок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eastAsia="Lucida Sans Unicode"/>
      <w:kern w:val="2"/>
      <w:sz w:val="20"/>
      <w:lang w:val="en-US"/>
    </w:rPr>
  </w:style>
  <w:style w:type="paragraph" w:styleId="19">
    <w:name w:val="Указатель1"/>
    <w:basedOn w:val="Normal"/>
    <w:qFormat/>
    <w:pPr>
      <w:widowControl w:val="false"/>
      <w:suppressLineNumbers/>
    </w:pPr>
    <w:rPr>
      <w:rFonts w:eastAsia="Lucida Sans Unicode" w:cs="Tahoma"/>
      <w:kern w:val="2"/>
      <w:sz w:val="20"/>
    </w:rPr>
  </w:style>
  <w:style w:type="paragraph" w:styleId="24">
    <w:name w:val="Название2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  <w:sz w:val="20"/>
    </w:rPr>
  </w:style>
  <w:style w:type="paragraph" w:styleId="25">
    <w:name w:val="Указатель2"/>
    <w:basedOn w:val="Normal"/>
    <w:qFormat/>
    <w:pPr>
      <w:widowControl w:val="false"/>
      <w:suppressLineNumbers/>
    </w:pPr>
    <w:rPr>
      <w:rFonts w:eastAsia="Lucida Sans Unicode" w:cs="Tahoma"/>
      <w:kern w:val="2"/>
      <w:sz w:val="20"/>
    </w:rPr>
  </w:style>
  <w:style w:type="paragraph" w:styleId="110">
    <w:name w:val="Название1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  <w:sz w:val="20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  <w:sz w:val="20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Текст выноски"/>
    <w:basedOn w:val="Normal"/>
    <w:qFormat/>
    <w:pPr>
      <w:widowControl w:val="false"/>
    </w:pPr>
    <w:rPr>
      <w:rFonts w:ascii="Tahoma" w:hAnsi="Tahoma" w:eastAsia="Lucida Sans Unicode" w:cs="Tahoma"/>
      <w:kern w:val="2"/>
      <w:sz w:val="16"/>
      <w:szCs w:val="16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eastAsia="Lucida Sans Unicode"/>
      <w:kern w:val="2"/>
      <w:sz w:val="20"/>
      <w:lang w:val="en-US"/>
    </w:rPr>
  </w:style>
  <w:style w:type="paragraph" w:styleId="Style3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112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Решение"/>
    <w:basedOn w:val="Style25"/>
    <w:qFormat/>
    <w:pPr>
      <w:suppressAutoHyphens w:val="false"/>
      <w:ind w:firstLine="709"/>
    </w:pPr>
    <w:rPr>
      <w:szCs w:val="26"/>
    </w:rPr>
  </w:style>
  <w:style w:type="paragraph" w:styleId="Style34">
    <w:name w:val="Подпись_гл"/>
    <w:basedOn w:val="Style25"/>
    <w:next w:val="Style33"/>
    <w:qFormat/>
    <w:pPr>
      <w:tabs>
        <w:tab w:val="clear" w:pos="708"/>
        <w:tab w:val="left" w:pos="7371" w:leader="none"/>
      </w:tabs>
      <w:suppressAutoHyphens w:val="false"/>
      <w:spacing w:before="920" w:after="0"/>
      <w:ind w:hanging="0"/>
    </w:pPr>
    <w:rPr/>
  </w:style>
  <w:style w:type="paragraph" w:styleId="Style35">
    <w:name w:val="Невид"/>
    <w:basedOn w:val="Normal"/>
    <w:qFormat/>
    <w:pPr>
      <w:tabs>
        <w:tab w:val="clear" w:pos="708"/>
        <w:tab w:val="left" w:pos="7371" w:leader="none"/>
      </w:tabs>
      <w:suppressAutoHyphens w:val="false"/>
      <w:jc w:val="both"/>
    </w:pPr>
    <w:rPr>
      <w:color w:val="FFFFFF"/>
      <w:sz w:val="26"/>
      <w:szCs w:val="26"/>
    </w:rPr>
  </w:style>
  <w:style w:type="paragraph" w:styleId="Style36">
    <w:name w:val="Абзац списка"/>
    <w:basedOn w:val="Normal"/>
    <w:qFormat/>
    <w:pPr>
      <w:ind w:left="720" w:hanging="0"/>
    </w:pPr>
    <w:rPr/>
  </w:style>
  <w:style w:type="paragraph" w:styleId="ConsPlusTitle">
    <w:name w:val="ConsPlusTitle"/>
    <w:basedOn w:val="Normal"/>
    <w:qFormat/>
    <w:pPr>
      <w:suppressAutoHyphens w:val="false"/>
      <w:autoSpaceDE w:val="false"/>
    </w:pPr>
    <w:rPr>
      <w:rFonts w:ascii="Calibri" w:hAnsi="Calibri" w:eastAsia="Calibri" w:cs="Calibri"/>
      <w:b/>
      <w:bCs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ubtitle">
    <w:name w:val="Subtitle"/>
    <w:basedOn w:val="Style26"/>
    <w:next w:val="Textbody1"/>
    <w:qFormat/>
    <w:pPr>
      <w:widowControl/>
      <w:jc w:val="center"/>
    </w:pPr>
    <w:rPr>
      <w:rFonts w:eastAsia="MS Mincho;ＭＳ 明朝" w:cs="Times New Roman"/>
      <w:i/>
      <w:iCs/>
      <w:kern w:val="0"/>
      <w:lang w:val="en-US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Textbody1">
    <w:name w:val="Text body"/>
    <w:basedOn w:val="Standard"/>
    <w:qFormat/>
    <w:pPr>
      <w:widowControl w:val="false"/>
      <w:spacing w:before="0" w:after="120"/>
    </w:pPr>
    <w:rPr/>
  </w:style>
  <w:style w:type="paragraph" w:styleId="113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</w:rPr>
  </w:style>
  <w:style w:type="paragraph" w:styleId="114">
    <w:name w:val="Заголовок 11"/>
    <w:basedOn w:val="Standard"/>
    <w:next w:val="Standard"/>
    <w:qFormat/>
    <w:pPr>
      <w:keepNext w:val="true"/>
      <w:keepLines/>
      <w:spacing w:before="480" w:after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211">
    <w:name w:val="Заголовок 21"/>
    <w:basedOn w:val="Standard"/>
    <w:next w:val="Standard"/>
    <w:qFormat/>
    <w:pPr>
      <w:keepNext w:val="true"/>
      <w:widowControl w:val="false"/>
      <w:overflowPunct w:val="false"/>
      <w:autoSpaceDE w:val="false"/>
      <w:ind w:left="576" w:hanging="576"/>
      <w:jc w:val="center"/>
    </w:pPr>
    <w:rPr>
      <w:b/>
      <w:bCs/>
      <w:sz w:val="22"/>
      <w:szCs w:val="22"/>
    </w:rPr>
  </w:style>
  <w:style w:type="paragraph" w:styleId="312">
    <w:name w:val="Заголовок 31"/>
    <w:basedOn w:val="Standard"/>
    <w:next w:val="Standard"/>
    <w:qFormat/>
    <w:pPr>
      <w:keepNext w:val="true"/>
      <w:keepLines/>
      <w:spacing w:before="200" w:after="0"/>
    </w:pPr>
    <w:rPr>
      <w:rFonts w:ascii="Cambria" w:hAnsi="Cambria" w:cs="Cambria"/>
      <w:b/>
      <w:bCs/>
      <w:color w:val="4F81BD"/>
    </w:rPr>
  </w:style>
  <w:style w:type="paragraph" w:styleId="411">
    <w:name w:val="Заголовок 41"/>
    <w:basedOn w:val="Standard"/>
    <w:next w:val="Standard"/>
    <w:qFormat/>
    <w:pPr>
      <w:keepNext w:val="true"/>
      <w:spacing w:before="240" w:after="60"/>
    </w:pPr>
    <w:rPr>
      <w:b/>
      <w:bCs/>
      <w:sz w:val="28"/>
      <w:szCs w:val="28"/>
    </w:rPr>
  </w:style>
  <w:style w:type="paragraph" w:styleId="611">
    <w:name w:val="Заголовок 61"/>
    <w:basedOn w:val="Standard"/>
    <w:next w:val="Standard"/>
    <w:qFormat/>
    <w:pPr>
      <w:keepNext w:val="true"/>
      <w:keepLines/>
      <w:spacing w:before="200" w:after="0"/>
    </w:pPr>
    <w:rPr>
      <w:rFonts w:ascii="Cambria" w:hAnsi="Cambria" w:cs="Cambria"/>
      <w:i/>
      <w:iCs/>
      <w:color w:val="243F60"/>
    </w:rPr>
  </w:style>
  <w:style w:type="paragraph" w:styleId="115">
    <w:name w:val="Верхний колонтитул1"/>
    <w:basedOn w:val="Standard"/>
    <w:qFormat/>
    <w:pPr>
      <w:widowControl w:val="false"/>
    </w:pPr>
    <w:rPr>
      <w:rFonts w:eastAsia="Calibri"/>
      <w:sz w:val="20"/>
      <w:szCs w:val="20"/>
    </w:rPr>
  </w:style>
  <w:style w:type="paragraph" w:styleId="116">
    <w:name w:val="Нижний колонтитул1"/>
    <w:basedOn w:val="Standard"/>
    <w:qFormat/>
    <w:pPr/>
    <w:rPr>
      <w:rFonts w:eastAsia="Calibri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17">
    <w:name w:val="Схема документа1"/>
    <w:basedOn w:val="Standard"/>
    <w:qFormat/>
    <w:pPr/>
    <w:rPr>
      <w:rFonts w:ascii="Tahoma" w:hAnsi="Tahoma" w:cs="Tahoma"/>
      <w:sz w:val="16"/>
      <w:szCs w:val="16"/>
    </w:rPr>
  </w:style>
  <w:style w:type="paragraph" w:styleId="32">
    <w:name w:val="Название3"/>
    <w:basedOn w:val="Standard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33">
    <w:name w:val="Указатель3"/>
    <w:basedOn w:val="Standard"/>
    <w:qFormat/>
    <w:pPr>
      <w:suppressLineNumbers/>
    </w:pPr>
    <w:rPr>
      <w:rFonts w:ascii="Arial" w:hAnsi="Arial" w:cs="Arial"/>
    </w:rPr>
  </w:style>
  <w:style w:type="paragraph" w:styleId="Framecontents">
    <w:name w:val="Frame contents"/>
    <w:basedOn w:val="Textbody1"/>
    <w:qFormat/>
    <w:pPr/>
    <w:rPr/>
  </w:style>
  <w:style w:type="paragraph" w:styleId="Xl63">
    <w:name w:val="xl63"/>
    <w:basedOn w:val="Normal"/>
    <w:qFormat/>
    <w:pPr>
      <w:suppressAutoHyphens w:val="false"/>
      <w:spacing w:before="280" w:after="280"/>
    </w:pPr>
    <w:rPr>
      <w:rFonts w:cs="Calibri"/>
    </w:rPr>
  </w:style>
  <w:style w:type="paragraph" w:styleId="Xl64">
    <w:name w:val="xl64"/>
    <w:basedOn w:val="Normal"/>
    <w:qFormat/>
    <w:pPr>
      <w:suppressAutoHyphens w:val="false"/>
      <w:spacing w:before="280" w:after="280"/>
    </w:pPr>
    <w:rPr>
      <w:rFonts w:cs="Calibri"/>
    </w:rPr>
  </w:style>
  <w:style w:type="paragraph" w:styleId="Xl65">
    <w:name w:val="xl65"/>
    <w:basedOn w:val="Normal"/>
    <w:qFormat/>
    <w:pPr>
      <w:suppressAutoHyphens w:val="false"/>
      <w:spacing w:before="280" w:after="280"/>
      <w:textAlignment w:val="top"/>
    </w:pPr>
    <w:rPr>
      <w:rFonts w:cs="Calibri"/>
      <w:b/>
      <w:bCs/>
    </w:rPr>
  </w:style>
  <w:style w:type="paragraph" w:styleId="Xl66">
    <w:name w:val="xl66"/>
    <w:basedOn w:val="Normal"/>
    <w:qFormat/>
    <w:pPr>
      <w:suppressAutoHyphens w:val="false"/>
      <w:spacing w:before="280" w:after="280"/>
      <w:textAlignment w:val="top"/>
    </w:pPr>
    <w:rPr>
      <w:rFonts w:cs="Calibri"/>
    </w:rPr>
  </w:style>
  <w:style w:type="paragraph" w:styleId="Xl67">
    <w:name w:val="xl67"/>
    <w:basedOn w:val="Normal"/>
    <w:qFormat/>
    <w:pPr>
      <w:suppressAutoHyphens w:val="false"/>
      <w:spacing w:before="280" w:after="280"/>
    </w:pPr>
    <w:rPr>
      <w:rFonts w:cs="Calibri"/>
    </w:rPr>
  </w:style>
  <w:style w:type="paragraph" w:styleId="Xl68">
    <w:name w:val="xl68"/>
    <w:basedOn w:val="Normal"/>
    <w:qFormat/>
    <w:pPr>
      <w:suppressAutoHyphens w:val="false"/>
      <w:spacing w:before="280" w:after="280"/>
      <w:ind w:firstLine="100"/>
      <w:textAlignment w:val="top"/>
    </w:pPr>
    <w:rPr>
      <w:rFonts w:cs="Calibri"/>
      <w:b/>
      <w:bCs/>
      <w:i/>
      <w:iCs/>
    </w:rPr>
  </w:style>
  <w:style w:type="paragraph" w:styleId="Xl69">
    <w:name w:val="xl69"/>
    <w:basedOn w:val="Normal"/>
    <w:qFormat/>
    <w:pPr>
      <w:suppressAutoHyphens w:val="false"/>
      <w:spacing w:before="280" w:after="280"/>
      <w:jc w:val="center"/>
      <w:textAlignment w:val="top"/>
    </w:pPr>
    <w:rPr>
      <w:rFonts w:cs="Calibri"/>
      <w:b/>
      <w:bCs/>
    </w:rPr>
  </w:style>
  <w:style w:type="paragraph" w:styleId="Xl70">
    <w:name w:val="xl70"/>
    <w:basedOn w:val="Normal"/>
    <w:qFormat/>
    <w:pPr>
      <w:suppressAutoHyphens w:val="false"/>
      <w:spacing w:before="280" w:after="280"/>
      <w:ind w:firstLine="100"/>
      <w:textAlignment w:val="top"/>
    </w:pPr>
    <w:rPr>
      <w:rFonts w:cs="Calibri"/>
      <w:b/>
      <w:bCs/>
      <w:i/>
      <w:iCs/>
      <w:color w:val="000000"/>
    </w:rPr>
  </w:style>
  <w:style w:type="paragraph" w:styleId="Xl71">
    <w:name w:val="xl71"/>
    <w:basedOn w:val="Normal"/>
    <w:qFormat/>
    <w:pPr>
      <w:suppressAutoHyphens w:val="false"/>
      <w:spacing w:before="280" w:after="280"/>
      <w:jc w:val="center"/>
      <w:textAlignment w:val="top"/>
    </w:pPr>
    <w:rPr>
      <w:rFonts w:cs="Calibri"/>
      <w:b/>
      <w:bCs/>
      <w:color w:val="000000"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  <w:textAlignment w:val="top"/>
    </w:pPr>
    <w:rPr>
      <w:rFonts w:cs="Calibri"/>
      <w:color w:val="000000"/>
    </w:rPr>
  </w:style>
  <w:style w:type="paragraph" w:styleId="Xl73">
    <w:name w:val="xl73"/>
    <w:basedOn w:val="Normal"/>
    <w:qFormat/>
    <w:pPr>
      <w:suppressAutoHyphens w:val="false"/>
      <w:spacing w:before="280" w:after="280"/>
      <w:jc w:val="center"/>
      <w:textAlignment w:val="top"/>
    </w:pPr>
    <w:rPr>
      <w:rFonts w:cs="Calibri"/>
    </w:rPr>
  </w:style>
  <w:style w:type="paragraph" w:styleId="Xl74">
    <w:name w:val="xl74"/>
    <w:basedOn w:val="Normal"/>
    <w:qFormat/>
    <w:pPr>
      <w:suppressAutoHyphens w:val="false"/>
      <w:spacing w:before="280" w:after="280"/>
      <w:jc w:val="center"/>
      <w:textAlignment w:val="top"/>
    </w:pPr>
    <w:rPr>
      <w:rFonts w:cs="Calibri"/>
    </w:rPr>
  </w:style>
  <w:style w:type="paragraph" w:styleId="Xl75">
    <w:name w:val="xl75"/>
    <w:basedOn w:val="Normal"/>
    <w:qFormat/>
    <w:pPr>
      <w:suppressAutoHyphens w:val="false"/>
      <w:spacing w:before="280" w:after="280"/>
      <w:ind w:firstLine="100"/>
      <w:textAlignment w:val="top"/>
    </w:pPr>
    <w:rPr>
      <w:rFonts w:cs="Calibri"/>
      <w:b/>
      <w:bCs/>
    </w:rPr>
  </w:style>
  <w:style w:type="paragraph" w:styleId="Xl76">
    <w:name w:val="xl76"/>
    <w:basedOn w:val="Normal"/>
    <w:qFormat/>
    <w:pPr>
      <w:suppressAutoHyphens w:val="false"/>
      <w:spacing w:before="280" w:after="280"/>
      <w:ind w:firstLine="100"/>
      <w:textAlignment w:val="top"/>
    </w:pPr>
    <w:rPr>
      <w:rFonts w:cs="Calibri"/>
    </w:rPr>
  </w:style>
  <w:style w:type="paragraph" w:styleId="Xl77">
    <w:name w:val="xl77"/>
    <w:basedOn w:val="Normal"/>
    <w:qFormat/>
    <w:pPr>
      <w:suppressAutoHyphens w:val="false"/>
      <w:spacing w:before="280" w:after="280"/>
      <w:ind w:firstLine="100"/>
    </w:pPr>
    <w:rPr>
      <w:rFonts w:cs="Calibri"/>
    </w:rPr>
  </w:style>
  <w:style w:type="paragraph" w:styleId="Xl78">
    <w:name w:val="xl78"/>
    <w:basedOn w:val="Normal"/>
    <w:qFormat/>
    <w:pPr>
      <w:suppressAutoHyphens w:val="false"/>
      <w:spacing w:before="280" w:after="280"/>
      <w:ind w:firstLine="100"/>
      <w:textAlignment w:val="top"/>
    </w:pPr>
    <w:rPr>
      <w:rFonts w:cs="Calibri"/>
      <w:color w:val="000000"/>
    </w:rPr>
  </w:style>
  <w:style w:type="paragraph" w:styleId="Xl79">
    <w:name w:val="xl79"/>
    <w:basedOn w:val="Normal"/>
    <w:qFormat/>
    <w:pPr>
      <w:suppressAutoHyphens w:val="false"/>
      <w:spacing w:before="280" w:after="280"/>
      <w:jc w:val="center"/>
    </w:pPr>
    <w:rPr>
      <w:rFonts w:cs="Calibri"/>
      <w:color w:val="000000"/>
    </w:rPr>
  </w:style>
  <w:style w:type="paragraph" w:styleId="Xl80">
    <w:name w:val="xl80"/>
    <w:basedOn w:val="Normal"/>
    <w:qFormat/>
    <w:pPr>
      <w:suppressAutoHyphens w:val="false"/>
      <w:spacing w:before="280" w:after="280"/>
      <w:jc w:val="right"/>
      <w:textAlignment w:val="top"/>
    </w:pPr>
    <w:rPr>
      <w:rFonts w:cs="Calibri"/>
      <w:color w:val="000000"/>
    </w:rPr>
  </w:style>
  <w:style w:type="paragraph" w:styleId="Xl81">
    <w:name w:val="xl81"/>
    <w:basedOn w:val="Normal"/>
    <w:qFormat/>
    <w:pPr>
      <w:suppressAutoHyphens w:val="false"/>
      <w:spacing w:before="280" w:after="280"/>
      <w:ind w:firstLine="100"/>
    </w:pPr>
    <w:rPr>
      <w:rFonts w:cs="Calibri"/>
    </w:rPr>
  </w:style>
  <w:style w:type="paragraph" w:styleId="Xl82">
    <w:name w:val="xl82"/>
    <w:basedOn w:val="Normal"/>
    <w:qFormat/>
    <w:pPr>
      <w:suppressAutoHyphens w:val="false"/>
      <w:spacing w:before="280" w:after="280"/>
      <w:jc w:val="center"/>
    </w:pPr>
    <w:rPr>
      <w:rFonts w:cs="Calibri"/>
      <w:b/>
      <w:bCs/>
      <w:color w:val="000000"/>
    </w:rPr>
  </w:style>
  <w:style w:type="paragraph" w:styleId="Xl83">
    <w:name w:val="xl83"/>
    <w:basedOn w:val="Normal"/>
    <w:qFormat/>
    <w:pPr>
      <w:suppressAutoHyphens w:val="false"/>
      <w:spacing w:before="280" w:after="280"/>
      <w:ind w:firstLine="100"/>
    </w:pPr>
    <w:rPr>
      <w:rFonts w:cs="Calibri"/>
      <w:b/>
      <w:bCs/>
    </w:rPr>
  </w:style>
  <w:style w:type="paragraph" w:styleId="Xl84">
    <w:name w:val="xl84"/>
    <w:basedOn w:val="Normal"/>
    <w:qFormat/>
    <w:pPr>
      <w:suppressAutoHyphens w:val="false"/>
      <w:spacing w:before="280" w:after="280"/>
      <w:ind w:firstLine="100"/>
      <w:textAlignment w:val="top"/>
    </w:pPr>
    <w:rPr>
      <w:rFonts w:cs="Calibri"/>
      <w:b/>
      <w:bCs/>
      <w:color w:val="000000"/>
    </w:rPr>
  </w:style>
  <w:style w:type="paragraph" w:styleId="Xl85">
    <w:name w:val="xl85"/>
    <w:basedOn w:val="Normal"/>
    <w:qFormat/>
    <w:pPr>
      <w:suppressAutoHyphens w:val="false"/>
      <w:spacing w:before="280" w:after="280"/>
      <w:jc w:val="center"/>
      <w:textAlignment w:val="top"/>
    </w:pPr>
    <w:rPr>
      <w:rFonts w:cs="Calibri"/>
      <w:b/>
      <w:bCs/>
      <w:i/>
      <w:iCs/>
    </w:rPr>
  </w:style>
  <w:style w:type="paragraph" w:styleId="Xl86">
    <w:name w:val="xl86"/>
    <w:basedOn w:val="Normal"/>
    <w:qFormat/>
    <w:pPr>
      <w:suppressAutoHyphens w:val="false"/>
      <w:spacing w:before="280" w:after="280"/>
      <w:jc w:val="center"/>
      <w:textAlignment w:val="top"/>
    </w:pPr>
    <w:rPr>
      <w:rFonts w:cs="Calibri"/>
      <w:i/>
      <w:iCs/>
    </w:rPr>
  </w:style>
  <w:style w:type="paragraph" w:styleId="Xl87">
    <w:name w:val="xl87"/>
    <w:basedOn w:val="Normal"/>
    <w:qFormat/>
    <w:pPr>
      <w:suppressAutoHyphens w:val="false"/>
      <w:spacing w:before="280" w:after="280"/>
      <w:textAlignment w:val="top"/>
    </w:pPr>
    <w:rPr>
      <w:rFonts w:cs="Calibri"/>
      <w:sz w:val="26"/>
      <w:szCs w:val="26"/>
    </w:rPr>
  </w:style>
  <w:style w:type="paragraph" w:styleId="Xl88">
    <w:name w:val="xl88"/>
    <w:basedOn w:val="Normal"/>
    <w:qFormat/>
    <w:pPr>
      <w:suppressAutoHyphens w:val="false"/>
      <w:spacing w:before="280" w:after="280"/>
      <w:jc w:val="center"/>
    </w:pPr>
    <w:rPr>
      <w:rFonts w:cs="Calibri"/>
    </w:rPr>
  </w:style>
  <w:style w:type="paragraph" w:styleId="Xl89">
    <w:name w:val="xl89"/>
    <w:basedOn w:val="Normal"/>
    <w:qFormat/>
    <w:pPr>
      <w:suppressAutoHyphens w:val="false"/>
      <w:spacing w:before="280" w:after="280"/>
      <w:ind w:firstLine="100"/>
    </w:pPr>
    <w:rPr>
      <w:rFonts w:cs="Calibri"/>
      <w:b/>
      <w:bCs/>
    </w:rPr>
  </w:style>
  <w:style w:type="paragraph" w:styleId="Xl90">
    <w:name w:val="xl90"/>
    <w:basedOn w:val="Normal"/>
    <w:qFormat/>
    <w:pPr>
      <w:suppressAutoHyphens w:val="false"/>
      <w:spacing w:before="280" w:after="280"/>
      <w:ind w:firstLine="100"/>
    </w:pPr>
    <w:rPr>
      <w:rFonts w:cs="Calibri"/>
      <w:b/>
      <w:bCs/>
      <w:i/>
      <w:iCs/>
    </w:rPr>
  </w:style>
  <w:style w:type="paragraph" w:styleId="Xl91">
    <w:name w:val="xl91"/>
    <w:basedOn w:val="Normal"/>
    <w:qFormat/>
    <w:pPr>
      <w:suppressAutoHyphens w:val="false"/>
      <w:spacing w:before="280" w:after="280"/>
      <w:ind w:firstLine="100"/>
    </w:pPr>
    <w:rPr>
      <w:rFonts w:cs="Calibri"/>
      <w:b/>
      <w:bCs/>
      <w:i/>
      <w:iCs/>
    </w:rPr>
  </w:style>
  <w:style w:type="paragraph" w:styleId="Xl92">
    <w:name w:val="xl92"/>
    <w:basedOn w:val="Normal"/>
    <w:qFormat/>
    <w:pPr>
      <w:suppressAutoHyphens w:val="false"/>
      <w:spacing w:before="280" w:after="280"/>
      <w:ind w:firstLine="100"/>
    </w:pPr>
    <w:rPr>
      <w:rFonts w:cs="Calibri"/>
    </w:rPr>
  </w:style>
  <w:style w:type="paragraph" w:styleId="Style3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8">
    <w:name w:val="Нумерация"/>
    <w:basedOn w:val="Style25"/>
    <w:qFormat/>
    <w:pPr>
      <w:overflowPunct w:val="false"/>
      <w:autoSpaceDE w:val="false"/>
      <w:ind w:firstLine="900"/>
      <w:textAlignment w:val="baseline"/>
    </w:pPr>
    <w:rPr>
      <w:szCs w:val="26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6"/>
      <w:szCs w:val="26"/>
      <w:lang w:val="ru-RU" w:bidi="ar-SA" w:eastAsia="zh-C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suppressAutoHyphens w:val="false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00">
    <w:name w:val="xl100"/>
    <w:basedOn w:val="Normal"/>
    <w:qFormat/>
    <w:pPr>
      <w:suppressAutoHyphens w:val="false"/>
      <w:spacing w:before="280" w:after="280"/>
      <w:jc w:val="center"/>
    </w:pPr>
    <w:rPr/>
  </w:style>
  <w:style w:type="paragraph" w:styleId="Xl101">
    <w:name w:val="xl101"/>
    <w:basedOn w:val="Normal"/>
    <w:qFormat/>
    <w:pPr>
      <w:suppressAutoHyphens w:val="false"/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>
      <w:b/>
      <w:b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DDDC" w:val="clear"/>
      <w:suppressAutoHyphens w:val="false"/>
      <w:spacing w:before="280" w:after="280"/>
      <w:jc w:val="right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DDDC" w:val="clear"/>
      <w:suppressAutoHyphens w:val="false"/>
      <w:spacing w:before="280" w:after="280"/>
      <w:jc w:val="right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both"/>
      <w:textAlignment w:val="top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12">
    <w:name w:val="xl112"/>
    <w:basedOn w:val="Normal"/>
    <w:qFormat/>
    <w:pPr>
      <w:suppressAutoHyphens w:val="false"/>
      <w:spacing w:before="280" w:after="280"/>
      <w:jc w:val="center"/>
    </w:pPr>
    <w:rPr>
      <w:b/>
      <w:bCs/>
    </w:rPr>
  </w:style>
  <w:style w:type="paragraph" w:styleId="Xl113">
    <w:name w:val="xl113"/>
    <w:basedOn w:val="Normal"/>
    <w:qFormat/>
    <w:pPr>
      <w:suppressAutoHyphens w:val="false"/>
      <w:spacing w:before="280" w:after="280"/>
      <w:jc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Style39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Calibri" w:cs="Arial"/>
    </w:rPr>
  </w:style>
  <w:style w:type="paragraph" w:styleId="Style4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</w:rPr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5:57:00Z</dcterms:created>
  <dc:creator>SokolovaIA</dc:creator>
  <dc:description/>
  <cp:keywords/>
  <dc:language>en-US</dc:language>
  <cp:lastModifiedBy>Климова Татьяна Николаевна</cp:lastModifiedBy>
  <cp:lastPrinted>2024-10-24T11:11:00Z</cp:lastPrinted>
  <dcterms:modified xsi:type="dcterms:W3CDTF">2024-10-24T08:30:00Z</dcterms:modified>
  <cp:revision>89</cp:revision>
  <dc:subject/>
  <dc:title>Вносится главой Администрации города Костромы</dc:title>
</cp:coreProperties>
</file>