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50" w:type="dxa"/>
        <w:jc w:val="left"/>
        <w:tblInd w:w="0" w:type="dxa"/>
        <w:tblLayout w:type="fixed"/>
        <w:tblCellMar>
          <w:top w:w="0" w:type="dxa"/>
          <w:left w:w="108" w:type="dxa"/>
          <w:bottom w:w="0" w:type="dxa"/>
          <w:right w:w="108" w:type="dxa"/>
        </w:tblCellMar>
      </w:tblPr>
      <w:tblGrid>
        <w:gridCol w:w="8789"/>
        <w:gridCol w:w="5761"/>
      </w:tblGrid>
      <w:tr>
        <w:trPr>
          <w:trHeight w:val="993" w:hRule="atLeast"/>
        </w:trPr>
        <w:tc>
          <w:tcPr>
            <w:tcW w:w="8789" w:type="dxa"/>
            <w:tcBorders/>
          </w:tcPr>
          <w:p>
            <w:pPr>
              <w:pStyle w:val="Normal"/>
              <w:keepNext w:val="true"/>
              <w:keepLines/>
              <w:snapToGrid w:val="false"/>
              <w:jc w:val="right"/>
              <w:rPr>
                <w:sz w:val="26"/>
                <w:szCs w:val="26"/>
              </w:rPr>
            </w:pPr>
            <w:r>
              <w:rPr>
                <w:sz w:val="26"/>
                <w:szCs w:val="26"/>
              </w:rPr>
            </w:r>
          </w:p>
        </w:tc>
        <w:tc>
          <w:tcPr>
            <w:tcW w:w="5761" w:type="dxa"/>
            <w:tcBorders/>
          </w:tcPr>
          <w:p>
            <w:pPr>
              <w:pStyle w:val="Normal"/>
              <w:keepNext w:val="true"/>
              <w:keepLines/>
              <w:snapToGrid w:val="false"/>
              <w:jc w:val="center"/>
              <w:rPr>
                <w:bCs/>
                <w:i/>
                <w:i/>
                <w:sz w:val="26"/>
                <w:szCs w:val="26"/>
              </w:rPr>
            </w:pPr>
            <w:r>
              <w:rPr>
                <w:bCs/>
                <w:i/>
                <w:sz w:val="26"/>
                <w:szCs w:val="26"/>
              </w:rPr>
              <w:t>Приложение 1</w:t>
            </w:r>
          </w:p>
          <w:p>
            <w:pPr>
              <w:pStyle w:val="Normal"/>
              <w:snapToGrid w:val="false"/>
              <w:jc w:val="center"/>
              <w:rPr/>
            </w:pPr>
            <w:r>
              <w:rPr>
                <w:bCs/>
                <w:i/>
                <w:sz w:val="26"/>
                <w:szCs w:val="26"/>
              </w:rPr>
              <w:t xml:space="preserve">к решению Думы города Костромы </w:t>
              <w:br/>
              <w:t>от __ __________ 2025 года № __</w:t>
            </w:r>
          </w:p>
        </w:tc>
      </w:tr>
    </w:tbl>
    <w:p>
      <w:pPr>
        <w:pStyle w:val="Normal"/>
        <w:jc w:val="center"/>
        <w:rPr>
          <w:b/>
          <w:b/>
          <w:sz w:val="26"/>
          <w:szCs w:val="26"/>
        </w:rPr>
      </w:pPr>
      <w:r>
        <w:rPr>
          <w:b/>
          <w:sz w:val="26"/>
          <w:szCs w:val="26"/>
        </w:rPr>
      </w:r>
    </w:p>
    <w:p>
      <w:pPr>
        <w:pStyle w:val="Normal"/>
        <w:jc w:val="center"/>
        <w:rPr/>
      </w:pPr>
      <w:r>
        <w:rPr>
          <w:b/>
          <w:bCs/>
          <w:sz w:val="26"/>
          <w:szCs w:val="26"/>
        </w:rPr>
        <w:t>Доходы бюджета города Костромы за 2024 год</w:t>
      </w:r>
    </w:p>
    <w:p>
      <w:pPr>
        <w:pStyle w:val="Normal"/>
        <w:jc w:val="center"/>
        <w:rPr>
          <w:b/>
          <w:b/>
          <w:bCs/>
          <w:sz w:val="26"/>
          <w:szCs w:val="26"/>
          <w:lang w:val="en-US"/>
        </w:rPr>
      </w:pPr>
      <w:r>
        <w:rPr>
          <w:b/>
          <w:bCs/>
          <w:sz w:val="26"/>
          <w:szCs w:val="26"/>
          <w:lang w:val="en-US"/>
        </w:rPr>
        <w:t xml:space="preserve">по кодам классификации доходов бюджета </w:t>
      </w:r>
    </w:p>
    <w:tbl>
      <w:tblPr>
        <w:tblW w:w="14850" w:type="dxa"/>
        <w:jc w:val="left"/>
        <w:tblInd w:w="-113" w:type="dxa"/>
        <w:tblLayout w:type="fixed"/>
        <w:tblCellMar>
          <w:top w:w="0" w:type="dxa"/>
          <w:left w:w="108" w:type="dxa"/>
          <w:bottom w:w="0" w:type="dxa"/>
          <w:right w:w="108" w:type="dxa"/>
        </w:tblCellMar>
      </w:tblPr>
      <w:tblGrid>
        <w:gridCol w:w="1384"/>
        <w:gridCol w:w="2693"/>
        <w:gridCol w:w="5812"/>
        <w:gridCol w:w="1701"/>
        <w:gridCol w:w="1701"/>
        <w:gridCol w:w="1559"/>
      </w:tblGrid>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оды бюджетной классификации</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 вида доходов, подвида доходов, относящегося к доходам бюдже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rPr>
              <w:t xml:space="preserve">Уточненный план </w:t>
              <w:br/>
              <w:t>на 2024 год, тысяч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Кассовое исполнение за 2024 год,</w:t>
            </w:r>
          </w:p>
          <w:p>
            <w:pPr>
              <w:pStyle w:val="Normal"/>
              <w:snapToGrid w:val="false"/>
              <w:jc w:val="center"/>
              <w:rPr>
                <w:sz w:val="22"/>
                <w:szCs w:val="22"/>
              </w:rPr>
            </w:pPr>
            <w:r>
              <w:rPr>
                <w:bCs/>
                <w:sz w:val="22"/>
                <w:szCs w:val="22"/>
              </w:rPr>
              <w:t>тысяч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rPr>
              <w:t>Уровень исполнения плана, процент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лавного</w:t>
            </w:r>
          </w:p>
          <w:p>
            <w:pPr>
              <w:pStyle w:val="Normal"/>
              <w:jc w:val="center"/>
              <w:rPr>
                <w:bCs/>
                <w:sz w:val="22"/>
                <w:szCs w:val="22"/>
              </w:rPr>
            </w:pPr>
            <w:r>
              <w:rPr>
                <w:bCs/>
                <w:sz w:val="22"/>
                <w:szCs w:val="22"/>
              </w:rPr>
              <w:t>админис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а доходов, подвида доходов, относящегося к доходам бюджетов</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12"/>
        <w:rPr/>
      </w:pPr>
      <w:r>
        <w:rPr/>
      </w:r>
    </w:p>
    <w:tbl>
      <w:tblPr>
        <w:tblW w:w="14850" w:type="dxa"/>
        <w:jc w:val="left"/>
        <w:tblInd w:w="-113" w:type="dxa"/>
        <w:tblLayout w:type="fixed"/>
        <w:tblCellMar>
          <w:top w:w="0" w:type="dxa"/>
          <w:left w:w="108" w:type="dxa"/>
          <w:bottom w:w="0" w:type="dxa"/>
          <w:right w:w="108" w:type="dxa"/>
        </w:tblCellMar>
      </w:tblPr>
      <w:tblGrid>
        <w:gridCol w:w="1384"/>
        <w:gridCol w:w="2693"/>
        <w:gridCol w:w="5812"/>
        <w:gridCol w:w="1701"/>
        <w:gridCol w:w="1701"/>
        <w:gridCol w:w="1559"/>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5 734 886,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5 761 757,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00,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1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3 905 99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3 947 481,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01,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3 905 99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947 481,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1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891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2 853 47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2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8 66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 88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3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5 04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4 632,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4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 60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 616,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6,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8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11 58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677 26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0,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13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2 50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6 82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14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1 27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30 793,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4,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3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xml:space="preserve">      </w:t>
            </w:r>
            <w:r>
              <w:rPr>
                <w:b/>
                <w:sz w:val="22"/>
                <w:szCs w:val="22"/>
              </w:rPr>
              <w:t xml:space="preserve">13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3 265,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9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3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3 265,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3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 9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6 853,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31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 9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 853,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4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9,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6,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41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9,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6,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5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18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118,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51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18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118,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6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81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745,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 xml:space="preserve">           </w:t>
            </w:r>
            <w:r>
              <w:rPr>
                <w:sz w:val="22"/>
                <w:szCs w:val="22"/>
              </w:rPr>
              <w:t xml:space="preserve">91,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61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81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745,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1,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5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638 87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637 771,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99,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100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525 73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27 131,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101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5 66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6 480,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1011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5 66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6 481,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1012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5,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102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лог, взимаемый с налогоплательщиков, выбравших в качестве объекта налогообложения доходы, уменьшенные на величину рас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90 07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0 65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1021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0 07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0 654,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0,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1022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 0105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й налог, зачисляемый в бюджеты субъектов Российской Федерации (за налоговые периоды, истекшие до 1 января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2000 02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налог на вмененный доход для отдельных видов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0,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2010 02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налог на вмененный доход для отдельных видов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92,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2020 02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32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319,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9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32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319,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9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00 02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8 70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6 214,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10 02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в связи с применением патентной системы налогообложения, зачисляемый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8 70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6 214,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6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558 22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548 12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98,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8 32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329 118,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20 04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8 32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29 118,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6 0600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19 9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19 003,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3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4 5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0 91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32 04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4 5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0 91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4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5 4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8 091,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3,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42 04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физических лиц, обладающих земельным участком, расположенным в границах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5 4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8 091,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8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xml:space="preserve">      </w:t>
            </w:r>
            <w:r>
              <w:rPr>
                <w:b/>
                <w:sz w:val="22"/>
                <w:szCs w:val="22"/>
              </w:rPr>
              <w:t xml:space="preserve">93 1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96 308,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03,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0 8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4 098,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0 8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4 098,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7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3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21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6,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7150 01 1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3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21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6,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7150 01 1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3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21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6,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11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278 50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282 86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01,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0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2 76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5 94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1,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65 36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4 604,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5 36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4 604,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39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34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1 96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1 261,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2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 08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 344,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7,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2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 08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 344,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17,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3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 66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70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3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66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70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3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66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70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 6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288,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6 6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288,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0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22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1 0532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8,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700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от государственных и муниципальных унитар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 48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 480,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701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 48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 480,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701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 48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 480,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0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4 02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5 214,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48 99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9 756,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8 99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9 756,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4 04 0001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в части средств за наем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3 46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3 715,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1 09044 04 0002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w:t>
              <w:softHyphen/>
              <w:t>ных) – в части оплаты по договорам на установку и эксплуатацию рекламных констру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 5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6 009,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4 04 0003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в части платы за предоставление торгового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5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59,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4 04 0004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в части оплаты по договорам о присоединении нестационарных торговых объектов к элементам обустройства муниципальных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0,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80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 03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 457,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80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 03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 457,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83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828,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99,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00 01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3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28,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выбросы загрязняющих веществ в атмосферный воздух стационарными объек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5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54,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99,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сбросы загрязняющих веществ в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10,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отходов производства и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6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1 01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та за размещение отходов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2,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2 01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та за размещение твердых коммунальных от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3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34 16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33 991,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99,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3 01000 00 0000 130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33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615,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0 0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33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615,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4 04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33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615,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4 04 0001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Центр регистрации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5,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4 04 0002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 Чист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37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37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4 04 0003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Центр гражданской защиты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6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8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4 04 0004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Центр передержки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0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081,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7,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4 04 0007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Дорож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3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141,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2,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4 04 0008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Муниципальный архив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5,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4 04 0009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Авто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8,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4 04 001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Молодежный комплекс "Па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3,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000 0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28 82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8 375,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060 0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w:t>
              <w:softHyphen/>
              <w:t>дов, понесенных в связи с эксплуатацией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68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 145,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4,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064 04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68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 145,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4,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064 04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9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79,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3,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064 04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4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7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2,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064 04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 1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 43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064 04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58,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32,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0 0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 14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7 230,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5,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 14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7 230,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5,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2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возврата дебиторской задолженности прошлых лет по субсидиям и субвенциям из бюджетов других уров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54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58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2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возврата дебиторской задолженности прошлых лет по субсидиям и субвенциям из бюджетов других уров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46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509,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1,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2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возврата дебиторской задолженности прошлых лет субсидий, субвенций и иных межбюджетных трансфертов из бюджетов других уров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2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возврата дебиторской задолженности прошлых лет субсидий, субвенций и иных межбюджетных трансфертов из бюджетов других уров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3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платы за восстановительную стоимость зеленых нас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04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39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6,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3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платы за восстановительную стоимость зеленых нас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51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359,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74,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3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платы за восстановительную стоимость зеленых нас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53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037,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13 02994 04 0004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возмещения затрат МКУ города Костромы "Служба муниципального заказа по жилищно-коммунальному хозя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6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8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компенсации затрат и возврата дебиторской задолженности прошлых лет средств бюджета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19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611,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9,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компенсации затрат и возврата дебиторской задолженности прошлых лет средств бюджета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4,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1,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возврата дебиторской задолженности прошлых лет по средствам городск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93,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67,9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компенсации затрат и возврата дебиторской задолженности прошлых лет средств бюджета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компенсации затрат и возврата дебиторской задолженности прошлых лет средств бюджета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6,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9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компенсации затрат и возврата дебиторской задолженности прошлых лет средств бюджета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компенсации затрат и возврата дебиторской задолженности прошлых лет средств бюджета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4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46,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0,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компенсации затрат и возврата дебиторской задолженности прошлых лет средств бюджета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4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4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компенсации затрат и возврата дебиторской задолженности прошлых лет средств бюджета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2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4,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5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компенсации затрат и возврата дебиторской задолженности прошлых лет средств бюджета города Костр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2,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4 04 0007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 в части платы за восстановительную стоимость усовершенствованного дорожного покрытия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8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6 055,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4,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4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50 20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37 14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91,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1000 00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кварт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16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3 16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1040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квартир, находящихся в собственност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16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16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27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 641,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8,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40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0,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42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50,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40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22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59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30,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2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587,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30,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6,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3000 00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выморочного имущества, обращенного в собственность государства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73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73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3040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73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73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3040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73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73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00 00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86 87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9 09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9,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0 00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8 94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3 673,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4 060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8 94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3 673,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0 00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92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421,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8,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4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92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421,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8,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4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92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421,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8,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300 00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65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4 59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310 00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65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59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3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65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59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13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иватизации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1 5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5 916,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8,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13040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1 5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5 916,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8,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13040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1 5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5 916,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8,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5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АДМИНИСТРАТИВНЫЕ ПЛАТЕЖИ И СБ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54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578,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06,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 02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государственными и муниципальными органами (организациями) за выполнение определенных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4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78,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6,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 02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органами местного самоуправления (организациями) городских округов за выполнение определенных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4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78,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6,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 02040 04 0004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органами местного самоуправления (организациями) городских округов за выполнение определенных функций – в части средств, взимаемых за услуги по приватизации жи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8,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 02040 04 0005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органами местного самоуправления (организациями) городских округов за выполнение определенных функций – в части средств за предоставление сведений, содержащихся в информационной системе обеспечения градостро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75,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6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48 79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51 396,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05,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0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Кодексом Российской Федерации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 83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268,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4,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0105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5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6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3,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5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9,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5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17,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6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63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 654,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6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4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41,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6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38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413,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7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9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85,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7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6,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0107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8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6,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8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6,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8,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08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6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6,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8,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0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0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1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1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3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3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3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4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16 0114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 16 0114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5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242,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5,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5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42,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5,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5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42,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5,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7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2,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7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2,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7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2,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8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8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8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9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81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84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9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43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471,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9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9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9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7,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9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39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428,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9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7,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94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8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94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8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20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09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470,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7,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20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09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470,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7,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20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4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47,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20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4,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20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20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19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57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8,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20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99,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9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2000 02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1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299,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9,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2010 02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19,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2020 02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3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480,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3,9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8 98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9 627,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1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6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2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0,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6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2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0,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2,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9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12,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6,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4,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46,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8,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 xml:space="preserve">143,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8 2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8 702,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8 2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8 702,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1,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5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65,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2,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7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7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 93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 477,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6,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 71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 644,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9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07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07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9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07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07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9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0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049,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9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5,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9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1,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0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причиненного ущерба (убы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39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528,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3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0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60,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1,9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6,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6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23,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2,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1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3,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3,9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7,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0 0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89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967,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89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967,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3,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3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187,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25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51,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9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9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100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уплачиваемые в целях возмещения в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9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599,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04,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105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5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556,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42,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105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171,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105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5,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5,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105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3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39,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1,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1060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уплачиваемые в целях возмещения вреда, причиняемого автомобильным дор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1064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16 11064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уплачиваемые в целях возмещения вреда, причиняемого автомобильным дорогам местного значения тяжеловесными транспортными средствами - в части средств за выдачу разрешений на перевозку крупногабаритных тяжеловесных гру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7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2 345,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12 006,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 xml:space="preserve">97,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00 0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124,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124,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6,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12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6</w:t>
            </w:r>
            <w:r>
              <w:rPr>
                <w:sz w:val="22"/>
                <w:szCs w:val="22"/>
                <w:lang w:val="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00 0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5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5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 340,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 125,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5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 340,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 125,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8,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5020 04 002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городских округов (реализация проекта инициативного бюджетирования (Благоустройство парковой зоны бывшего санатория «Костромской», расположенной в микрорайоне Малышково в г. Костр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5020 04 002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городских округов (реализация проекта инициативного бюджетирования (Благоустройство территории зеленых насаждений общего пользования по ул. Полянская в районе дома №5 в г. Костр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3,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9,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5020 04 00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городских округов (реализация проекта инициативного бюджетирования (Благоустройство сквера с памятником Я. М. Свердлову на площади Конституции в городе Костр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6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6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5020 04 002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городских округов (реализация проекта инициативного бюджетирования (Реконструкция спортивной площадки на ул. Овражная в районе дома 7 в городе Костр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1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12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5020 04 003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городских округов (реализация проекта инициативного бюджетирования (Ремонт  участка автомобильной дороги общего пользования местного значения города Костромы по улице Солониковская, в районе завода «Моторде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141,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141,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5020 04 003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городских округов (реализация проекта инициативного бюджетирования (Ремонт  автомобильной дороги в районе дома № 160 по ул. Ле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56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 349,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5,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5020 04 00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городских округов (реализация проекта инициативного бюджетирования (Ремонт  улицы Базовая на участке от кпп «Святой источник» до въезда на базу «АВТОТЕХСТ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508,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50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6000 0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1600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 842 0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 743 1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0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 791 6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 722 8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02 1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54 9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54 9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15001 04 000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бюджетам городских округов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1 6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1 6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15002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бюджетам городских округов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 3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 3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02 2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880 9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819 5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6,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007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софинансирование капитальных вложений в объекты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65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6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007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софинансирование капитальных вложений в объекты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65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6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216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 6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2 5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216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 6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2 5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216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29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 21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 4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29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 21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 4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302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302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30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беспечение мероприятий по модернизации систем коммунальной инфраструктуры за счет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 0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6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30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беспечение мероприятий по модернизации систем коммунальной инфраструктуры за счет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 0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6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021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мероприятия по стимулированию программ развития жилищного строительства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60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6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021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мероприятия по стимулированию программ развития жилищного строительства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60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6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081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081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17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34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34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17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34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34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29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29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304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 1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 1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304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 1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 1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5305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здание новых мест в общеобразовательных организациях в связи с ростом числа обучающихся, вызванным демографическим факт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 35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 3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5305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здание новых мест в общеобразовательных организациях в связи с ростом числа обучающихся, вызванным демографическим факт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 35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 3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454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создание модельных муниципальных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454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создание модельных муниципальных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466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466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4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7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78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4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7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78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51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51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5555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46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4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5555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46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4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55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реконструкцию и капитальный ремонт региональных и муниципальных теа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16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1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55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реконструкцию и капитальный ремонт региональных и муниципальных теа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16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1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57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реализацию мероприятий по модернизации школьных систем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 4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 4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57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реализацию мероприятий по модернизации школьных систем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 4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 4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71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создания и (или) модернизации инфраструктуры в сфере культуры региональ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271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создания и (или) модернизации инфраструктуры в сфере культуры региональ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 8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74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29999 04 000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бсидии на организацию отдыха детей в каникулярное время в разновозрастных отря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29999 04 000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бсидии на организацию отдыха детей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81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8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29999 04 000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бсидии бюджетам муниципальных образований на софинансирование расходных обязательств муниципальных образований, основанных на общественных инициативах, в номинации "Местные инициа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4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 59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29999 04 000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бсидии, передаваемые бюджетам городских округов на софинансирование мероприятий по борьбе с борщевиком Сосновского на территории Костром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29999 04 000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сидии бюджетам городских округов на реализацию мероприятий по проведению комплексных кадастров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29999 04 000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бсидии на 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29999 04 001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бсидии бюджетам муниципальных образований  на софинансирование расходных обязательств по решению отдельн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29999 04 001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бсидии бюджетам городских округов на реализацию муниципальных программ поддержки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29999 04 001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бсидии бюджетам городских округов на реализацию мероприятий по приспособлению общего имущества в многоквартирных домах с учетом потребностей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 02 3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убвенции бюджетам субъектов Российской Федерации и муниципальных образ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224 2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217 8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 02 30024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24 1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17 85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0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реализацию основных общеобразователь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36 9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36 96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0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 3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0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осуществление государственных  полномочий в области архив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0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бюджетам городских округов на осуществление отдельных государственных полномочий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0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осуществление государственных полномочий по решению вопросов в сфере трудов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0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осуществление государственных полномочий по образов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0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осуществление государственных полномочий по организации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0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осуществление государственных полномочий по составлению протоколов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1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реализацию образовательных программ дошкольного образования в муниципальных дошко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16 5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16 5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30024 04 001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осуществление государственных  полномочий по организации и осуществлению деятельности по опеке и попечитель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3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3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30024 04 001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осуществление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5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9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 02 30024 04 001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6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6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 02 30024 04 001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бвенции на осуществление государственных  полномочий по обеспечению бесплатным горячим питанием один раз в день детей из многодетных семей, обучающихс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 1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 0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351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02 4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31 47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30 46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45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48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29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45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48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29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4530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3 1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3 19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4530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3 1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3 19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4539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городских округов на финансовое обеспечение дорож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19 2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9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4539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городских округов на финансовое обеспечение дорож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19 2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9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4999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 58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9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4999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 24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4999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33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7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04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Безвозмездные поступления от негосударствен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 17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 17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4 0400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негосударственных организаций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 17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 17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4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3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4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53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3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07 00000 0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1 3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безвозмездные поступления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 30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безвозмездные поступления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безвозмездные поступления в бюджеты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1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en-US"/>
              </w:rPr>
              <w:t>-</w:t>
            </w:r>
            <w:r>
              <w:rPr>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18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Доходы бюджетов городских округов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24</w:t>
            </w:r>
            <w:r>
              <w:rPr>
                <w:b/>
                <w:bCs/>
                <w:sz w:val="22"/>
                <w:szCs w:val="22"/>
                <w:lang w:val="en-US"/>
              </w:rPr>
              <w:t xml:space="preserve"> </w:t>
            </w:r>
            <w:r>
              <w:rPr>
                <w:b/>
                <w:bCs/>
                <w:sz w:val="22"/>
                <w:szCs w:val="22"/>
              </w:rPr>
              <w:t>88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92</w:t>
            </w:r>
            <w:r>
              <w:rPr>
                <w:b/>
                <w:bCs/>
                <w:color w:val="000000"/>
                <w:sz w:val="22"/>
                <w:szCs w:val="22"/>
                <w:lang w:val="en-US"/>
              </w:rPr>
              <w:t xml:space="preserve"> </w:t>
            </w:r>
            <w:r>
              <w:rPr>
                <w:b/>
                <w:bCs/>
                <w:color w:val="000000"/>
                <w:sz w:val="22"/>
                <w:szCs w:val="22"/>
              </w:rPr>
              <w:t>7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8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бюджетов городских округов от возврата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88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2 7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2,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19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6 8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0000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 8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2524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на строительство и реконструкцию (модернизацию) объектов питьевого водоснабжения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8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25305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на создание новых мест в общеобразовательных организациях в связи с ростом числа обучающихся, вызванным демографическим фактором,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254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на реализацию мероприятий по обеспечению жильем молодых семей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2551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на развитие сети учреждений культурно-досугового типа за счет средств резервного фонда Правительства Российской Федерации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255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255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на реализацию программ формирования современной городской среды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4530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2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4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8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3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 576 89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 504 8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9,4</w:t>
            </w:r>
          </w:p>
        </w:tc>
      </w:tr>
    </w:tbl>
    <w:p>
      <w:pPr>
        <w:pStyle w:val="Normal"/>
        <w:jc w:val="center"/>
        <w:rPr>
          <w:sz w:val="26"/>
          <w:szCs w:val="26"/>
        </w:rPr>
      </w:pPr>
      <w:r>
        <w:rPr>
          <w:sz w:val="26"/>
          <w:szCs w:val="26"/>
        </w:rPr>
      </w:r>
    </w:p>
    <w:sectPr>
      <w:type w:val="nextPage"/>
      <w:pgSz w:orient="landscape" w:w="16838" w:h="11906"/>
      <w:pgMar w:left="1134" w:right="1134" w:gutter="0" w:header="0" w:top="1701"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ind w:left="1931" w:right="0" w:hanging="360"/>
      <w:jc w:val="center"/>
      <w:textAlignment w:val="baseline"/>
      <w:outlineLvl w:val="1"/>
    </w:pPr>
    <w:rPr>
      <w:b/>
      <w:bCs/>
      <w:sz w:val="22"/>
      <w:szCs w:val="2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2">
    <w:name w:val="Заголовок 2 Знак"/>
    <w:basedOn w:val="1"/>
    <w:qFormat/>
    <w:rPr>
      <w:rFonts w:ascii="Times New Roman" w:hAnsi="Times New Roman" w:eastAsia="Times New Roman" w:cs="Times New Roman"/>
      <w:b/>
      <w:bCs/>
    </w:rPr>
  </w:style>
  <w:style w:type="character" w:styleId="Style14">
    <w:name w:val="Текст выноски Знак"/>
    <w:basedOn w:val="1"/>
    <w:qFormat/>
    <w:rPr>
      <w:rFonts w:ascii="Tahoma" w:hAnsi="Tahoma" w:eastAsia="Times New Roman"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0:32:00Z</dcterms:created>
  <dc:creator>Климова Татьяна Николаевна</dc:creator>
  <dc:description/>
  <cp:keywords/>
  <dc:language>en-US</dc:language>
  <cp:lastModifiedBy>SokolovaIA</cp:lastModifiedBy>
  <cp:lastPrinted>2025-04-08T16:15:00Z</cp:lastPrinted>
  <dcterms:modified xsi:type="dcterms:W3CDTF">2025-04-09T11:50:00Z</dcterms:modified>
  <cp:revision>11</cp:revision>
  <dc:subject/>
  <dc:title/>
</cp:coreProperties>
</file>