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993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иложение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к решению Думы города Костромы </w:t>
              <w:br/>
              <w:t>от __ ________ 2024 года № __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бюджетных ассигнований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дорожного фонда города Костромы за 2024 год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672"/>
        <w:gridCol w:w="1929"/>
        <w:gridCol w:w="1873"/>
      </w:tblGrid>
      <w:tr>
        <w:trPr>
          <w:tblHeader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  <w:br/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2024 год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яч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о</w:t>
              <w:br/>
              <w:t>за 2024 год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яч рублей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672"/>
        <w:gridCol w:w="1929"/>
        <w:gridCol w:w="1873"/>
      </w:tblGrid>
      <w:tr>
        <w:trPr>
          <w:tblHeader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дорожного фонда, все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1 279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6 182,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на автомобильный бензин, дизельное топливо и моторные мас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 31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65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, поступающие в бюджет г. Костромы от уплаты административных штрафов, назначенных за совершение административных правонарушен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 </w:t>
            </w:r>
            <w:r>
              <w:rPr>
                <w:color w:val="000000"/>
                <w:sz w:val="24"/>
                <w:szCs w:val="24"/>
                <w:lang w:val="en-US"/>
              </w:rPr>
              <w:t>03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лата по договорам о присоединении нестационарных  торговых объектов к элементам обустройства муниципальных автомобильных доро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е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  <w:tr>
        <w:trPr>
          <w:trHeight w:val="142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К, заключенным МО, казенным учреждени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МО, казенным учреждени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и иные межбюджетные трансферты из бюджетов бюджетной системы РФ, предоставленных на финансовое обеспечение дорожной деятельности в отношении муниципальных автомобильных доро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254 50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 252 158,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алоговые и неналогов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418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8 646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дорожного фонда, все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1 279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6 182,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МКУ "Дорожное хозя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72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757,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по капитальному ремонту, ремонту и содержанию муниципальных доро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56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3 425,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еализации иных мероприятий, связанных с осуществлением дорожной деятельности в отношении муниципальных автомобильных доро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одлежащие возвра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ascii="Calibri" w:hAnsi="Calibri" w:eastAsia="Calibri" w:cs="Calibri"/>
      <w:i/>
      <w:sz w:val="20"/>
      <w:lang w:val="en-US"/>
    </w:rPr>
  </w:style>
  <w:style w:type="paragraph" w:styleId="Style1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Calibri" w:hAnsi="Calibri" w:eastAsia="Calibri" w:cs="Calibri"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before="0" w:after="40"/>
    </w:pPr>
    <w:rPr>
      <w:rFonts w:ascii="Calibri" w:hAnsi="Calibri" w:eastAsia="Calibri" w:cs="Calibri"/>
      <w:sz w:val="1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5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0:00Z</dcterms:created>
  <dc:creator>SmirnovaEM</dc:creator>
  <dc:description/>
  <cp:keywords/>
  <dc:language>en-US</dc:language>
  <cp:lastModifiedBy>Климова Татьяна Николаевна</cp:lastModifiedBy>
  <cp:lastPrinted>2025-04-07T15:26:00Z</cp:lastPrinted>
  <dcterms:modified xsi:type="dcterms:W3CDTF">2025-04-07T12:28:00Z</dcterms:modified>
  <cp:revision>4</cp:revision>
  <dc:subject/>
  <dc:title/>
</cp:coreProperties>
</file>