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Verdana" w:hAnsi="Verdana" w:eastAsia="Calibri;Century Gothic" w:cs="Verdana"/>
          <w:b/>
          <w:b/>
          <w:color w:val="404040"/>
          <w:sz w:val="26"/>
          <w:szCs w:val="26"/>
          <w:shd w:fill="FFFFFF" w:val="clear"/>
        </w:rPr>
      </w:pPr>
      <w:r>
        <w:rPr>
          <w:rFonts w:eastAsia="Calibri;Century Gothic" w:cs="Verdana" w:ascii="Verdana" w:hAnsi="Verdana"/>
          <w:b/>
          <w:color w:val="404040"/>
          <w:sz w:val="26"/>
          <w:szCs w:val="26"/>
          <w:shd w:fill="FFFFFF" w:val="clear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города Костромы оповещает население города Костромы о проведении публичных слушаний по проекту решения Думы города Костромы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№ 62/25</w:t>
      </w:r>
      <w:r>
        <w:rPr>
          <w:rFonts w:cs="Times New Roman;Times New Roman" w:ascii="Times New Roman;Times New Roman" w:hAnsi="Times New Roman;Times New Roman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"Об исполнении бюджета города Костромы за 2024 год"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</w:rPr>
        <w:t xml:space="preserve">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рган, ответственный за подготовку и проведение публичных слушаний - постоянная депутатская комиссия Думы города Костромы седьмого созыва по экономике и финансам (далее — Комиссия), располагается по адресу: 156000, Костромская область, городской округ город Кострома, город Кострома, улица Советская, дом 1, тел. 45 05 05, электронная почта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kostrom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убличные слушания по проекту решения Думы города Костромы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№ 62/25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"Об исполнении бюджета города Костромы за 2024 год"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остоятс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9 ма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2025 года с 16.00 до 17.00 часов, в зале заседаний по адресу: Российская Федерация, Костромская область, городской округ город Кострома, город Кострома, улица Советская, дом 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ложения и замечания по обсуждаемому проекту принимаются в письменной форме (156000, Костромская область, городской округ город Кострома, город Кострома, улица Советская, дом 1) и посредством официального сайта Думы города Костромы в информационно-телекоммуникационной сети "Интернет" (www.duma-kostroma.ru) по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4 ма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2025 года (включительно). Письменные заявления на участие в публичных слушаниях принимаются Комиссией по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6 ма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2025 года (включитель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ект решения Думы города Костромы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№ 62/25</w:t>
      </w:r>
      <w:r>
        <w:rPr>
          <w:rFonts w:cs="Times New Roman;Times New Roman" w:ascii="Times New Roman;Times New Roman" w:hAnsi="Times New Roman;Times New Roman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"Об исполнении бюджета города Костромы за 2024 год"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приложение к постановлению Главы города Костромы от 29 апреля 2025 года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№ 39) </w:t>
      </w:r>
      <w:r>
        <w:rPr>
          <w:rFonts w:eastAsia="Calibri;Century Gothic" w:cs="Times New Roman;Times New Roman" w:ascii="Times New Roman;Times New Roman" w:hAnsi="Times New Roman;Times New Roman"/>
          <w:sz w:val="26"/>
          <w:szCs w:val="26"/>
        </w:rPr>
        <w:t xml:space="preserve">опубликован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етевом издании "Официальный вестник города Костромы" в информационно-телекоммуникационной сети "Интернет" по адресу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shd w:fill="FFFFFF" w:val="clear"/>
          </w:rPr>
          <w:t>pravokostroma.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, а также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азмещен в информационно-телекоммуникационной сети "Интернет" на официальном сайте Думы города Костромы по адресу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www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duma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kostroma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MV Boli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MV Boli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MV Boli" w:hAnsi="OpenSymbol;MV Boli" w:eastAsia="OpenSymbol;MV Boli" w:cs="OpenSymbol;MV Bol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;Times New Roman" w:hAnsi="Times New Roman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uma-kostroma.ru" TargetMode="External"/><Relationship Id="rId3" Type="http://schemas.openxmlformats.org/officeDocument/2006/relationships/hyperlink" Target="http://pravokostroma.ru/" TargetMode="External"/><Relationship Id="rId4" Type="http://schemas.openxmlformats.org/officeDocument/2006/relationships/hyperlink" Target="http://www.duma-kostrom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2:00Z</dcterms:created>
  <dc:creator>Морозова Евгения Павловна</dc:creator>
  <dc:description/>
  <cp:keywords/>
  <dc:language>en-US</dc:language>
  <cp:lastModifiedBy>Дума г. Костромы</cp:lastModifiedBy>
  <cp:lastPrinted>2025-04-28T16:56:00Z</cp:lastPrinted>
  <dcterms:modified xsi:type="dcterms:W3CDTF">2025-04-28T13:56:00Z</dcterms:modified>
  <cp:revision>29</cp:revision>
  <dc:subject/>
  <dc:title/>
</cp:coreProperties>
</file>