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5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Ведомость земельных участков</w:t>
      </w:r>
    </w:p>
    <w:p>
      <w:pPr>
        <w:pStyle w:val="Normal"/>
        <w:ind w:firstLine="425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202" w:type="dxa"/>
        <w:tblLayout w:type="fixed"/>
        <w:tblCellMar>
          <w:top w:w="60" w:type="dxa"/>
          <w:left w:w="45" w:type="dxa"/>
          <w:bottom w:w="60" w:type="dxa"/>
          <w:right w:w="45" w:type="dxa"/>
        </w:tblCellMar>
      </w:tblPr>
      <w:tblGrid>
        <w:gridCol w:w="2098"/>
        <w:gridCol w:w="3550"/>
        <w:gridCol w:w="3405"/>
        <w:gridCol w:w="1211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Кадастровый номер земельного участк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Адрес (описание местоположения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Разрешенное использовани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Площадь, кв.м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2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ул. Свердлова, дом 118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ля эксплуатации индивидуального жилого д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2815.53</w:t>
            </w:r>
          </w:p>
        </w:tc>
      </w:tr>
      <w:tr>
        <w:trPr>
          <w:trHeight w:val="79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25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ул. Свердлова, дом 116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завершения строительства индивидуального жилого д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904.24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3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. Кострома, ул. Скворцова, д.3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Административно-управленческие объекты и некоммерческие организации (объекты социального обслуживания, социальной защиты, пенсионного обеспечения, ЗАГСы, архивы, информационные и аналитические центры и другие подобные объекты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8005.77 +/- 31</w:t>
            </w:r>
          </w:p>
        </w:tc>
      </w:tr>
      <w:tr>
        <w:trPr>
          <w:trHeight w:val="92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4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ул. Свердлова, дом 116 б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szCs w:val="24"/>
              </w:rPr>
              <w:t>Для эксплуатации индивидуального жилого д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856.08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4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ул. Свердлова, дом 12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szCs w:val="24"/>
              </w:rPr>
              <w:t>для эксплуатации административного здания с отдельно стоящими: хозблоком со встроенной газовой котельной и трансформаторной подстанцие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4413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5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л Скворцова, д 3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ома среднеэтажной многоквартирной жилой застрой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2336</w:t>
            </w:r>
          </w:p>
        </w:tc>
      </w:tr>
      <w:tr>
        <w:trPr>
          <w:trHeight w:val="214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55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. Кострома, ул. Никитская, д.45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эксплуатации объекта технического обслуживания транспортных средств; коммерческие объекты (отдельные офисы различных фирм, компаний, юридические консультации, страховые, нотариальные и риэлторские конторы, туристические агентства, рекламные агентства, медицинские центры, кредитно-финансовые учреждения и другие подобные объекты); объекты розничной торговли; объекты общественного питания; объекты бытового обслуживания; крытые спортивные сооружения без трибун; аптеки, аптечные пункты; объекты инженерной инфраструктуры; подземные, подземно-наземные, наземные стоян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3153 +/- 20</w:t>
            </w:r>
          </w:p>
        </w:tc>
      </w:tr>
      <w:tr>
        <w:trPr>
          <w:trHeight w:val="15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5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л Никитская, д 45б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строитель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4968.08 +/- 25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6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л Свердлова, д 116г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эксплуатации индивидуального жилищного фонд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1523 +/- 14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65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 проезда Никитского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содержания озелененной территории общего пользов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7845 +/- 31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7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, г Кострома, ул Никитская, в районе дома № 45б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организации противопожарного проезд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244 +/- 2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33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л Свердлова, 12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строительства административного зд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3489 +/- 21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441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ул. Свердлова, дом 118 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2452 +/- 17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45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асть, г Кострома, ул Скворцова, д.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Объекты административного назнач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3322 +/- 20.17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67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Никитский проезд., д.4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эксплуатации индивидуального жилого д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615 +/- 9</w:t>
            </w:r>
          </w:p>
        </w:tc>
      </w:tr>
      <w:tr>
        <w:trPr>
          <w:trHeight w:val="21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4:27:</w:t>
            </w:r>
            <w:r>
              <w:rPr>
                <w:rFonts w:cs="Arial" w:ascii="Arial" w:hAnsi="Arial"/>
                <w:szCs w:val="24"/>
                <w:lang w:val="en-US"/>
              </w:rPr>
              <w:t>040637</w:t>
            </w:r>
            <w:r>
              <w:rPr>
                <w:rFonts w:cs="Arial" w:ascii="Arial" w:hAnsi="Arial"/>
                <w:szCs w:val="24"/>
              </w:rPr>
              <w:t>:67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Костромская обл., г. Кострома, Никитский проезд., д.4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для эксплуатации индивидуального жилого д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Segoe UI;Segoe UI" w:ascii="Segoe UI;Segoe UI" w:hAnsi="Segoe UI;Segoe UI"/>
                <w:color w:val="000000"/>
                <w:szCs w:val="24"/>
              </w:rPr>
              <w:t>615 +/- 9</w:t>
            </w:r>
          </w:p>
        </w:tc>
      </w:tr>
    </w:tbl>
    <w:p>
      <w:pPr>
        <w:pStyle w:val="Normal"/>
        <w:ind w:firstLine="42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425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295" w:top="351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0180</wp:posOffset>
              </wp:positionH>
              <wp:positionV relativeFrom="page">
                <wp:posOffset>182880</wp:posOffset>
              </wp:positionV>
              <wp:extent cx="6709410" cy="10034270"/>
              <wp:effectExtent l="5080" t="508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09320" cy="10034280"/>
                        <a:chOff x="0" y="0"/>
                        <a:chExt cx="6709320" cy="10034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09320" cy="987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3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5480" y="985140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Формат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24280" y="9321840"/>
                          <a:ext cx="46634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055-17- ПЗ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 w:val="false"/>
                                <w:spacing w:val="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4pt;margin-top:14.4pt;width:528.3pt;height:790.1pt" coordorigin="-268,288" coordsize="10566,1580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268;top:288;width:10565;height:1554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134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8969;top:15802;width:1007;height:28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Формат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20;top:14968;width:7343;height:863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                                   055-17- ПЗУ</w:t>
                      </w:r>
                      <w:r>
                        <w:rPr>
                          <w:kern w:val="2"/>
                          <w:sz w:val="22"/>
                          <w:szCs w:val="22"/>
                          <w:i w:val="false"/>
                          <w:spacing w:val="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ge">
                <wp:posOffset>182880</wp:posOffset>
              </wp:positionV>
              <wp:extent cx="6840220" cy="10055225"/>
              <wp:effectExtent l="3810" t="5080" r="0" b="158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10055160"/>
                        <a:chOff x="0" y="0"/>
                        <a:chExt cx="6840360" cy="10055160"/>
                      </a:xfrm>
                    </wpg:grpSpPr>
                    <wps:wsp>
                      <wps:cNvSpPr txBox="1"/>
                      <wps:spPr>
                        <a:xfrm>
                          <a:off x="1440" y="0"/>
                          <a:ext cx="66974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3960" y="987228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601840"/>
                          <a:ext cx="684036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1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-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  <w:t>Смирнова</w:t>
                              <w:t>Проект межевания территории, ограниченный улицами Свердлова, Скворцова, Никитской, проездом Никитским</w:t>
                              <w:t>ГАП</w:t>
                              <w:t>Пехтерева</w:t>
                              <w:t>ГИП</w:t>
                              <w:t>Иванов</w:t>
                              <w:t>Ведомость земельных участк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 w:eastAsia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рмконтрол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мирнова</w:t>
                              <w:t>ПП</w:t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4pt;margin-top:14.4pt;width:538.6pt;height:791.75pt" coordorigin="-268,288" coordsize="10772,15835">
              <v:shape id="shape_0" stroked="t" o:allowincell="f" style="position:absolute;left:-266;top:288;width:10546;height:15551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8951;top:15835;width:1007;height:28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8;top:13834;width:10771;height:2015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left" w:pos="918" w:leader="none"/>
                        </w:tabs>
                        <w:overflowPunct w:val="false"/>
                        <w:bidi w:val="0"/>
                        <w:spacing w:lineRule="exact" w:line="240"/>
                        <w:ind w:left="-54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отал</w:t>
                        <w:t>Смирнова</w:t>
                        <w:t>Проект межевания территории, ограниченный улицами Свердлова, Скворцова, Никитской, проездом Никитским</w:t>
                        <w:t>ГАП</w:t>
                        <w:t>Пехтерева</w:t>
                        <w:t>ГИП</w:t>
                        <w:t>Иванов</w:t>
                        <w:t>Ведомость земельных участк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 w:eastAsia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рмконтроль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мирнова</w:t>
                        <w:t>ПП</w:t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-54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cap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outlineLvl w:val="1"/>
    </w:pPr>
    <w:rPr>
      <w:rFonts w:ascii="Tahoma" w:hAnsi="Tahoma" w:cs="Tahoma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ahoma" w:hAnsi="Tahoma" w:cs="Tahoma"/>
      <w:i/>
      <w:spacing w:val="-2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ahoma" w:hAnsi="Tahoma" w:cs="Tahoma"/>
      <w:i/>
      <w:spacing w:val="-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ahoma" w:hAnsi="Tahoma" w:cs="Tahoma"/>
      <w:lang w:val="en-US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8"/>
      <w:lang w:val="en-US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rFonts w:ascii="Tahoma" w:hAnsi="Tahoma" w:cs="Tahoma"/>
      <w:sz w:val="24"/>
    </w:rPr>
  </w:style>
  <w:style w:type="character" w:styleId="4">
    <w:name w:val="Заголовок 4 Знак"/>
    <w:qFormat/>
    <w:rPr>
      <w:sz w:val="28"/>
      <w:u w:val="single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rFonts w:ascii="Tahoma" w:hAnsi="Tahoma" w:cs="Tahoma"/>
      <w:i/>
      <w:spacing w:val="-20"/>
      <w:sz w:val="14"/>
    </w:rPr>
  </w:style>
  <w:style w:type="character" w:styleId="8">
    <w:name w:val="Заголовок 8 Знак"/>
    <w:qFormat/>
    <w:rPr>
      <w:rFonts w:ascii="Tahoma" w:hAnsi="Tahoma" w:cs="Tahoma"/>
      <w:i/>
      <w:spacing w:val="-20"/>
      <w:sz w:val="24"/>
    </w:rPr>
  </w:style>
  <w:style w:type="character" w:styleId="9">
    <w:name w:val="Заголовок 9 Знак"/>
    <w:qFormat/>
    <w:rPr>
      <w:sz w:val="28"/>
    </w:rPr>
  </w:style>
  <w:style w:type="character" w:styleId="Style9">
    <w:name w:val="Текст примечания Знак"/>
    <w:qFormat/>
    <w:rPr>
      <w:rFonts w:ascii="Tahoma" w:hAnsi="Tahoma" w:cs="Tahoma"/>
      <w:sz w:val="24"/>
    </w:rPr>
  </w:style>
  <w:style w:type="character" w:styleId="Style10">
    <w:name w:val="Подзаголовок Знак"/>
    <w:qFormat/>
    <w:rPr>
      <w:rFonts w:ascii="Tahoma" w:hAnsi="Tahoma" w:cs="Tahoma"/>
      <w:b/>
      <w:sz w:val="28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autoSpaceDE w:val="false"/>
    </w:pPr>
    <w:rPr>
      <w:rFonts w:ascii="Arial" w:hAnsi="Arial" w:cs="Tahoma"/>
      <w:bCs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Tahoma" w:hAnsi="Tahoma" w:cs="Tahoma"/>
    </w:rPr>
  </w:style>
  <w:style w:type="paragraph" w:styleId="Style15">
    <w:name w:val="Название объекта"/>
    <w:basedOn w:val="Normal"/>
    <w:qFormat/>
    <w:pPr>
      <w:jc w:val="center"/>
    </w:pPr>
    <w:rPr>
      <w:rFonts w:ascii="Tahoma" w:hAnsi="Tahoma" w:cs="Tahoma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284" w:right="284" w:firstLine="1134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5760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88"/>
      <w:ind w:firstLine="567"/>
      <w:jc w:val="both"/>
    </w:pPr>
    <w:rPr>
      <w:iCs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288"/>
      <w:jc w:val="center"/>
    </w:pPr>
    <w:rPr>
      <w:b/>
      <w:szCs w:val="24"/>
    </w:rPr>
  </w:style>
  <w:style w:type="paragraph" w:styleId="311">
    <w:name w:val="Основной текст с отступом 31"/>
    <w:basedOn w:val="Normal"/>
    <w:qFormat/>
    <w:pPr>
      <w:ind w:firstLine="567"/>
    </w:pPr>
    <w:rPr>
      <w:szCs w:val="24"/>
    </w:rPr>
  </w:style>
  <w:style w:type="paragraph" w:styleId="14">
    <w:name w:val="Текст примечания1"/>
    <w:basedOn w:val="Normal"/>
    <w:qFormat/>
    <w:pPr/>
    <w:rPr>
      <w:rFonts w:ascii="Tahoma" w:hAnsi="Tahoma" w:cs="Tahoma"/>
    </w:rPr>
  </w:style>
  <w:style w:type="paragraph" w:styleId="Style18">
    <w:name w:val="Содержимое врезки"/>
    <w:basedOn w:val="TextBody"/>
    <w:qFormat/>
    <w:pPr>
      <w:widowControl w:val="false"/>
      <w:autoSpaceDE w:val="false"/>
    </w:pPr>
    <w:rPr>
      <w:b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15:00Z</dcterms:created>
  <dc:creator>xSYS</dc:creator>
  <dc:description/>
  <cp:keywords/>
  <dc:language>en-US</dc:language>
  <cp:lastModifiedBy>Алена Сергеевна Смирнова</cp:lastModifiedBy>
  <cp:lastPrinted>2017-08-08T14:04:00Z</cp:lastPrinted>
  <dcterms:modified xsi:type="dcterms:W3CDTF">2025-02-20T14:47:00Z</dcterms:modified>
  <cp:revision>7</cp:revision>
  <dc:subject/>
  <dc:title>СОДЕРЖАНИЕ ТОМА</dc:title>
</cp:coreProperties>
</file>