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2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от 21 июля 2021 года № 89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38"/>
        <w:gridCol w:w="4078"/>
        <w:gridCol w:w="444"/>
        <w:gridCol w:w="1573"/>
        <w:gridCol w:w="591"/>
        <w:gridCol w:w="7"/>
      </w:tblGrid>
      <w:tr>
        <w:trPr>
          <w:trHeight w:val="731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933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ind w:left="159" w:right="-119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имеющего местоположение: Костромская область, город Кострома, шоссе Кинешемское, 40а, с кадастровым номером 44:27:070237:327</w:t>
            </w:r>
          </w:p>
        </w:tc>
        <w:tc>
          <w:tcPr>
            <w:tcW w:w="59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общественных обсуждений по вопросу предоставления разрешения на условно разрешенный вид использования земельного участка, имеющего местоположение: Костромская область, город Кострома, шоссе Кинешемское, 40а, с кадастровым номером 44:27:070237:327, с учетом заключения о результатах общественных обсуждений, рекомендаций Комиссии по подготовке проекта Правил землепользования и застройки города Костромы, руководствуясь статьями 42, 44, частью 1 статьи 57 Устава города Костромы,</w:t>
      </w:r>
    </w:p>
    <w:p>
      <w:pPr>
        <w:pStyle w:val="Style21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44:27:070237:327, площадью                      6551 квадратных метров, имеющего местоположение: Костромская область, город Кострома, шоссе Кинешемское, 40а, – «Многоэтажная жилая застройка (высотная застройка)», установленный в зоне среднеэтажной жилой застройки Ж-3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А. В. Смирнов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21-07-20T17:05:00Z</cp:lastPrinted>
  <dcterms:modified xsi:type="dcterms:W3CDTF">2021-07-20T14:54:00Z</dcterms:modified>
  <cp:revision>986</cp:revision>
  <dc:subject/>
  <dc:title> </dc:title>
</cp:coreProperties>
</file>