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2835" w:firstLine="1985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2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к постановлению Главы города Костромы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6"/>
          <w:szCs w:val="26"/>
        </w:rPr>
        <w:t>от 19 января 2021 года № 4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38"/>
        <w:gridCol w:w="4078"/>
        <w:gridCol w:w="444"/>
        <w:gridCol w:w="1573"/>
        <w:gridCol w:w="591"/>
        <w:gridCol w:w="7"/>
      </w:tblGrid>
      <w:tr>
        <w:trPr>
          <w:trHeight w:val="731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4"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933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ind w:left="-124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</w:t>
            </w:r>
          </w:p>
          <w:p>
            <w:pPr>
              <w:pStyle w:val="Normal"/>
              <w:widowControl/>
              <w:autoSpaceDE w:val="true"/>
              <w:ind w:left="-124" w:right="-119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использования земельного участка, имеющего местоположение: Костромская область, город Кострома, улица Берендеевская,</w:t>
            </w:r>
          </w:p>
          <w:p>
            <w:pPr>
              <w:pStyle w:val="Normal"/>
              <w:widowControl/>
              <w:autoSpaceDE w:val="true"/>
              <w:ind w:left="-408" w:right="-119" w:hanging="29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-я, 1а, с кадастровым номером 44:27:050502:1117</w:t>
            </w:r>
          </w:p>
        </w:tc>
        <w:tc>
          <w:tcPr>
            <w:tcW w:w="59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 основании заявления начальника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общественных обсуждений по вопросу предоставления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имеющего местоположение: Костромская область, город Кострома, улица Берендеевская, 1-я, 1а, с кадастровым номером 44:27:050502:1117, </w:t>
      </w:r>
      <w:r>
        <w:rPr>
          <w:rFonts w:cs="Times New Roman" w:ascii="Times New Roman" w:hAnsi="Times New Roman"/>
          <w:sz w:val="26"/>
          <w:szCs w:val="26"/>
        </w:rPr>
        <w:t>с учетом заключения о результатах общественных обсуждений, рекомендаций Комиссии по подготовке проекта Правил землепользования и застройки города Костромы, руководствуясь статьями 42, 44, частью 1 статьи 57 Устава города Костромы,</w:t>
      </w:r>
    </w:p>
    <w:p>
      <w:pPr>
        <w:pStyle w:val="Style21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разрешение на условно разрешенный вид использования земельного участка с кадастровым номером 44:27:050502:1117,                             площадью 0,0312 га, имеющего местоположение: Костромская область, город Кострома, улица Берендеевская, 1-я, 1а, – «Коммунальное обслуживание», установленный в зоне зеленых насаждений общего пользования (Р-1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, подлежит официальному опубликованию в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А. В. Смирнов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21-01-15T11:20:00Z</cp:lastPrinted>
  <dcterms:modified xsi:type="dcterms:W3CDTF">2021-01-20T08:09:00Z</dcterms:modified>
  <cp:revision>948</cp:revision>
  <dc:subject/>
  <dc:title> </dc:title>
</cp:coreProperties>
</file>