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2835" w:firstLine="1985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4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к постановлению Главы города Костромы</w:t>
      </w:r>
    </w:p>
    <w:p>
      <w:pPr>
        <w:pStyle w:val="Normal"/>
        <w:tabs>
          <w:tab w:val="clear" w:pos="708"/>
          <w:tab w:val="left" w:pos="6795" w:leader="none"/>
        </w:tabs>
        <w:autoSpaceDE w:val="true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6"/>
          <w:szCs w:val="26"/>
        </w:rPr>
        <w:t>от 10 мая 2023 года № 58</w:t>
      </w:r>
    </w:p>
    <w:p>
      <w:pPr>
        <w:pStyle w:val="Normal"/>
        <w:autoSpaceDE w:val="true"/>
        <w:jc w:val="right"/>
        <w:rPr/>
      </w:pPr>
      <w:r>
        <w:rPr/>
        <w:t>ПРОЕКТ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598"/>
        <w:gridCol w:w="281"/>
      </w:tblGrid>
      <w:tr>
        <w:trPr>
          <w:trHeight w:val="731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10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 или объекта капитального строительства, имеющего местоположение: Костромская область, город Кострома, улица Ярославская, в районе ГПК 91, бокс 61, с кадастровым номером 44:27:090702:708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right="-2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Кузнецовой Т. В., в соответствии со статьей 39 Градостроительного кодекса Российской Федерации, протоколо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имеющего местоположение: Костромская область, город Кострома, улица Ярославская, в районе ГПК 91, бокс 61, с кадастровым номером 44:27:090702:708, </w:t>
      </w:r>
      <w:r>
        <w:rPr>
          <w:rFonts w:cs="Times New Roman" w:ascii="Times New Roman" w:hAnsi="Times New Roman"/>
          <w:sz w:val="26"/>
          <w:szCs w:val="24"/>
        </w:rPr>
        <w:t xml:space="preserve">с учетом заключения о результатах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города Костромы,</w:t>
      </w:r>
    </w:p>
    <w:p>
      <w:pPr>
        <w:pStyle w:val="Style21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1. Предоставить разрешение на условно разрешенный вид использования земельного участка или объекта капитального строительства с кадастровым номером 44:27:090702:708, площадью 57 квадратных метров, имеющего местоположение: Костромская область, город Кострома, улица Ярославская, в районе ГПК 91, бокс 61, - «Хранение автотранспорта», установленный в многофункциональной зоне Д-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                                                                   А. В. Смирнов</w:t>
      </w:r>
    </w:p>
    <w:sectPr>
      <w:type w:val="nextPage"/>
      <w:pgSz w:w="11906" w:h="16838"/>
      <w:pgMar w:left="1701" w:right="850" w:gutter="0" w:header="0" w:top="284" w:footer="0" w:bottom="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33:00Z</dcterms:created>
  <dc:creator>User</dc:creator>
  <dc:description/>
  <cp:keywords/>
  <dc:language>en-US</dc:language>
  <cp:lastModifiedBy>Дума г. Костромы</cp:lastModifiedBy>
  <cp:lastPrinted>2023-05-10T14:41:00Z</cp:lastPrinted>
  <dcterms:modified xsi:type="dcterms:W3CDTF">2023-05-10T11:44:00Z</dcterms:modified>
  <cp:revision>102</cp:revision>
  <dc:subject/>
  <dc:title> </dc:title>
</cp:coreProperties>
</file>